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Приложение № 11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 проекту решения Совета депута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ого района от 24.12.2021 № 259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Ловозерский район на 2022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i/>
          <w:sz w:val="20"/>
          <w:szCs w:val="20"/>
        </w:rPr>
        <w:t>на плановый период 2023 и 2024 годов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учаи предоставления субсидий юридическим лица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за исключением субсидий муниципальным бюджетным учреждениям), индивидуальным предпринимателям, физическим лицам </w:t>
      </w:r>
      <w:r>
        <w:rPr>
          <w:rFonts w:cs="Times New Roman" w:ascii="Times New Roman" w:hAnsi="Times New Roman"/>
          <w:b/>
          <w:sz w:val="28"/>
          <w:szCs w:val="28"/>
        </w:rPr>
        <w:t>- производителям товаров, работ, услуг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бсидии юридическим лицам (за исключением субсидий муниципальным бюджет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(распорядителей) средств бюджета муниципального образования Ловозерский район, осуществляющих функции в соответствующей сфере деятельности, на: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единой дежурно-диспетчерской службы Ловозерского района (за счет средств, передаваемых по соглашению с городским поселением Ревд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областного бюджета);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авку продовольственных товаров (за исключением подакцизных)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виационного обслуживания жителей отдаленных населенных пунктов Ловозерского района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стоимости гарантированного перечня услуг по погребению лиц, не имеющих родственников и без определенного места жительства, в размере, превышающем социальное пособие на погребение (за счет средств ме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пециализированной организации по вопросам похоронного дела расходов по гарантированному перечню услуг по погребению (за счет средств областного бюджета);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обеспечению содержания мест захоронения (кладбищ); 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в рамках содействия  организации трудоустройства школьников во внешкольный период;   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ероприятий в рамках исполнения полномочий  органов местного самоуправления по поддержке средств массовой информации (печатного средства массовой информации районного значения) в целях опубликования муниципальных правовых актов, обсуждения проектов таких актов и доведения до сведения жителей муниципального образования официальной информации. 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709" w:right="709" w:gutter="567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27:00Z</dcterms:created>
  <dc:creator>Людмила Ф. Канева</dc:creator>
  <dc:description/>
  <dc:language>en-US</dc:language>
  <cp:lastModifiedBy>Людмила Ф. Канева</cp:lastModifiedBy>
  <cp:lastPrinted>2019-12-26T10:15:00Z</cp:lastPrinted>
  <dcterms:modified xsi:type="dcterms:W3CDTF">2021-12-27T12:27:00Z</dcterms:modified>
  <cp:revision>2</cp:revision>
  <dc:subject/>
  <dc:title/>
</cp:coreProperties>
</file>