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к  проекту решению Совета депутатов Ловозерского района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О бюджете муниципального образования Ловозерский район на 2022 год и на плановый период 2023 и 2024 годов»</w:t>
      </w:r>
    </w:p>
    <w:p>
      <w:pPr>
        <w:pStyle w:val="TextBodyIndent"/>
        <w:rPr>
          <w:rFonts w:ascii="Times New Roman" w:hAnsi="Times New Roman" w:cs="Times New Roman"/>
          <w:b/>
          <w:b/>
          <w:sz w:val="24"/>
          <w:szCs w:val="24"/>
        </w:rPr>
      </w:pPr>
      <w:r>
        <w:rPr>
          <w:rFonts w:cs="Times New Roman"/>
          <w:b/>
          <w:sz w:val="24"/>
          <w:szCs w:val="24"/>
        </w:rPr>
      </w:r>
    </w:p>
    <w:p>
      <w:pPr>
        <w:pStyle w:val="TextBody"/>
        <w:spacing w:before="0" w:after="0"/>
        <w:ind w:firstLine="567"/>
        <w:jc w:val="both"/>
        <w:rPr/>
      </w:pPr>
      <w:r>
        <w:rPr/>
        <w:t>Бюджет муниципального образования Ловозерский район на 2022 год и на плановый период 2023 и 2024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налогов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долговой  политики  Ловозерского района на 2022 год и на плановый период 2023 и 2024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2 год и на плановый период 2023 и 2024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2 год и на плановый период 2023 и 2024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2 год и на плановый период 2023 и 2024 годов сформированы на основе прогноза социально-экономического развития Ловозерского района на 2022 год  </w:t>
      </w:r>
      <w:r>
        <w:rPr>
          <w:rStyle w:val="Applestylespan"/>
        </w:rPr>
        <w:t>и на плановый период 2023 и 2024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86970,6728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1219,1153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00,12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5055,31</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373,03</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2937,0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1915,3628</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1846,0853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8863,09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91723,4383</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2253,3038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31,3534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80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56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4752,7655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034,18850</w:t>
            </w:r>
          </w:p>
        </w:tc>
        <w:tc>
          <w:tcPr>
            <w:tcW w:w="2409" w:type="dxa"/>
            <w:tcBorders>
              <w:bottom w:val="single" w:sz="4" w:space="0" w:color="000000"/>
              <w:right w:val="single" w:sz="4" w:space="0" w:color="000000"/>
            </w:tcBorders>
            <w:vAlign w:val="center"/>
          </w:tcPr>
          <w:p>
            <w:pPr>
              <w:pStyle w:val="Normal"/>
              <w:jc w:val="both"/>
              <w:rPr>
                <w:sz w:val="20"/>
                <w:szCs w:val="20"/>
              </w:rPr>
            </w:pPr>
            <w:r>
              <w:rPr>
                <w:sz w:val="20"/>
                <w:szCs w:val="20"/>
              </w:rPr>
              <w:t>-31,2315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1%</w:t>
            </w:r>
          </w:p>
        </w:tc>
        <w:tc>
          <w:tcPr>
            <w:tcW w:w="240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5</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3 года</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c>
          <w:tcPr>
            <w:tcW w:w="2409" w:type="dxa"/>
            <w:tcBorders>
              <w:bottom w:val="single" w:sz="4" w:space="0" w:color="000000"/>
              <w:right w:val="single" w:sz="4" w:space="0" w:color="000000"/>
            </w:tcBorders>
            <w:vAlign w:val="center"/>
          </w:tcPr>
          <w:p>
            <w:pPr>
              <w:pStyle w:val="Normal"/>
              <w:ind w:firstLine="47"/>
              <w:jc w:val="both"/>
              <w:rPr/>
            </w:pPr>
            <w:r>
              <w:rPr>
                <w:sz w:val="20"/>
                <w:szCs w:val="20"/>
              </w:rPr>
              <w:t>на 01.01.2025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both"/>
              <w:rPr>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2 ГОД </w:t>
      </w:r>
    </w:p>
    <w:p>
      <w:pPr>
        <w:pStyle w:val="Normal"/>
        <w:autoSpaceDE w:val="false"/>
        <w:ind w:firstLine="567"/>
        <w:jc w:val="center"/>
        <w:rPr>
          <w:b/>
          <w:b/>
        </w:rPr>
      </w:pPr>
      <w:r>
        <w:rPr>
          <w:b/>
        </w:rPr>
        <w:t>И НА ПЛАНОВЫЙ ПЕРИОД 2023 И 2024 ГОДОВ</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xml:space="preserve">- </w:t>
      </w:r>
      <w:r>
        <w:rPr/>
        <w:t xml:space="preserve">возобновл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1 году, предварительная оценка  основных показателей  развития экономики района до конца 2024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2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2 год прогнозируется поступление в бюджет муниципального района налоговых доходов в сумме 84481,31 тыс.рублей, неналоговых доходов – 10574,0 тыс.рублей.</w:t>
      </w:r>
    </w:p>
    <w:p>
      <w:pPr>
        <w:pStyle w:val="Normal"/>
        <w:autoSpaceDE w:val="false"/>
        <w:ind w:firstLine="567"/>
        <w:jc w:val="both"/>
        <w:rPr>
          <w:rFonts w:eastAsia="Calibri"/>
          <w:lang w:eastAsia="en-US"/>
        </w:rPr>
      </w:pPr>
      <w:r>
        <w:rPr>
          <w:rFonts w:eastAsia="Calibri"/>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4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4395,2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5055,31</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9373,03</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02937,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1,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4,5%</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99CC"/>
                <w:sz w:val="16"/>
                <w:szCs w:val="16"/>
              </w:rPr>
            </w:pPr>
            <w:r>
              <w:rPr>
                <w:i/>
                <w:iCs/>
                <w:color w:val="FF99CC"/>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3108,5</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4481,31</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7808,03</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0895,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286,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0574,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565,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042,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6,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8,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2 - 2024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4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616,9</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86,8</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574,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565,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042,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88,4</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94395,3</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5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373,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2937,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191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1</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bottom w:val="dotted" w:sz="4" w:space="0" w:color="000000"/>
              <w:right w:val="single" w:sz="4" w:space="0" w:color="000000"/>
            </w:tcBorders>
          </w:tcPr>
          <w:p>
            <w:pPr>
              <w:pStyle w:val="Normal"/>
              <w:jc w:val="both"/>
              <w:rPr>
                <w:sz w:val="16"/>
                <w:szCs w:val="16"/>
              </w:rPr>
            </w:pPr>
            <w:r>
              <w:rPr>
                <w:sz w:val="16"/>
                <w:szCs w:val="16"/>
              </w:rPr>
              <w:t>91,7</w:t>
            </w:r>
          </w:p>
        </w:tc>
        <w:tc>
          <w:tcPr>
            <w:tcW w:w="1260" w:type="dxa"/>
            <w:tcBorders>
              <w:bottom w:val="dotted" w:sz="4" w:space="0" w:color="000000"/>
              <w:right w:val="single" w:sz="4" w:space="0" w:color="000000"/>
            </w:tcBorders>
          </w:tcPr>
          <w:p>
            <w:pPr>
              <w:pStyle w:val="Normal"/>
              <w:jc w:val="both"/>
              <w:rPr>
                <w:color w:val="FF0000"/>
                <w:sz w:val="16"/>
                <w:szCs w:val="16"/>
              </w:rPr>
            </w:pPr>
            <w:r>
              <w:rPr>
                <w:sz w:val="16"/>
                <w:szCs w:val="16"/>
              </w:rPr>
              <w:t>991915,3</w:t>
            </w:r>
          </w:p>
        </w:tc>
        <w:tc>
          <w:tcPr>
            <w:tcW w:w="772" w:type="dxa"/>
            <w:tcBorders>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bottom w:val="dotted" w:sz="4" w:space="0" w:color="000000"/>
              <w:right w:val="single" w:sz="4" w:space="0" w:color="000000"/>
            </w:tcBorders>
          </w:tcPr>
          <w:p>
            <w:pPr>
              <w:pStyle w:val="Normal"/>
              <w:jc w:val="both"/>
              <w:rPr>
                <w:color w:val="FF0000"/>
                <w:sz w:val="16"/>
                <w:szCs w:val="16"/>
              </w:rPr>
            </w:pPr>
            <w:r>
              <w:rPr>
                <w:sz w:val="16"/>
                <w:szCs w:val="16"/>
              </w:rPr>
              <w:t>90,1</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х</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4,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836,4</w:t>
            </w:r>
          </w:p>
          <w:p>
            <w:pPr>
              <w:pStyle w:val="Normal"/>
              <w:jc w:val="both"/>
              <w:rPr>
                <w:color w:val="FF0000"/>
                <w:sz w:val="16"/>
                <w:szCs w:val="16"/>
              </w:rPr>
            </w:pPr>
            <w:r>
              <w:rPr>
                <w:color w:val="FF0000"/>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1,3</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46698,6</w:t>
            </w:r>
          </w:p>
        </w:tc>
        <w:tc>
          <w:tcPr>
            <w:tcW w:w="1134" w:type="dxa"/>
            <w:tcBorders>
              <w:top w:val="dotted" w:sz="4" w:space="0" w:color="000000"/>
              <w:bottom w:val="single" w:sz="4" w:space="0" w:color="000000"/>
              <w:right w:val="single" w:sz="4" w:space="0" w:color="000000"/>
            </w:tcBorders>
          </w:tcPr>
          <w:p>
            <w:pPr>
              <w:pStyle w:val="Normal"/>
              <w:jc w:val="both"/>
              <w:rPr>
                <w:color w:val="FF0000"/>
                <w:sz w:val="16"/>
                <w:szCs w:val="16"/>
              </w:rPr>
            </w:pPr>
            <w:r>
              <w:rPr>
                <w:sz w:val="16"/>
                <w:szCs w:val="16"/>
              </w:rPr>
              <w:t>988156,9</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86970,7</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31219,1</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41800,1</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1 год, ожидаемой оценки поступлений в 2021 году и прогноза на  2022 год и на плановый период 2023 и 2024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4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1</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305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5,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6734,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8806,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1283,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82,3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1,6</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988,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56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05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6</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18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right w:val="single" w:sz="4" w:space="0" w:color="000000"/>
            </w:tcBorders>
          </w:tcPr>
          <w:p>
            <w:pPr>
              <w:pStyle w:val="Normal"/>
              <w:jc w:val="both"/>
              <w:rPr>
                <w:sz w:val="16"/>
                <w:szCs w:val="16"/>
              </w:rPr>
            </w:pPr>
            <w:r>
              <w:rPr>
                <w:sz w:val="16"/>
                <w:szCs w:val="16"/>
              </w:rPr>
              <w:t>230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35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rPr>
      </w:pPr>
      <w:r>
        <w:rPr>
          <w:b/>
        </w:rPr>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1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211929,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2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2 год  </w:t>
      </w:r>
      <w:r>
        <w:rPr>
          <w:rStyle w:val="Applestylespan"/>
        </w:rPr>
        <w:t>и на плановый период 2023 и 2024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9000,0 тыс. рублей. </w:t>
      </w:r>
    </w:p>
    <w:p>
      <w:pPr>
        <w:pStyle w:val="TextBody"/>
        <w:spacing w:before="0" w:after="0"/>
        <w:ind w:firstLine="567"/>
        <w:jc w:val="both"/>
        <w:rPr/>
      </w:pPr>
      <w:r>
        <w:rPr/>
        <w:t xml:space="preserve">     </w:t>
      </w:r>
      <w:r>
        <w:rPr/>
        <w:t>Поступления налога в 2022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6487,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6,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6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1,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2 году в  бюджет муниципального района  с учетом норматива зачисления планируется в объеме 66734,0 тыс. рублей. </w:t>
      </w:r>
    </w:p>
    <w:p>
      <w:pPr>
        <w:pStyle w:val="TextBody"/>
        <w:shd w:fill="FFFFFF" w:val="clear"/>
        <w:spacing w:before="0" w:after="0"/>
        <w:ind w:firstLine="567"/>
        <w:jc w:val="both"/>
        <w:rPr/>
      </w:pPr>
      <w:r>
        <w:rPr/>
        <w:t>Доля поступления доходов от уплаты НДФЛ составит 79,0%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3 год прогнозируется в сумме 68806,0 тыс. рублей,  на 2024 год прогнозируется в сумме 71283,0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rPr>
      </w:pPr>
      <w:r>
        <w:rPr>
          <w:b/>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color w:val="FF0000"/>
        </w:rPr>
        <w:t xml:space="preserve"> </w:t>
      </w:r>
      <w:r>
        <w:rPr/>
        <w:t>на 2022 год установлен в местный бюджет в размере</w:t>
      </w:r>
      <w:r>
        <w:rPr>
          <w:color w:val="FF0000"/>
        </w:rPr>
        <w:t xml:space="preserve">  </w:t>
      </w:r>
      <w:r>
        <w:rPr/>
        <w:t>0,1056%.</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082,3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57,2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256,0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6,3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2 году спрогнозирован в сумме 13565,0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9400,0 тыс. руб.;</w:t>
      </w:r>
    </w:p>
    <w:p>
      <w:pPr>
        <w:pStyle w:val="TextBody"/>
        <w:spacing w:before="0" w:after="0"/>
        <w:ind w:firstLine="567"/>
        <w:jc w:val="both"/>
        <w:rPr/>
      </w:pPr>
      <w:r>
        <w:rPr/>
        <w:t>- единый сельскохозяйственный налог  – 3325,0 тыс. руб.;</w:t>
      </w:r>
    </w:p>
    <w:p>
      <w:pPr>
        <w:pStyle w:val="TextBody"/>
        <w:spacing w:before="0" w:after="0"/>
        <w:ind w:firstLine="567"/>
        <w:jc w:val="both"/>
        <w:rPr/>
      </w:pPr>
      <w:r>
        <w:rPr/>
        <w:t>- налог, взимаемый с применением патентной системы налогообложения –84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3 году прогнозируется в сумме 14495,0 тыс. рублей, в 2024 году – 15055,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color w:val="FF0000"/>
        </w:rPr>
      </w:pPr>
      <w:r>
        <w:rPr>
          <w:b/>
          <w:color w:val="FF0000"/>
        </w:rPr>
      </w:r>
    </w:p>
    <w:p>
      <w:pPr>
        <w:pStyle w:val="TextBody"/>
        <w:spacing w:before="0" w:after="0"/>
        <w:ind w:firstLine="567"/>
        <w:jc w:val="both"/>
        <w:rPr/>
      </w:pPr>
      <w:r>
        <w:rPr/>
        <w:t>В бюджет муниципального района в 2022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2 год прогнозируется в сумме 21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3 и 2024 годы прогнозируется в сумме 2300,0 тыс. рублей и 2350,0 тыс. рублей, соответственно. </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both"/>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ind w:firstLine="567"/>
        <w:jc w:val="center"/>
        <w:rPr>
          <w:b/>
          <w:b/>
          <w:szCs w:val="28"/>
        </w:rPr>
      </w:pPr>
      <w:r>
        <w:rPr>
          <w:b/>
          <w:szCs w:val="28"/>
        </w:rPr>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2 год в сумме 8605,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1,8 процентов   от  вышеуказанных доходов или 6178,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2 году прогнозируется в сумме 2410,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7,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3 и 2024 годы в сумме 9141,0 тыс. рублей и 9618,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color w:val="FF0000"/>
          <w:sz w:val="24"/>
          <w:szCs w:val="24"/>
        </w:rPr>
      </w:pPr>
      <w:r>
        <w:rPr>
          <w:rFonts w:cs="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2 году - 100 %  составит 1439,0 тыс. рублей.</w:t>
      </w:r>
    </w:p>
    <w:p>
      <w:pPr>
        <w:pStyle w:val="Normal"/>
        <w:ind w:firstLine="709"/>
        <w:jc w:val="both"/>
        <w:rPr/>
      </w:pPr>
      <w:r>
        <w:rPr>
          <w:color w:val="FF0000"/>
        </w:rPr>
        <w:t xml:space="preserve"> </w:t>
      </w:r>
      <w:r>
        <w:rPr/>
        <w:t xml:space="preserve">Сумма сбора от плательщиков, зарегистрированных на территории Ловозерского района, составит в 2023 году –  1439,0 тыс. рублей, в 2024 году – 1439,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2 году прогнозируется в размере 220,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5,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1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20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3 году  составит 665,0 тыс. рублей, в 2024 году – 66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rPr>
      </w:pPr>
      <w:r>
        <w:rPr>
          <w:b/>
        </w:rPr>
      </w:r>
    </w:p>
    <w:p>
      <w:pPr>
        <w:pStyle w:val="TextBody"/>
        <w:ind w:firstLine="567"/>
        <w:jc w:val="both"/>
        <w:rPr/>
      </w:pPr>
      <w:r>
        <w:rPr/>
        <w:t>В составе неналоговых доходов 2022 года прогнозируются доходы от продажи материальных и нематериальных активов в сумме 300,0 тыс. рублей.</w:t>
      </w:r>
    </w:p>
    <w:p>
      <w:pPr>
        <w:pStyle w:val="TextBody"/>
        <w:ind w:firstLine="567"/>
        <w:jc w:val="both"/>
        <w:rPr/>
      </w:pPr>
      <w:r>
        <w:rPr/>
        <w:t>Поступления в  бюджет муниципального района  указанного источника в 2022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2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3 году составят 300,0 тыс. рублей,  в 2024 году - 30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2  год прогнозируются поступления в бюджет муниципального района штрафов, санкций, возмещения ущерба в сумме  10,0  тыс. рублей.   </w:t>
      </w:r>
    </w:p>
    <w:p>
      <w:pPr>
        <w:pStyle w:val="TextBody"/>
        <w:ind w:firstLine="567"/>
        <w:jc w:val="both"/>
        <w:rPr/>
      </w:pPr>
      <w:r>
        <w:rPr/>
        <w:t xml:space="preserve"> </w:t>
      </w:r>
      <w:r>
        <w:rPr/>
        <w:t>Прогноз поступлений штрафов, санкций, возмещения ущерба в 2023 году составит 10,0  тыс. рублей,  в 2024 году – 1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2 год запланирован в сумме 991915,4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2 год и на плановый период 2023 и 2024 годов ", из них:</w:t>
      </w:r>
    </w:p>
    <w:p>
      <w:pPr>
        <w:pStyle w:val="TextBody"/>
        <w:ind w:firstLine="567"/>
        <w:jc w:val="both"/>
        <w:rPr/>
      </w:pPr>
      <w:r>
        <w:rPr/>
        <w:t xml:space="preserve">    </w:t>
      </w:r>
      <w:r>
        <w:rPr/>
        <w:t>- дотации – 316155,8 тыс. рублей;</w:t>
      </w:r>
    </w:p>
    <w:p>
      <w:pPr>
        <w:pStyle w:val="TextBody"/>
        <w:ind w:firstLine="567"/>
        <w:jc w:val="both"/>
        <w:rPr/>
      </w:pPr>
      <w:r>
        <w:rPr/>
        <w:t xml:space="preserve">     </w:t>
      </w:r>
      <w:r>
        <w:rPr/>
        <w:t>- субсидии – 346626,0 тыс. рублей;</w:t>
      </w:r>
    </w:p>
    <w:p>
      <w:pPr>
        <w:pStyle w:val="TextBody"/>
        <w:ind w:firstLine="567"/>
        <w:jc w:val="both"/>
        <w:rPr/>
      </w:pPr>
      <w:r>
        <w:rPr/>
        <w:t xml:space="preserve">     </w:t>
      </w:r>
      <w:r>
        <w:rPr/>
        <w:t>- субвенции –  301101,5 тыс. рублей;</w:t>
      </w:r>
    </w:p>
    <w:p>
      <w:pPr>
        <w:pStyle w:val="TextBody"/>
        <w:ind w:firstLine="567"/>
        <w:jc w:val="both"/>
        <w:rPr/>
      </w:pPr>
      <w:r>
        <w:rPr/>
        <w:t xml:space="preserve">    </w:t>
      </w:r>
      <w:r>
        <w:rPr/>
        <w:t>- иные межбюджетные трансферты –  28032,1 тыс. рублей</w:t>
      </w:r>
    </w:p>
    <w:p>
      <w:pPr>
        <w:pStyle w:val="TextBody"/>
        <w:ind w:firstLine="567"/>
        <w:jc w:val="both"/>
        <w:rPr/>
      </w:pPr>
      <w:r>
        <w:rPr>
          <w:color w:val="FF0000"/>
        </w:rPr>
        <w:t xml:space="preserve">     </w:t>
      </w:r>
      <w:r>
        <w:rPr/>
        <w:t>Безвозмездные поступления на 2023-2024 годы планируются в сумме 931846,1 тыс. рублей и 938863,1 тыс. рублей, соответственно.</w:t>
      </w:r>
    </w:p>
    <w:p>
      <w:pPr>
        <w:pStyle w:val="TextBody"/>
        <w:ind w:firstLine="567"/>
        <w:jc w:val="both"/>
        <w:rPr>
          <w:color w:val="FF0000"/>
        </w:rPr>
      </w:pPr>
      <w:r>
        <w:rPr>
          <w:color w:val="FF0000"/>
        </w:rPr>
      </w:r>
    </w:p>
    <w:p>
      <w:pPr>
        <w:pStyle w:val="Normal"/>
        <w:ind w:firstLine="567"/>
        <w:jc w:val="center"/>
        <w:rPr/>
      </w:pPr>
      <w:r>
        <w:rPr>
          <w:b/>
        </w:rPr>
        <w:t>РАСХОДЫ  БЮДЖЕТА НА 2022 ГОД</w:t>
      </w:r>
    </w:p>
    <w:p>
      <w:pPr>
        <w:pStyle w:val="Normal"/>
        <w:ind w:firstLine="567"/>
        <w:jc w:val="center"/>
        <w:rPr/>
      </w:pPr>
      <w:r>
        <w:rPr>
          <w:b/>
        </w:rPr>
        <w:t>И НА ПЛАНОВЫЙ ПЕРИОД 2023 и 2024 ГОДОВ</w:t>
      </w:r>
    </w:p>
    <w:p>
      <w:pPr>
        <w:pStyle w:val="Normal"/>
        <w:ind w:firstLine="567"/>
        <w:jc w:val="center"/>
        <w:rPr>
          <w:b/>
          <w:b/>
        </w:rPr>
      </w:pPr>
      <w:r>
        <w:rPr>
          <w:b/>
        </w:rPr>
      </w:r>
    </w:p>
    <w:p>
      <w:pPr>
        <w:pStyle w:val="Normal"/>
        <w:ind w:left="-15" w:right="63" w:firstLine="582"/>
        <w:jc w:val="both"/>
        <w:rPr/>
      </w:pPr>
      <w:r>
        <w:rPr/>
        <w:t>Бюджетная политика Ловозерского района на 2022-2024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2 год и плановый период 2023 и 2024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4 целевых программ</w:t>
      </w:r>
      <w:r>
        <w:rPr/>
        <w:t xml:space="preserve"> (постановление администрации Ловозерского района от 08.11.2021 № 650-ПП «Об утверждении перечня муниципальных и ведомственных целевых программ к бюджету муниципального образования Ловозерский район на 2022 год и на плановый период 2023  и 2024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iCs/>
          <w:color w:val="FF0000"/>
          <w:sz w:val="24"/>
          <w:szCs w:val="24"/>
        </w:rPr>
        <w:t xml:space="preserve"> </w:t>
      </w:r>
      <w:r>
        <w:rPr>
          <w:rFonts w:cs="Times New Roman" w:ascii="Times New Roman" w:hAnsi="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2 – 2024 годы сформированы на основе следующих основных подходов:</w:t>
      </w:r>
    </w:p>
    <w:p>
      <w:pPr>
        <w:pStyle w:val="Normal"/>
        <w:autoSpaceDE w:val="false"/>
        <w:ind w:firstLine="709"/>
        <w:jc w:val="both"/>
        <w:rPr/>
      </w:pPr>
      <w:r>
        <w:rPr/>
        <w:t>1)</w:t>
        <w:tab/>
        <w:t>в качестве «базовых» объемов бюджетных ассигнований (ОБАС) на 2022-2024 годы принять бюджетные ассигнования, предусмотренные главным распорядителям (распорядителям) бюджетных средств в 2021 году в соответствии  с решением Совета депутатов Ловозерского района от 25.12.2020 года № 212 "О бюджете муниципального образования Ловозерский район на 2021 год и на плановый период 2022 и 2023 годов" (в редакции решения от 23.04.2021 № 221)), сводной бюджетной росписью по состоянию на 01.09.2021 года, с учетом прогнозной оценки исполнения 2021 года;</w:t>
      </w:r>
    </w:p>
    <w:p>
      <w:pPr>
        <w:pStyle w:val="ConsPlusNormal1"/>
        <w:ind w:firstLine="709"/>
        <w:jc w:val="both"/>
        <w:rPr/>
      </w:pPr>
      <w:r>
        <w:rPr>
          <w:rFonts w:cs="Times New Roman" w:ascii="Times New Roman" w:hAnsi="Times New Roman"/>
          <w:sz w:val="24"/>
          <w:szCs w:val="24"/>
        </w:rPr>
        <w:t>2. Объемы бюджетных ассигнований 2022 - 2024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региональных)  проектов;</w:t>
      </w:r>
    </w:p>
    <w:p>
      <w:pPr>
        <w:pStyle w:val="Normal"/>
        <w:autoSpaceDE w:val="false"/>
        <w:ind w:firstLine="708"/>
        <w:jc w:val="both"/>
        <w:rPr/>
      </w:pPr>
      <w:r>
        <w:rPr/>
        <w:t>- индексации расходов на коммунальные услуги с 01.01.2022 на 3,9 %, с 01.01.2023 на 3,9 %, с 01.01.2024 на 3,9 %;</w:t>
      </w:r>
    </w:p>
    <w:p>
      <w:pPr>
        <w:pStyle w:val="Normal"/>
        <w:shd w:fill="FFFFFF" w:val="clear"/>
        <w:ind w:firstLine="709"/>
        <w:jc w:val="both"/>
        <w:rPr/>
      </w:pPr>
      <w:r>
        <w:rPr/>
        <w:t xml:space="preserve">- необходимости сохранения результатов реализации указов Президента Российской Федерации от 7 мая 2012 года № 596-602 и № 606, от 1 июня 2012 № 761, от 28 декабря 2012 года № 1688 исходя из применения для расчета средней величины оплаты труда с учетом 5 % отклонения (2022 – 64 695,0 рублей; 2023 – 69 207,5 рублей; 2024 – 74 052,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xml:space="preserve">- изменения бюджетных ассигнований на оплату труда органов местного самоуправления с учетом изменения численности, а также с учетом индексации указанных выплат с 01.10.2022 на 4 %, с 01.10.2023 на 4 %, с 01.10.2024 на 4 %; </w:t>
      </w:r>
    </w:p>
    <w:p>
      <w:pPr>
        <w:pStyle w:val="Normal"/>
        <w:shd w:fill="FFFFFF" w:val="clear"/>
        <w:ind w:firstLine="709"/>
        <w:jc w:val="both"/>
        <w:rPr/>
      </w:pPr>
      <w:r>
        <w:rPr/>
        <w:t>- изменения бюджетных ассигнований на оплату труда работников муниципальных учреждений (за исключением «указных» категорий) с учетом индексации указанных выплат с 01.09.2021 на 5 %, изменения численности, а также с учетом индексации указанных выплат с 01.10.2022 на 4 %, с 01.10.2023 на 4 %, с 01.10.2024 на 4 %;</w:t>
      </w:r>
    </w:p>
    <w:p>
      <w:pPr>
        <w:pStyle w:val="Normal"/>
        <w:ind w:firstLine="709"/>
        <w:jc w:val="both"/>
        <w:rPr/>
      </w:pPr>
      <w:r>
        <w:rPr/>
        <w:t>- увеличения бюджетных ассигнований на индексацию расходов на обеспечение бесплатным питанием в учреждениях образования  (в том числе в сфере культуры) и социального обслуживания с 01.01.2022 на 4 %, с 01.01.2023 на 4 %, с 01.01.2024 на 4 %;</w:t>
      </w:r>
    </w:p>
    <w:p>
      <w:pPr>
        <w:pStyle w:val="Normal"/>
        <w:ind w:firstLine="709"/>
        <w:jc w:val="both"/>
        <w:rPr/>
      </w:pPr>
      <w:r>
        <w:rPr/>
        <w:t>- увеличения бюджетных ассигнований на индексацию расходов по проведению оздоровительной кампании детей, с 01.06.2022 на 4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12 000 рублей, ПФР 1 292 000 рублей;</w:t>
      </w:r>
      <w:r>
        <w:rPr>
          <w:color w:val="FF0000"/>
        </w:rPr>
        <w:t xml:space="preserve"> </w:t>
      </w:r>
      <w:r>
        <w:rPr/>
        <w:t>Формирование объемов и структуры расходов местного бюджета на 2022 - 2024 годы будет проводиться с учетом следующ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2-2024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12 000 рублей, ПФР 1 292 000 рублей;</w:t>
      </w:r>
    </w:p>
    <w:p>
      <w:pPr>
        <w:pStyle w:val="Normal"/>
        <w:autoSpaceDE w:val="false"/>
        <w:ind w:firstLine="708"/>
        <w:jc w:val="both"/>
        <w:rPr/>
      </w:pPr>
      <w:r>
        <w:rPr/>
        <w:t>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ях решений от 25.09.2015 № 40, от 29.12.2015 № 50, от 06.04.2018 № 137, от 03.05.2018 № 143, от 15.11.2018 № 19, от 20.11.2019 № 60, от 29.11.2019 № 63, от 27.08.2020 № 86, от 26.10.2020 № 93), от 27.11.2020 № 99), решением Совета депутатов городского поселения Ревда Ловозерского района от 31.05.2021 №  107-04 "Об установлении земельного налога"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sz w:val="24"/>
          <w:szCs w:val="24"/>
        </w:rPr>
        <w:t>при планировании бюджетных ассигнований на 2022-2024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и постановлений администрации Ловозерского района от 30.12.2020 № 786-ПГ, от 28.01.2021 № 39-ПГ, от 16.03.2021 № 142-П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pPr>
      <w:r>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2-2024 гг. по разделам классификации расходов бюджета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color w:val="FF0000"/>
          <w:sz w:val="20"/>
          <w:szCs w:val="20"/>
        </w:rPr>
        <w:tab/>
        <w:tab/>
        <w:tab/>
        <w:tab/>
        <w:tab/>
        <w:tab/>
        <w:tab/>
        <w:tab/>
        <w:tab/>
        <w:tab/>
        <w:tab/>
      </w:r>
      <w:r>
        <w:rPr>
          <w:rFonts w:cs="Times New Roman" w:ascii="Times New Roman" w:hAnsi="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rPr>
              <w:t>2024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6087,84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6216,22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2562,40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2978,96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8920,377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104,78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334,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6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380,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452,8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8298,87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9914,32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9534,428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2790,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360,4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89,52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68,66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5382,8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104,01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459,852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835,9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72444,08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41166,56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602079,04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6106,7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75438,745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5699,46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8351,94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431,6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8029,36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59895,72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8,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32,6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8972,37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990,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16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658,6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79,45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4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8,98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36,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6,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5,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4,135</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70257,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0695,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922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0069,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91735,5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860299,33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04263,9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91723,4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4253,30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труктура расходов бюджета муниципального образования Ловозерский район на 2022-2024 гг. по муниципальным программам, ведомственным программам и непрограммным направлениям деятельности (в сравнении с 2021 годом)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1</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3</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4</w:t>
            </w:r>
          </w:p>
          <w:p>
            <w:pPr>
              <w:pStyle w:val="Normal"/>
              <w:jc w:val="center"/>
              <w:rPr>
                <w:b/>
                <w:b/>
                <w:bCs/>
                <w:sz w:val="20"/>
                <w:szCs w:val="20"/>
              </w:rPr>
            </w:pPr>
            <w:r>
              <w:rPr>
                <w:b/>
                <w:bCs/>
                <w:sz w:val="20"/>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FF0000"/>
                <w:sz w:val="20"/>
                <w:szCs w:val="20"/>
              </w:rPr>
            </w:pPr>
            <w:r>
              <w:rPr>
                <w:b/>
                <w:bCs/>
                <w:color w:val="FF0000"/>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pPr>
            <w:r>
              <w:rPr>
                <w:b/>
                <w:bCs/>
                <w:sz w:val="20"/>
                <w:szCs w:val="20"/>
              </w:rPr>
              <w:t>Уточненный план</w:t>
            </w:r>
          </w:p>
        </w:tc>
        <w:tc>
          <w:tcPr>
            <w:tcW w:w="1365"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83778,4919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567852,1556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545551,25099</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543617,23771</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6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6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101065,0163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6911,2872</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9592,20684</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92597,8184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4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9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86847,28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103204,8397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104282,21578</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106353,02878</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5771,125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7004,919</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7177,476</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7704,379</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6052,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453,1</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703,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8054,14693</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1237,40533</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1364,93105</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88370,95827</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93715,04516</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4818,41333</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5038,4133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8,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738,9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0,3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8,4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835,91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33,1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2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37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41,2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942,5938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70,559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4,5935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39,319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6742,933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6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19,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91,1606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912,3745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69,5937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47,4236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696,128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6,666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6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7864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08,937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009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0108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73,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5,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5,76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799,525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55,974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49,41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60,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93,5306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56,645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927,33722</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150,7778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538,83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439,703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358,2894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7927,777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91723,438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14253,303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оответствии с проектом бюджета муниципального образования Ловозерский  район на 2022 год общий объем планируемых бюджетных ассигнований на реализацию действующих 24 муниципальных программ составляет в сумме 1086538,8383 тыс.руб., что составляет 99,525 % от общего объема уточненных запланированных расходов бюджета Ловозерского района, по 2023 году  -  1009439,70387 тыс.рублей (или 99,525 %), по 2024 году  -  1011358,28943 тыс.рублей (или 99,520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2 году предусмотрены в объеме 567852,15568</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545551,25099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543617,23771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2 году в размере 40245,58633 тыс.руб., в 2023 году 41053,88 тыс.руб., в 2024 году 41770,787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2 год</w:t>
      </w:r>
      <w:r>
        <w:rPr>
          <w:color w:val="FF0000"/>
        </w:rPr>
        <w:t xml:space="preserve"> – </w:t>
      </w:r>
      <w:r>
        <w:rPr/>
        <w:t>31846,1</w:t>
      </w:r>
      <w:r>
        <w:rPr>
          <w:color w:val="FF0000"/>
        </w:rPr>
        <w:t xml:space="preserve"> </w:t>
      </w:r>
      <w:r>
        <w:rPr/>
        <w:t>тыс.рублей, на 2023 год – 32491,9 тыс.рублей, на 2024 год –  33674,7 тыс.рублей; софинансирование к данной субсидии за счет средств местного бюджета составило в 2022 году 1676,1 тыс.руб., в 2023 году – 1710,1 тыс.руб., в 2024 году – 1772,4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25611,68717 тыс.руб., в 2023 году – 26636,15466 тыс.руб., в 2024 году – 27701,60084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2 год – 90136,5 тыс.рублей, на 2023 год – 91524 тыс.рублей, на 2024 год - предусмотрены – 93548,7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2 году в размере 31833,78 тыс.руб., в 2022 году 32097,1872 тыс.руб., в 2024 году 32413,1266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2-2024 годах составили по 10483,704 тыс.руб., за счет средств областного бюджета в 2022-2024 годах составили по 476,53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бщеобразовательных  муниципальных учреждений предусмотрена субсидия в размере – на 2022 год – 2606,3 тыс.рублей, на 2023 год – 22659,1 тыс.рублей, на 2024 год –  2755,9 тыс.рублей; софинансирование к данной субсидии за счет средств местного бюджета составило в 2022 году 137,2 тыс.руб., в 2023 году – 140,0 тыс.руб., в 2024 году – 145,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517,51977 тыс.руб., в 2023 году – 7818,22056 тыс.руб., в 2024 году – 8130,94938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2 год – 152959,8 тыс.рублей, на 2023 год – 154960,2 тыс.рублей, на 2024 год - предусмотрены – 159513,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2 году в размере 4208,5 тыс.рублей  за счет субсидии из областного бюджета и за счет местного бюджета 221,5 тыс.рублей, в плановом периоде 2023-2024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2 году в размере 9028,8 тыс.руб., в 2023 году 9751,5 тыс.руб., в 2024 году 9913,5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дополнительного образования детей предусмотрена субсидия в размере – на 2022 год – 34098,5 тыс.рублей, на 2023 год – 34790,0 тыс.рублей, на 2024 год –  36056,5 тыс.рублей; софинансирование к данной субсидии за счет средств местного бюджета составило в 2022 году 1794,6 тыс.руб., в 2023 году – 1831,1 тыс.руб., в 2024 году – 1897,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9675,09559 тыс.руб., в 2023 году – 20462,09941 тыс.руб., в 2024 году – 21280,58339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2-2024 годах в сумме по 3088,8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2-2024 годах предусмотрено по 15,4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5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0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112,0 тыс.рублей, на 2023 год – 1000,0 тыс.рублей, на 2024 год – 1000,0 тыс.рублей.</w:t>
      </w:r>
    </w:p>
    <w:p>
      <w:pPr>
        <w:pStyle w:val="Normal"/>
        <w:ind w:firstLine="567"/>
        <w:jc w:val="both"/>
        <w:rPr/>
      </w:pPr>
      <w:r>
        <w:rPr/>
        <w:t>По подпрограмме 2 «Развитие современной инфраструктуры системы образования»:</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2022 году в размере 2972,21 тыс.руб. (Замена уличных люминесцентных светильников на светодиодные в МБДОУ «Детский сад № 1» - 125,63 тыс.руб., ремонт навеса веранды в МБДОУ «Детский сад № 11» - 450,0 тыс.руб., замена (приобретение) теплосчетчиков (предписание МЭС МБДОУ «Детский сад № 3» - 396,58 тыс.руб.), ремонт электропроводки «Детский сад № 3» - 2000,0 тыс.руб.),   в 2023 году – 7000,0 тыс.руб., в 2024 году – 3000,0 тыс.руб. (Ремонт фасада здания МБДОУ «Детский сад № 3»);</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в 2022 году 1200,0 тыс.руб., в 2023-2024 году по 1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дошкольных образовательных организаций предусмотрены бюджетные ассигнования в 2022 году в размере 7561,0 тыс.руб.; софинансирование к данной субсидии за счет средств местного бюджета составило 397,95 тыс.руб. (Замена противопожарных дверей (предписание ГУ МЧС России по Мур.обл. от 22.01.2021 № 6/1/1, № 7/1/1 Срок исполнения до 10.01.2022) МБДОУ «Детский сад № 1»);– 200,0 тыс.руб., замена противопожарных дверей (предписание ГУ МЧС России по Мур.обл. от 22.01.2021 № 6/1/1, № 7/1/1 Срок исполнения до 10.01.2022) МБДОУ «Детский сад № 2»);– 200,0 тыс.руб., установка системы наружного и внутреннего видеонаблюдения (предписание Прокуратуры Ловозерского района от 09.08.2021 № 13-189в-2021) МБДОУ «Детский сад № 1»);– 870,0 тыс.руб., выполнение работ по оборудованию ДОУ системой наружного видеонаблюдения и критических элементов здания МБДОУ «Детский сад № 2»);– 870,0 тыс.руб., замена линолеума МБДОУ «Детский сад № 3»);– 350,0 тыс.руб., замена оконных блоков (Предписание № 52/21-27 от 16.03.2021 нарушение устранить до 20.08.2022-2023) МБДОУ «Детский сад № 7»);– 2811,0 тыс.руб., ремонт пищеблока  (предписание Роспотребнадзора № 286/21-67 от 03.06.2021 МБДОУ «Детский сад № 8»);) – 1857,95 тыс.руб., ремонт отмостков  (предписание Роспотребнадзора № 495/18-84 от 28.09.2021) МБДОУ «Детский сад № 8»);– 250,0 тыс.руб., ремонт нижней части цоколя здания  (предписание Роспотребнадзора № 495/18-84 от 28.09.2021 МБДОУ «Детский сад № 8»);– 250,0 тыс.руб., ремонт групп (Предписание) МБДОУ «Детский сад № 11»);– 300,0 тыс.руб.);</w:t>
      </w:r>
    </w:p>
    <w:p>
      <w:pPr>
        <w:pStyle w:val="Normal"/>
        <w:ind w:firstLine="567"/>
        <w:jc w:val="both"/>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2 год в размере – 9319,68 тыс.рублей (Реконструкция внутренних электрических сетей и электрооборудования ЛСОШ – 500,0 тыс.руб., ремонт вестибюля ЛСОШ – 905,18 тыс.руб., ремонт запасных выходов ЛСОШ – 384,5 тыс.руб., ремонт участка теплотрассы РСОШ – 600,0 тыс.руб., ремонт помещений под юнармию РСОШ – 500,0 тыс.руб., ремонт туалетов РСОШ – 6430,0 тыс.руб.), в 2023 году – 8058,39661 тыс.руб, в 2024 году – 500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бщеобразовательных организаций предусмотрены бюджетные ассигнования в 2022 году в размере 5051,15 тыс.руб.; софинансирование к данной субсидии за счет средств местного бюджета составило 265,85 тыс.руб. (замена дверных блоков эвакуационных путей с разработкой ПСД  (Предписание МБОУ РСОШ) – 1000,0 тыс.руб., обустройство теплового узла в здании ул. Победы 16а (Предписание МБОУ РСОШ) – 1500,0 тыс.руб., изготовление технической документации на системы противопожарной защиты на 3 здания (Предписание МБОУ РСОШ) – 667,0 тыс.руб., приобретение экранов радиаторов (МБОУ РСОШ) – 1000,0 тыс.руб., ремонт потолков (Предписание МБОУ ЛСОШ) – 1150,0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87,625 тыс.руб. (мероприятие МБОУ «РСОШ им.В.С.Воронина»);</w:t>
      </w:r>
    </w:p>
    <w:p>
      <w:pPr>
        <w:pStyle w:val="Normal"/>
        <w:ind w:firstLine="567"/>
        <w:jc w:val="both"/>
        <w:rPr/>
      </w:pPr>
      <w:r>
        <w:rPr/>
        <w:t>- за счет субсидии из областного бюджета на реализацию мероприятий по замене окон в муниципальных общеобразовательных организаций предусмотрены бюджетные ассигнования в 2022 году в размере 7449,122 тыс.руб.; софинансирование к данной субсидии за счет средств местного бюджета составило 392,1 тыс.руб.;</w:t>
      </w:r>
    </w:p>
    <w:p>
      <w:pPr>
        <w:pStyle w:val="Normal"/>
        <w:ind w:firstLine="567"/>
        <w:jc w:val="both"/>
        <w:rPr/>
      </w:pPr>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94,22872 тыс.руб., софинансирование за счет средств местного бюджета составило 57,6 тыс.руб.;</w:t>
      </w:r>
    </w:p>
    <w:p>
      <w:pPr>
        <w:pStyle w:val="Normal"/>
        <w:ind w:firstLine="567"/>
        <w:jc w:val="both"/>
        <w:rPr/>
      </w:pPr>
      <w:r>
        <w:rPr/>
        <w:t>- за счет средств местного бюджета на организацию и проведение ремонтных работ учреждений дополнительного образования детей предусмотрены бюджетные ассигнования в 2022 году в размере 2536,611 тыс.руб.( приобретение и установка электрокабеля (МБОУ ДОД «ДЮСШ»);) – 1535,611 тыс.руб., ремонт полов (Предписание от 31.01.2018 № 868/17/-6/1) (Ловозеро) (ЦДТ) – 150,0 тыс.руб., приобретение и установка узла учета тепловой энергии (МБОУ ДОД «ДЮСШ»);) – 451,0 тыс.руб., ремонт душевой кабины (МБОУ ДОД «ДЮСШ»);) – 100,0 тыс.руб., замена ворот автокласса (МБОУ ДОД «ЦДТ»)) – 150,0 тыс.руб., оснащение кабинета "Безопасная дорога" (МБОУ ДОД «ЦДТ») – 15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рганизаций дополнительного образования детей предусмотрены бюджетные ассигнования в 2022 году в размере 1900,0 тыс.руб.; софинансирование к данной субсидии за счет средств местного бюджета составило 100,0 тыс.руб. (мероприятия по устранению предписаний Роспотребнадзора МБОУ ДОД «ЦДТ»): окна – 1000,0 тыс.руб., потолок – 1000,0 тыс.руб.);</w:t>
      </w:r>
    </w:p>
    <w:p>
      <w:pPr>
        <w:pStyle w:val="Normal"/>
        <w:ind w:firstLine="567"/>
        <w:jc w:val="both"/>
        <w:rPr/>
      </w:pPr>
      <w:r>
        <w:rPr/>
        <w:t>- за счет субсидии из областного бюджета на софинансирование капитального ремонта объектов, находящихся в муниципальной собственности предусмотрены бюджетные ассигнования в 2022 году в размере 13313,97526 тыс.руб., в 2023 году -9500,0 тыс.руб.; софинансирование к данной субсидии за счет средств местного бюджета составило в 2022 году 700,73554 тыс.руб., в 2023 году – 500,0 тыс.руб.(капитальный ремонт здания МБОУ ДОД «ДЮСШ»);</w:t>
      </w:r>
    </w:p>
    <w:p>
      <w:pPr>
        <w:pStyle w:val="Normal"/>
        <w:ind w:firstLine="567"/>
        <w:jc w:val="both"/>
        <w:rPr/>
      </w:pPr>
      <w:r>
        <w:rPr/>
        <w:t>- на приобретение оборудования и инвентаря для учреждений дополнительного образования детей запланировано в 2022 году 200,0 тыс.руб. (приобретение компьютерной техники: МБОУ ДОД «ЦДТ» - 100,0 тыс.руб., МБОУ ДОД «ДЮСШ» - 100,0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2 году – 1750 тыс.руб., в 2022-2024 годах – по 140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00,0 тыс.рублей; на проведение районных мероприятий для детей и молодежи – в 2022 году 1650 тыс.руб., в 2023-2024 годах по 13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2 год – 4860,421 тыс.рублей, на 2023 год – 4964,721 тыс.рублей, на 2024 год – 5084,12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2-2024 годах предусмотрено по 48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2 году предусмотрено 1520,0 тыс.руб., в 2023 году -1580,0 тыс.руб., в 2024 году – 1640,0 тыс.руб.;</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2-2024 годы  по 1263,139 тыс.рублей ежегодно, за счет средств местного бюджета софинансирование составило на 2022-2024 годы по 66,482 тыс.руб. ежегодно;</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на 2022 год – 805,4 тыс.рублей, на 2023 год – 821,8 тыс.рублей, на 2024 год – 851,7 тыс.рублей; софинансирование к данной субсидии за счет средств местного бюджета составило в 2022 году 42,2 тыс.руб., в 2023 году – 43,3 тыс.руб., в 2024 году – 44,8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о 675,0 тыс.руб., в 2023 году – 702,0 тыс.руб., в 2024 году – 730,0 тыс.руб.;</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2 году – 18096,24899 тыс.рублей, 2023 году – 18569,67307 тыс.рублей, в 2024 году – 19300,09103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2 год – 304,2 тыс.рублей, на 2023 год – 316,3 тыс.рублей, на 2023 год – 329,0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софинансирование к областной субсидии в 2022 году  предусмотрено 792,045 тыс.рублей, в 2023 году – 823,55 тыс.рублей, в 2024 году – 856,75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43,055 тыс.руб., в 2023 году – 149,02 тыс.руб., в 2024 году – 154,67 тыс.руб.;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2 год – 4957,2 тыс.рублей, на 2023 год – 5140,8 тыс.рублей, на 2024 год – 5355,0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2 году  предусмотрено 2500,0 тыс.руб., в 2023 году – 2570,5 тыс.руб., в 2024 году – 2673,32 тыс.руб.;</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6293,354 тыс.рублей, на 2023 год – 8186,313 тыс.рублей, на 2024 год – 6373,824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128,4358 тыс.рублей, на 2023 год – 126,25129 тыс.рублей, на 2024 год – 130,07805 тыс.рублей; </w:t>
      </w:r>
    </w:p>
    <w:p>
      <w:pPr>
        <w:pStyle w:val="Normal"/>
        <w:ind w:firstLine="567"/>
        <w:jc w:val="both"/>
        <w:rPr/>
      </w:pPr>
      <w:r>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2918,4 тыс.рублей, на 2023 год – 3191,8 тыс.рублей, на 2024 год – 3358,9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59,55919 тыс.рублей, на 2023 год – 65,13878 тыс.рублей, на 2024 год – 68,54898 тыс.рублей;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2 год – 12446,14979 тыс.рублей, на 2023 год – 12022,87957 тыс.рублей, на 2024 год – 12495,87055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80,0 тыс.рублей, на 2023 год – 200,0 тыс.рублей, на 2024 год – 300,0 тыс.рублей;</w:t>
      </w:r>
    </w:p>
    <w:p>
      <w:pPr>
        <w:pStyle w:val="Normal"/>
        <w:ind w:firstLine="567"/>
        <w:jc w:val="both"/>
        <w:rPr/>
      </w:pPr>
      <w:r>
        <w:rPr/>
        <w:t>-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2 год – 12166,14979 тыс.рублей (в том числе на ремонт туалетных комнат – 715,0 тыс.руб., приобретение тепловой пушки – 70,0 тыс.руб.), на 2023 год – 11822,87957 тыс.рублей, на 2024 год – 12195,87055 тыс.рублей.</w:t>
      </w:r>
    </w:p>
    <w:p>
      <w:pPr>
        <w:pStyle w:val="Normal"/>
        <w:ind w:firstLine="567"/>
        <w:jc w:val="both"/>
        <w:rPr/>
      </w:pPr>
      <w:r>
        <w:rPr/>
        <w:t>По подпрограмме 5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2-2024 годы по 1877,32224 тыс.рублей, в том числе:</w:t>
      </w:r>
    </w:p>
    <w:p>
      <w:pPr>
        <w:pStyle w:val="Normal"/>
        <w:ind w:firstLine="567"/>
        <w:jc w:val="both"/>
        <w:rPr/>
      </w:pPr>
      <w:r>
        <w:rPr/>
        <w:t>- за счет средств местного бюджета на обеспечение затрат уполномоченной организации на 2022-2024 годы по 36,81024 тыс.рублей;</w:t>
      </w:r>
    </w:p>
    <w:p>
      <w:pPr>
        <w:pStyle w:val="Normal"/>
        <w:ind w:firstLine="567"/>
        <w:jc w:val="both"/>
        <w:rPr/>
      </w:pPr>
      <w:r>
        <w:rPr/>
        <w:t>- за счет средств местного бюджета на обеспечение персонифицированного финансирования дополнительного образования детей уполномоченной организацией на 2022-2024 годы по 36,81024 тыс.рублей.</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2-2024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2-2024 годах – предусмотрено по 600 тыс.рублей ежегодно, на проведение мероприятий по профилактике правонарушений среди несовершеннолетних детей и молодежи в 2022-2024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2-2024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2 году предусмотрены в объеме 96911,2872</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89592,20684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92597,81843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2 год предусмотрено – 641,0 тыс.рублей, на 2023 год – 537,0 тыс.рублей, на  2024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2 год – 4121,8 тыс.рублей, на 2023 год – 4284,544 тыс.рублей, на 2024 год – 4346,15776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2 год – 15147,4 тыс.рублей, на 2023 год – 15454,6 тыс.рублей, на 2024 год –  16017,1 тыс.рублей; софинансирование к данной субсидии за счет средств местного бюджета составило в 2022 году 797,2 тыс.руб., в 2023 году – 813,4 тыс.руб., в 2024 году – 843,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729,3219 тыс.руб., в 2023 году – 11158,49478 тыс.руб., в 2024 году – 11604,83457 тыс.руб.; </w:t>
      </w:r>
    </w:p>
    <w:p>
      <w:pPr>
        <w:pStyle w:val="Normal"/>
        <w:ind w:firstLine="567"/>
        <w:jc w:val="both"/>
        <w:rPr/>
      </w:pPr>
      <w:r>
        <w:rPr/>
        <w:t>- на обеспечение деятельности клубных формирований  на 2022 год – 2392,94 тыс.рублей, на 2023 год – 2410,54521 тыс.рублей, на 2024 год – 2449,13461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2 год – 10593,7 тыс.рублей, на 2023 год – 10808,6 тыс.рублей, на 2024 год –  11202,0 тыс.рублей; софинансирование к данной субсидии за счет средств местного бюджета составило в 2022 году 557,6 тыс.руб., в 2023 году – 568,9 тыс.руб., в 2024 году – 589,6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303,9641 тыс.руб., в 2023 году – 7596,12266 тыс.руб., в 2024 году – 7899,96757 тыс.руб.; </w:t>
      </w:r>
    </w:p>
    <w:p>
      <w:pPr>
        <w:pStyle w:val="Normal"/>
        <w:ind w:firstLine="567"/>
        <w:jc w:val="both"/>
        <w:rPr/>
      </w:pPr>
      <w:r>
        <w:rPr/>
        <w:t>- на обеспечение деятельности муниципальной библиотеки  на 2022 год – 5109,1 тыс.рублей, на 2023 год – 5185,876 тыс.рублей, на 2024 год – 5291,51504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2 год – 14283,59 тыс.рублей, на 2023 год – 14573,357 тыс.рублей, на 2024 год –  15103,979 тыс.рублей; софинансирование к данной субсидии за счет средств местного бюджета составило в 2022 году 751,8 тыс.руб., в 2023 году – 767,0 тыс.руб., в 2024 году – 794,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155,26332 тыс.руб., в 2023 году – 10561,47385 тыс.руб., в 2024 году – 10983,93281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2 году – 96,0 тыс.руб., в 2023 году – 99,84 тыс.руб., в 2024 году – 103,8336 тыс.руб.;</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320 тыс.рублей, на 2023 год – 1200,0 тыс.рублей, на 2024 год – 12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дополнительного образования детей предусмотрено  на 2022 год – 950,0 тыс.рублей (ПСД на утепление фасада здания, ремонт крыльца УДО ШИ – 650,0 тыс.руб., ПСД на ремонт вентиляции в подвале УДО ШИ – 200,0 тыс.руб., замена входной двери МБОУ ДОД "ДШИ" с.Ловозеро – 100,0 тыс.руб.);</w:t>
      </w:r>
    </w:p>
    <w:p>
      <w:pPr>
        <w:pStyle w:val="Normal"/>
        <w:ind w:firstLine="567"/>
        <w:jc w:val="both"/>
        <w:rPr/>
      </w:pPr>
      <w:r>
        <w:rPr/>
        <w:t>- за счет субсидии из областного бюджета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 предусмотрены бюджетные ассигнования в 2022 году в размере 6243,74485 тыс.руб., софинансирование к данной субсидии за счет средств местного бюджета составило в 2022 году 328,61815 тыс.руб. (капитальный ремонт кровли здания УДО ШИ) ;</w:t>
      </w:r>
    </w:p>
    <w:p>
      <w:pPr>
        <w:pStyle w:val="Normal"/>
        <w:ind w:firstLine="567"/>
        <w:jc w:val="both"/>
        <w:rPr/>
      </w:pPr>
      <w:r>
        <w:rPr/>
        <w:t>- на организацию и проведение ремонтных работ в клубных формированиях  предусмотрено  на 2022 год – 231,0749 тыс.рублей (ремонт ограждения территории здания – 181,0749 тыс.руб., разработка  ПСД  для замены системы водоотведения – 50,0 тыс.руб.);</w:t>
      </w:r>
    </w:p>
    <w:p>
      <w:pPr>
        <w:pStyle w:val="Normal"/>
        <w:ind w:firstLine="567"/>
        <w:jc w:val="both"/>
        <w:rPr/>
      </w:pPr>
      <w:r>
        <w:rPr/>
        <w:t>- на организацию и проведение ремонтных работ в библиотеках предусмотрено  на 2022 год – 250,0 тыс.рублей (установка системы экстренного оповещения работников при возникновении ЧС (акт проверки));</w:t>
      </w:r>
    </w:p>
    <w:p>
      <w:pPr>
        <w:pStyle w:val="Normal"/>
        <w:ind w:firstLine="567"/>
        <w:jc w:val="both"/>
        <w:rPr/>
      </w:pPr>
      <w:r>
        <w:rPr/>
        <w:t>- на создание открытых пространств для поддержки и развития молодежных инициатив (МБУ ЛМБ) предусмотрено в 2022 году – 200,0 тыс.руб.;</w:t>
      </w:r>
    </w:p>
    <w:p>
      <w:pPr>
        <w:pStyle w:val="Normal"/>
        <w:ind w:firstLine="567"/>
        <w:jc w:val="both"/>
        <w:rPr/>
      </w:pPr>
      <w:r>
        <w:rPr/>
        <w:t>- на укрепление материально-технической базы учреждений культуры предусмотрено  на 2022 год – 1190,56 тыс.рублей (клубные формирования – 440,56 тыс.рублей, в том числе приобретение швейного оборудования – 82,0 тыс.руб., приобретение звукового оборудования – 100,0 тыс.руб., на афишу уличную – 55,56 тыс.руб., на флагшток – 103,0 тыс.руб., на приобретение компьютерной техники – 100,0 тыс.руб.  (библиотеки – 550,0 тыс.руб., в том числе приобретение компьютерной техники, оргтехники – 480,7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79,351 тыс.руб. (мероприятия библиотек).</w:t>
      </w:r>
    </w:p>
    <w:p>
      <w:pPr>
        <w:pStyle w:val="Normal"/>
        <w:jc w:val="both"/>
        <w:rPr/>
      </w:pPr>
      <w:r>
        <w:rPr/>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в 2022 году 40 тыс.руб., в 2023 году 50 тыс.руб., в 2024 году 51 тыс.руб.</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2 году -  3497,25898 тыс.рублей, в 2023 году – 3522,45334 тыс.рублей, в 2024 году – 3579,86347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2 году предусмотрены в объеме </w:t>
      </w:r>
      <w:r>
        <w:rPr>
          <w:rFonts w:eastAsia="Calibri"/>
          <w:iCs/>
          <w:lang w:eastAsia="en-US"/>
        </w:rPr>
        <w:t xml:space="preserve">345,0 </w:t>
      </w:r>
      <w:r>
        <w:rPr>
          <w:rFonts w:eastAsia="Calibri"/>
          <w:lang w:eastAsia="en-US"/>
        </w:rPr>
        <w:t>тыс.рублей,</w:t>
      </w:r>
      <w:r>
        <w:rPr>
          <w:rFonts w:eastAsia="Calibri"/>
          <w:iCs/>
          <w:lang w:eastAsia="en-US"/>
        </w:rPr>
        <w:t xml:space="preserve"> </w:t>
      </w:r>
      <w:r>
        <w:rPr>
          <w:rFonts w:eastAsia="Calibri"/>
          <w:lang w:eastAsia="en-US"/>
        </w:rPr>
        <w:t>в 2023 году -  в объеме 425,0</w:t>
      </w:r>
      <w:r>
        <w:rPr>
          <w:rFonts w:eastAsia="Calibri"/>
          <w:iCs/>
          <w:lang w:eastAsia="en-US"/>
        </w:rPr>
        <w:t xml:space="preserve"> </w:t>
      </w:r>
      <w:r>
        <w:rPr>
          <w:rFonts w:eastAsia="Calibri"/>
          <w:lang w:eastAsia="en-US"/>
        </w:rPr>
        <w:t>тыс.рублей, в 2024 году - в объеме 475,0</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2 год), 80,0 тыс.рублей (на 2024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2 год), 250,0 тыс.рублей (2023 год), 300,0 тыс.рублей (2024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2 год), 55,0 тыс.рублей (2023 год), 55,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2 году предусмотрены в объеме </w:t>
      </w:r>
      <w:r>
        <w:rPr>
          <w:rFonts w:eastAsia="Calibri"/>
          <w:iCs/>
          <w:lang w:eastAsia="en-US"/>
        </w:rPr>
        <w:t xml:space="preserve">395 </w:t>
      </w:r>
      <w:r>
        <w:rPr>
          <w:rFonts w:eastAsia="Calibri"/>
          <w:lang w:eastAsia="en-US"/>
        </w:rPr>
        <w:t>тыс.рублей,</w:t>
      </w:r>
      <w:r>
        <w:rPr>
          <w:rFonts w:eastAsia="Calibri"/>
          <w:iCs/>
          <w:lang w:eastAsia="en-US"/>
        </w:rPr>
        <w:t xml:space="preserve"> </w:t>
      </w:r>
      <w:r>
        <w:rPr>
          <w:rFonts w:eastAsia="Calibri"/>
          <w:lang w:eastAsia="en-US"/>
        </w:rPr>
        <w:t>в 2023 году -  в объеме 40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4 году - в объеме </w:t>
      </w:r>
      <w:r>
        <w:rPr>
          <w:rFonts w:eastAsia="Calibri"/>
          <w:iCs/>
          <w:lang w:eastAsia="en-US"/>
        </w:rPr>
        <w:t xml:space="preserve">41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95 тыс.рублей (2022 год), 405,0 тыс.рублей (2023 год), 410,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2 году предусмотрены в объеме </w:t>
      </w:r>
      <w:r>
        <w:rPr>
          <w:rFonts w:eastAsia="Calibri"/>
          <w:iCs/>
          <w:lang w:eastAsia="en-US"/>
        </w:rPr>
        <w:t xml:space="preserve">103204,83978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104282,21578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106353,02878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2 год в размере 270 тыс.рублей, на 2023 год – 271 тыс.рублей, на 2024 год – 273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2 году -2283,761 тыс.рублей, в 2023 году – 2185,561 тыс.рублей, в 2024 году – 2187,36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2, 2023 и 2024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2 году в сумме 1000,0 тыс.рублей, в том числе на предупреждение и ликвидацию чрезвычайных ситуаций, имевших место в текущем финансовом году - 250,0 тыс.рублей; в  2023 году в сумме 1000,0 тыс.рублей, в том числе на предупреждение и ликвидацию чрезвычайных ситуаций - 250,0 тыс.рублей; в  2024 году в сумме 1000,0 тыс.рублей, в том числе на предупреждение и ликвидацию чрезвычайных ситуаций - 25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2 году -10401,02178 тыс.рублей, в 2023 году – 110731,02178 тыс.рублей, в 2024 году – 11134,02178 тыс.рублей; </w:t>
      </w:r>
    </w:p>
    <w:p>
      <w:pPr>
        <w:pStyle w:val="Normal"/>
        <w:ind w:firstLine="567"/>
        <w:jc w:val="both"/>
        <w:rPr/>
      </w:pPr>
      <w:r>
        <w:rPr>
          <w:rFonts w:eastAsia="Calibri"/>
          <w:lang w:eastAsia="en-US"/>
        </w:rPr>
        <w:t>-  на обслуживание муниципального долга в 2022 году  в размере 26,817 тыс.рублей, которые планируется производить на  выплату процентных платежей по бюджетным кредитам, привлекаемым из областного бюджета, на 2023 год предусмотрено 25,476 тыс.рублей, на 2024 год – 24,135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2 год – 7437,17 тыс.рублей, на 2023 год – 4794,919 тыс.рублей, на 2024 год – 3476,131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2 году 11424,382 тыс.рублей, в 2023 году – 11881,357 тыс. руб., в 2024 году – 12356,611 тыс.руб.;</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2 год – 32821,198 тыс.рублей, на 2023 год – 35331,337 тыс.рублей, на 2024 год – 36,584,28 тыс.рублей, софинансирование к данной субсидии составило в 2022 году 1727,432 тыс.руб., в 2022 году – 1859,544 тыс.руб., в 2024 году – 1925,489 тыс.руб.;</w:t>
      </w:r>
    </w:p>
    <w:p>
      <w:pPr>
        <w:pStyle w:val="Normal"/>
        <w:widowControl w:val="false"/>
        <w:shd w:fill="FFFFFF" w:val="clear"/>
        <w:autoSpaceDE w:val="false"/>
        <w:ind w:right="23" w:firstLine="567"/>
        <w:jc w:val="both"/>
        <w:rPr/>
      </w:pPr>
      <w:r>
        <w:rPr/>
        <w:t>- поддержка мер по обеспечению сбалансированности бюджетов поселений составила в 2022 году 4242,058 тыс.руб., в 2023-2024 годах – по 4000,0 тыс.руб.</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2 год – 31571,0  тыс.рублей, на 2023 год – 32202,0  тыс.рублей и на 2024 год – 33393,0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37004,919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7177,476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37704,379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200,0 тыс.рублей ежегодно в 2022-2024 годах;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2 году в сумме 4680,095 тыс.рублей, в 2023 году – 4680,095 тыс.рублей, в 2024 году – 4680,095  тыс.рублей;</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2 году в размере 21969,924 тыс.рублей, в 2023 году – 22409,181 тыс.рублей, в 2024 году – 22557,584 тыс.рублей; </w:t>
      </w:r>
    </w:p>
    <w:p>
      <w:pPr>
        <w:pStyle w:val="Style18"/>
        <w:spacing w:lineRule="auto" w:line="240"/>
        <w:ind w:left="0" w:right="23" w:firstLine="567"/>
        <w:rPr>
          <w:color w:val="FF0000"/>
          <w:sz w:val="24"/>
          <w:szCs w:val="24"/>
        </w:rPr>
      </w:pPr>
      <w:r>
        <w:rPr>
          <w:color w:val="FF0000"/>
          <w:sz w:val="24"/>
          <w:szCs w:val="24"/>
        </w:rPr>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2 году запланировано – 1084,4 тыс.рублей, в 2023 году – 966,7 тыс.рублей, в 2024 году – 1005,4 тыс.рублей; </w:t>
      </w:r>
    </w:p>
    <w:p>
      <w:pPr>
        <w:pStyle w:val="Style18"/>
        <w:spacing w:lineRule="auto" w:line="240"/>
        <w:ind w:left="0" w:right="23" w:firstLine="567"/>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2 год – 858,0 тыс.рублей,  2023 год – 429,0 тыс.рублей,  2024 год – 429,0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2 год – 812,5 тыс.рублей, 2023 год – 8492,5 тыс.рублей,  2024 год – 8832,3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9453,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6703,2</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4 году - в объеме 8054,1469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изготовления технической документации на объекты недвижимости муниципальной собственности» на 2022 год – 100 тыс.рублей, на 2023 год – 90 тыс.рублей, на 2024 год - в размере 100 тыс.рублей;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2 год – 100 тыс.рублей, на 2023 год – 90 тыс.рублей, на 2024 год - в размере 100 тыс.рублей;  </w:t>
      </w:r>
    </w:p>
    <w:p>
      <w:pPr>
        <w:pStyle w:val="TextBodyIndent"/>
        <w:rPr>
          <w:color w:val="FF0000"/>
          <w:sz w:val="24"/>
          <w:szCs w:val="24"/>
        </w:rPr>
      </w:pPr>
      <w:r>
        <w:rPr>
          <w:sz w:val="24"/>
          <w:szCs w:val="24"/>
        </w:rPr>
        <w:t>- на обеспечение содержания и ремонтов объектов казны муниципального образования Ловозерский район на 2022 год – 5753,1 тыс.рублей</w:t>
      </w:r>
      <w:r>
        <w:rPr>
          <w:color w:val="FF0000"/>
          <w:sz w:val="24"/>
          <w:szCs w:val="24"/>
        </w:rPr>
        <w:t xml:space="preserve">  </w:t>
      </w:r>
      <w:r>
        <w:rPr>
          <w:sz w:val="24"/>
          <w:szCs w:val="24"/>
        </w:rPr>
        <w:t>на 2023 год – 6523,2 тыс.рублей, на 2024 год - в размере 7854,14693 тыс.рублей</w:t>
      </w:r>
      <w:r>
        <w:rPr>
          <w:color w:val="FF0000"/>
          <w:sz w:val="24"/>
          <w:szCs w:val="24"/>
        </w:rPr>
        <w:t>;</w:t>
      </w:r>
    </w:p>
    <w:p>
      <w:pPr>
        <w:pStyle w:val="Style18"/>
        <w:spacing w:lineRule="auto" w:line="240"/>
        <w:ind w:left="0" w:right="23" w:firstLine="567"/>
        <w:rPr/>
      </w:pPr>
      <w:r>
        <w:rPr>
          <w:color w:val="000000"/>
          <w:sz w:val="24"/>
          <w:szCs w:val="24"/>
        </w:rPr>
        <w:t xml:space="preserve">-  на выполнение работ по землеустройству, земельному кадастру и мониторингу земель запланированы на 2022 год – 3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1364,9310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1514,931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1514,93105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2 году предусмотрены в объеме 1234,23105 тыс.рублей, в 2023 году -  в объеме 1484,23105 тыс.рублей, в 2024 году - в объеме 1384,23105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2 год – 29,165 тыс.рублей, на 2023 год – 29,165 тыс.рублей, на 2024 год – 29,165 тыс.рублей, а также софинансирование из средств бюджета района -  1,535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96159,1601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64818,413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65038,4133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FF0000"/>
          <w:sz w:val="24"/>
          <w:szCs w:val="24"/>
        </w:rPr>
      </w:pPr>
      <w:r>
        <w:rPr>
          <w:color w:val="000000"/>
          <w:sz w:val="24"/>
          <w:szCs w:val="24"/>
        </w:rPr>
        <w:t>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r>
        <w:rPr>
          <w:color w:val="FF0000"/>
          <w:sz w:val="24"/>
          <w:szCs w:val="24"/>
        </w:rPr>
        <w:t xml:space="preserve"> </w:t>
      </w:r>
      <w:r>
        <w:rPr>
          <w:color w:val="000000"/>
          <w:sz w:val="24"/>
          <w:szCs w:val="24"/>
        </w:rPr>
        <w:t>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2 год – 37242,61716 тыс.рублей, на 2023 год – 8345,98533 тыс.рублей, на 2023 год - в сумме 8565,98533 тыс.рублей, в том числе:</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предусмотрены на 2022 год в размере 6361,14436 тыс.рублей, на 2023 год – 3845,98533 тыс.рублей, на 2024 год - в сумме 3845,98533  тыс.рублей, софинансирование к данной субсидии за счет местного бюджета запланировано на 2022 год в размере 334,798 тыс.рублей, на 2023 год – 202,421 тыс.рублей, на 2024 год - в сумме 202,421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2 год – 915,202 тыс.рублей, на 2023 год – 1047,579 тыс.рублей, на 2024 год - в сумме 1047,579  тыс.рублей;</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2-2024 годах по 3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обеспечение технически исправного состояния сооружений и элементов обустройства автомобильных дорог общего пользования местного значения в 2022 году 500,0 тыс.руб., в 2024 году 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2 году 50,0 тыс.руб., в 2023 году 50,0 тыс.руб., в 2024 году 70,0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 предусмотрены бюджетные ассигнования на 2022 год в размере 9542,2488 тыс.руб., софинансирование к данной субсидии составило 502,224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приобретение коммунальной техники для уборки территорий муниципальных образований Мурманской области предусмотрены бюджетные ассигнования на 2022 год в размере 15045,15 тыс.руб., софинансирование к данной субсидии составило 791,85 тыс.руб.;</w:t>
      </w:r>
    </w:p>
    <w:p>
      <w:pPr>
        <w:pStyle w:val="Style18"/>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2 году – 265 тыс.рублей, на 2023 год – 265 тыс.рублей, на 2024 год - в сумме 265 тыс.рублей;</w:t>
      </w:r>
    </w:p>
    <w:p>
      <w:pPr>
        <w:pStyle w:val="Style18"/>
        <w:spacing w:lineRule="auto" w:line="240"/>
        <w:ind w:left="0" w:right="23" w:firstLine="567"/>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2-2024 годах – запланировано по 15566,0 тыс.рублей в каждый год (в том числе; за счет средств областного бюджета в 2022-2024 годах – по 14787,7 тыс.рублей в каждый год, за счет средств софинансирования из бюджета с.п.Ловозеро в 2022-2024 годах – по 778,3 тыс.рублей в каждый год);</w:t>
      </w:r>
    </w:p>
    <w:p>
      <w:pPr>
        <w:pStyle w:val="Style18"/>
        <w:spacing w:lineRule="auto" w:line="240"/>
        <w:ind w:left="0" w:right="23" w:firstLine="567"/>
        <w:rPr/>
      </w:pPr>
      <w:r>
        <w:rPr>
          <w:color w:val="000000"/>
          <w:sz w:val="24"/>
          <w:szCs w:val="24"/>
        </w:rPr>
        <w:t>- на авиационное обслуживание жителей отдаленных поселений составят в 2022 году – 38609,3566  тыс.рублей, на 2023 год – 38609,3566  тыс.рублей, на 2024 год - в сумме 38609,3566  тыс.рублей за счет субсидии из областного бюджета; за счет средств бюджета района в рамках софинансирования областной субсидии - в 2022 году – 2032,0714 тыс.рублей, на 2023 год – 2032,0714 тыс.рублей, на 2024 год - в сумме 2032,0714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5738,971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5600,37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5658,48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рганизацию и функционирование единой дежурно-диспетчерской службы Ловозерского района (ЕДДС Ловозерского района) определены в размере по 5270 тыс.рублей на 2022-2024 годы (в том числе 1505,84 тыс.рублей за счет средств бюджета г.п.Ревда, переданных на исполнение полномочий, за счет бюджета района 3764,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249,62 тыс.рублей в 2022 году, в 2023 году – 249,62 тыс.рублей, в 2024 году – 249,6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в размере 16,901 тыс.рублей в 2022 году, в 2023 году – 1,905 тыс.рублей, в 2024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 осуществление мероприятий по пожарной безопасности за счет средств резервного фонда администрации на предупреждение и ликвидацию чрезвычайных ситуаций в размере 202,45 тыс.рублей в 2022 году, в 2023 году – 78,85 тыс.рублей, в 2024 году – 136,95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2-2024 годы в объеме по </w:t>
      </w:r>
      <w:r>
        <w:rPr>
          <w:rFonts w:cs="Times New Roman" w:ascii="Times New Roman" w:hAnsi="Times New Roman"/>
          <w:iCs/>
          <w:sz w:val="24"/>
          <w:szCs w:val="24"/>
        </w:rPr>
        <w:t xml:space="preserve">400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2-2024 годы – по 400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в 2022 году предусмотрены в объеме 29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66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4 году - в объеме 27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9" w:name="_Hlk529109588"/>
      <w:bookmarkEnd w:id="9"/>
      <w:r>
        <w:rPr>
          <w:color w:val="000000"/>
          <w:sz w:val="24"/>
          <w:szCs w:val="24"/>
        </w:rPr>
        <w:t>для учреждений дошкольного образования предусмотрено в 2022 году – 130 тыс.рублей, в 2023 году – 132 тыс.рублей, в 2024 году – 75 тыс.рублей;</w:t>
      </w:r>
    </w:p>
    <w:p>
      <w:pPr>
        <w:pStyle w:val="Style18"/>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3 году – 1923,0 тыс.рублей, в 2024 году – 2022,0 тыс.рублей;</w:t>
      </w:r>
    </w:p>
    <w:p>
      <w:pPr>
        <w:pStyle w:val="Style18"/>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0 тыс.рублей, в 2023 году – 310,0 тыс.рублей, в 2024 году – 434,0 тыс.рублей;</w:t>
      </w:r>
    </w:p>
    <w:p>
      <w:pPr>
        <w:pStyle w:val="Style18"/>
        <w:spacing w:lineRule="auto" w:line="240"/>
        <w:ind w:left="0" w:right="23" w:firstLine="567"/>
        <w:rPr/>
      </w:pPr>
      <w:r>
        <w:rPr>
          <w:color w:val="000000"/>
          <w:sz w:val="24"/>
          <w:szCs w:val="24"/>
        </w:rPr>
        <w:t>для учреждений культуры предусмотрено в 2022 году – 100,0 тыс.рублей, на 2023 год - 300 тыс.рублей, на 2024 год – 250 тыс.рублей.</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2 году предусмотрены в объеме 391,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4 году - в объеме 675,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2 год – 391,8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п.Ревда – 350,0 тыс.рублей,  с.Ловозеро – 250,0 тыс.рублей, с.Краснощелье – 75,0 тыс.руб.</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2 году предусмотрены в объеме 433,1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433,2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433,37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8"/>
        <w:spacing w:lineRule="auto" w:line="240"/>
        <w:ind w:left="0" w:right="23" w:firstLine="567"/>
        <w:rPr/>
      </w:pPr>
      <w:r>
        <w:rPr>
          <w:color w:val="000000"/>
          <w:sz w:val="24"/>
          <w:szCs w:val="24"/>
        </w:rPr>
        <w:t>- за счет средств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планированы расходы на 2022 год</w:t>
      </w:r>
      <w:r>
        <w:rPr>
          <w:color w:val="FF0000"/>
          <w:sz w:val="24"/>
          <w:szCs w:val="24"/>
        </w:rPr>
        <w:t xml:space="preserve"> </w:t>
      </w:r>
      <w:r>
        <w:rPr>
          <w:color w:val="000000"/>
          <w:sz w:val="24"/>
          <w:szCs w:val="24"/>
        </w:rPr>
        <w:t>– 3,15 тыс.рублей, на 2023 год – 3,252 тыс.рублей, на 2024 год – 3,373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2-2024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xml:space="preserve">- в 2022-2024 годах на осуществление финансовой поддержки  социально ориентированным  некоммерческим организациям по 400,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2 году предусмотрены в объеме 7942,593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970,5591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8284,5935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rPr>
      </w:pPr>
      <w:r>
        <w:rPr>
          <w:rFonts w:cs="Times New Roman" w:ascii="Times New Roman" w:hAnsi="Times New Roman"/>
          <w:sz w:val="24"/>
          <w:szCs w:val="24"/>
        </w:rPr>
        <w:t>- на обеспечение деятельности учреждения предусмотрены бюджетные ассигнования в 2022 году в объеме 7680,5938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7768,5591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8062,59353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40,0 тыс.рублей, на 2023 год – 180,0 тыс.рублей, на 2024 год – 2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w:t>
      </w:r>
      <w:r>
        <w:rPr/>
        <w:t xml:space="preserve"> </w:t>
      </w:r>
      <w:r>
        <w:rPr>
          <w:rFonts w:cs="Times New Roman" w:ascii="Times New Roman" w:hAnsi="Times New Roman"/>
          <w:bCs/>
          <w:sz w:val="24"/>
          <w:szCs w:val="24"/>
        </w:rPr>
        <w:t>за счет средств местного бюджета на приобретение оборудования, инвентаря предусмотрено бюджетных ассигнований на 2022-2024 годы по 22,0 тыс.руб.</w:t>
      </w:r>
    </w:p>
    <w:p>
      <w:pPr>
        <w:pStyle w:val="TextBodyIndent"/>
        <w:rPr>
          <w:rFonts w:ascii="Times New Roman" w:hAnsi="Times New Roman" w:cs="Times New Roman"/>
          <w:bCs/>
          <w:color w:val="FF0000"/>
          <w:sz w:val="24"/>
          <w:szCs w:val="24"/>
        </w:rPr>
      </w:pPr>
      <w:r>
        <w:rPr>
          <w:rFonts w:cs="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2 году предусмотрены в объеме </w:t>
      </w:r>
      <w:r>
        <w:rPr>
          <w:rFonts w:cs="Times New Roman" w:ascii="Times New Roman" w:hAnsi="Times New Roman"/>
          <w:iCs/>
          <w:sz w:val="24"/>
          <w:szCs w:val="24"/>
        </w:rPr>
        <w:t xml:space="preserve">46742,9333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32169,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31119,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разработку проектно-сметной документации по реконструкции линий электропередач в отдаленных  селах Ловозерского района в 2022 году – 457,0 тыс.рублей, в 2023 году - 50,0 тыс.руб.</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2 год -  46285,5333 тыс.рублей, на 2023 год – 32119,6 тыс.рублей, на 2024 год – 31119,6 тыс.рублей,</w:t>
      </w:r>
      <w:r>
        <w:rPr>
          <w:color w:val="FF0000"/>
          <w:sz w:val="24"/>
          <w:szCs w:val="24"/>
        </w:rPr>
        <w:t xml:space="preserve"> </w:t>
      </w:r>
      <w:r>
        <w:rPr>
          <w:sz w:val="24"/>
          <w:szCs w:val="24"/>
        </w:rPr>
        <w:t>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2 год -  39525,8508 тыс.рублей, на 2023 год – 29544,62 тыс.рублей, на 2024 год – 29544,62 тыс.рублей и софинансирование к данной субсидии за счет местного бюджета на 2022 год -  2080,31 тыс.рублей, на 2023 год – 1554,98 тыс.рублей, на 2024 год – 1554,9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2 году предусмотрены в объеме 45912,37453</w:t>
      </w:r>
      <w:r>
        <w:rPr>
          <w:rFonts w:cs="Times New Roman" w:ascii="Times New Roman" w:hAnsi="Times New Roman"/>
          <w:iCs/>
          <w:color w:val="FF0000"/>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в объеме 45869,59377</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4 году - в объеме </w:t>
      </w:r>
      <w:r>
        <w:rPr>
          <w:rFonts w:cs="Times New Roman" w:ascii="Times New Roman" w:hAnsi="Times New Roman"/>
          <w:iCs/>
          <w:sz w:val="24"/>
          <w:szCs w:val="24"/>
        </w:rPr>
        <w:t xml:space="preserve">47047,42361  </w:t>
      </w:r>
      <w:r>
        <w:rPr>
          <w:rFonts w:cs="Times New Roman" w:ascii="Times New Roman" w:hAnsi="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2 году – 39790,58 тыс.рублей, в 2023 году – 39239,773 тыс.рублей, в 2024 году – 40153,743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2 год – 9,84783 тыс.рублей, на 2023 год – 0,36667 тыс.рублей, 2024 год – 0,32961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2 году запланировано 2796,154 тыс.рублей, в 2023 году – 2908,182 тыс.рублей, в 2024 году – 3024,84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2 году запланировано 259,083 тыс.рублей, в 2023 году – 269,464 тыс.рублей, в 2024 году – 280,273 тыс.рублей;</w:t>
      </w:r>
    </w:p>
    <w:p>
      <w:pPr>
        <w:pStyle w:val="TextBodyIndent"/>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2 году в размере 6 тыс.рублей, в 2023 году – 6 тыс.рублей, в 2024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2 год в размере 1398,077 тыс.рублей, на 2023 год – 1454,091 тыс.рублей, на 2024 год – 1512,42 тыс.рублей;</w:t>
      </w:r>
    </w:p>
    <w:p>
      <w:pPr>
        <w:pStyle w:val="TextBodyIndent"/>
        <w:rPr/>
      </w:pPr>
      <w:r>
        <w:rPr>
          <w:sz w:val="24"/>
          <w:szCs w:val="24"/>
        </w:rPr>
        <w:t>- субвенции на государственную регистрацию актов гражданского состояния запланированы на 2022 год в размере 1512,825 тыс.рублей, на 2023 год – 1846,308 тыс.рублей, на 2024 год – 1918,576 тыс.рублей;</w:t>
      </w:r>
    </w:p>
    <w:p>
      <w:pPr>
        <w:pStyle w:val="TextBodyIndent"/>
        <w:rPr>
          <w:sz w:val="24"/>
          <w:szCs w:val="24"/>
        </w:rPr>
      </w:pPr>
      <w:r>
        <w:rPr>
          <w:sz w:val="24"/>
          <w:szCs w:val="24"/>
        </w:rPr>
        <w:t xml:space="preserve"> </w:t>
      </w:r>
      <w:r>
        <w:rPr>
          <w:sz w:val="24"/>
          <w:szCs w:val="24"/>
        </w:rPr>
        <w:t>- субвенции на осуществление органами местного самоуправления отдельных государственных полномочий Мурманской области в области жилищных отношений и жилищного строительства на 2022 год в размере 139,8077 тыс.рублей, на 2023 год – 145,4091 тыс.рублей, на 2024 год – 151,24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xml:space="preserve">» в 2022 году предусмотрены в объеме 7696,1286 тыс.рублей, в 2023 году -  в объеме 350,4 тыс.рублей, в 2024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реализацию мероприятий по содержанию контейнерных площадок, обустроенных для нужд частного жилищного фонда в с.Ловозеро на 2022-2024 годы в размере по 350,4 тыс.рублей;</w:t>
      </w:r>
    </w:p>
    <w:p>
      <w:pPr>
        <w:pStyle w:val="TextBodyIndent"/>
        <w:rPr/>
      </w:pPr>
      <w:r>
        <w:rPr>
          <w:sz w:val="24"/>
          <w:szCs w:val="24"/>
        </w:rPr>
        <w:t xml:space="preserve">- за счет средств субсидии из областного бюджета на софинансирование капитального ремонта объектов, находящихся в муниципальной собственности на 2022 год запланировано 7696,1286 тыс.руб., софинансирование к данной субсидии  составило 367,287 тыс.руб.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2 году предусмотрены в объеме 2562,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8533,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2000,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2 год – 2529,0 тыс.рублей, в 2023 году - 8500,0 тыс.рублей, в 2024 году – 2000,0 тыс.рублей. </w:t>
      </w:r>
    </w:p>
    <w:p>
      <w:pPr>
        <w:pStyle w:val="Style18"/>
        <w:spacing w:lineRule="auto" w:line="240"/>
        <w:ind w:left="0" w:right="23" w:firstLine="567"/>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за счет местного бюджета на 2022-2023 годы ежегодно по 33,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2 году предусмотрены в объеме 2308,937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1529,00984 </w:t>
      </w:r>
      <w:r>
        <w:rPr>
          <w:rFonts w:cs="Times New Roman" w:ascii="Times New Roman" w:hAnsi="Times New Roman"/>
          <w:sz w:val="24"/>
          <w:szCs w:val="24"/>
        </w:rPr>
        <w:t>тыс.рублей, в 2024 году - в объеме 1429,0108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2 год – 254,787 тыс.рублей, на 2023 год – 254,656 тыс.рублей, на 2024 год – 254,657  тыс.рублей,; за счет средств бюджета района в рамках софинансирования областной субсидии на 2022 год – 232,17584 тыс.рублей, на 2023 год – 232,17584 тыс.рублей, на 2024 год  – 232,17584 тыс.рублей;</w:t>
      </w:r>
    </w:p>
    <w:p>
      <w:pPr>
        <w:pStyle w:val="Style18"/>
        <w:spacing w:lineRule="auto" w:line="240"/>
        <w:ind w:left="0" w:right="23" w:firstLine="567"/>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65,178 тыс.рублей ежегодно;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color w:val="000000"/>
          <w:sz w:val="24"/>
          <w:szCs w:val="24"/>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2 год – 1586,797 тыс.рублей, на 2023 год – 807,0 тыс.рублей, на 2024 год  – 807,0 тыс.рублей.</w:t>
      </w:r>
    </w:p>
    <w:p>
      <w:pPr>
        <w:pStyle w:val="Style18"/>
        <w:spacing w:lineRule="auto" w:line="240"/>
        <w:ind w:left="0" w:right="23" w:firstLine="567"/>
        <w:rPr>
          <w:color w:val="000000"/>
          <w:sz w:val="24"/>
          <w:szCs w:val="24"/>
        </w:rPr>
      </w:pPr>
      <w:r>
        <w:rPr>
          <w:color w:val="000000"/>
          <w:sz w:val="24"/>
          <w:szCs w:val="24"/>
        </w:rPr>
        <w:t xml:space="preserve"> </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2 году, 170 тыс.рублей в 2023 году, 70 тыс.рублей в 2024 году.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2 году предусмотрены в объеме 973,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974,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975,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2 год – 880 тыс.рублей, на 2023 год – 880 тыс.рублей, на 2024 год - в сумме 880 тыс.рублей;</w:t>
      </w:r>
    </w:p>
    <w:p>
      <w:pPr>
        <w:pStyle w:val="Style18"/>
        <w:spacing w:lineRule="auto" w:line="240"/>
        <w:ind w:left="0" w:right="23" w:firstLine="567"/>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2 год – 65,6 тыс.рублей, на 2023 год – 65,6 тыс.рублей, на 2024 год - в сумме 65,6 тыс.рублей,</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2 году в размере 27,9 тыс.рублей, в 2023 году – 29,0 тыс.рублей, в 2024 году – 30,1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2 году предусмотрены в объеме 29799,5256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3 году -  в объеме </w:t>
      </w:r>
      <w:r>
        <w:rPr>
          <w:rFonts w:cs="Times New Roman" w:ascii="Times New Roman" w:hAnsi="Times New Roman"/>
          <w:iCs/>
          <w:sz w:val="24"/>
          <w:szCs w:val="24"/>
        </w:rPr>
        <w:t xml:space="preserve">29855,97415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4 году - в объеме </w:t>
      </w:r>
      <w:r>
        <w:rPr>
          <w:rFonts w:cs="Times New Roman" w:ascii="Times New Roman" w:hAnsi="Times New Roman"/>
          <w:iCs/>
          <w:sz w:val="24"/>
          <w:szCs w:val="24"/>
        </w:rPr>
        <w:t xml:space="preserve">31249,416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2 год в размере 28357,74769</w:t>
      </w:r>
      <w:r>
        <w:rPr>
          <w:iCs/>
          <w:sz w:val="24"/>
          <w:szCs w:val="24"/>
        </w:rPr>
        <w:t xml:space="preserve">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9212,62815 </w:t>
      </w:r>
      <w:r>
        <w:rPr>
          <w:sz w:val="24"/>
          <w:szCs w:val="24"/>
        </w:rPr>
        <w:t>тыс.рублей,</w:t>
      </w:r>
      <w:r>
        <w:rPr>
          <w:iCs/>
          <w:sz w:val="24"/>
          <w:szCs w:val="24"/>
        </w:rPr>
        <w:t xml:space="preserve"> </w:t>
      </w:r>
      <w:r>
        <w:rPr>
          <w:sz w:val="24"/>
          <w:szCs w:val="24"/>
        </w:rPr>
        <w:t xml:space="preserve">в 2024 году – </w:t>
      </w:r>
      <w:r>
        <w:rPr>
          <w:iCs/>
          <w:sz w:val="24"/>
          <w:szCs w:val="24"/>
        </w:rPr>
        <w:t xml:space="preserve">30304,222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200,0 тыс.рублей, на 2023 год – 400,0 тыс.рублей, на 2024 год – 7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 w:ascii="Times New Roman" w:hAnsi="Times New Roman"/>
          <w:bCs/>
          <w:sz w:val="24"/>
          <w:szCs w:val="24"/>
        </w:rPr>
        <w:t>предусмотрено на 2022 год – 177,176 тыс.рублей, на 2023 год – 180,719 тыс.рублей, на 2024 год – 181,9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 w:ascii="Times New Roman" w:hAnsi="Times New Roman"/>
          <w:bCs/>
          <w:sz w:val="24"/>
          <w:szCs w:val="24"/>
        </w:rPr>
        <w:t>предусмотрено на 2022 год – 18,202 тыс.рублей, на 2023 год – 16,227 тыс.рублей, на 2024 год – 16,878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2 год – 46,4 тыс.рублей, на 2023 год – 46,4 тыс.рублей, на 2024 год – 46,4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2 году предусмотрены в размере 18393,5306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3 году -  18356,64596</w:t>
      </w:r>
      <w:r>
        <w:rPr>
          <w:rFonts w:cs="Times New Roman" w:ascii="Times New Roman" w:hAnsi="Times New Roman"/>
          <w:iCs/>
          <w:sz w:val="24"/>
          <w:szCs w:val="24"/>
        </w:rPr>
        <w:t xml:space="preserve"> </w:t>
      </w:r>
      <w:r>
        <w:rPr>
          <w:rFonts w:cs="Times New Roman" w:ascii="Times New Roman" w:hAnsi="Times New Roman"/>
          <w:sz w:val="24"/>
          <w:szCs w:val="24"/>
        </w:rPr>
        <w:t>тыс.рублей,  в 2024 году - в объеме 18927,3372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2 год в размере 17473,53066</w:t>
      </w:r>
      <w:r>
        <w:rPr>
          <w:iCs/>
          <w:sz w:val="24"/>
          <w:szCs w:val="24"/>
        </w:rPr>
        <w:t xml:space="preserve"> </w:t>
      </w:r>
      <w:r>
        <w:rPr>
          <w:sz w:val="24"/>
          <w:szCs w:val="24"/>
        </w:rPr>
        <w:t>тыс.рублей,</w:t>
      </w:r>
      <w:r>
        <w:rPr>
          <w:iCs/>
          <w:sz w:val="24"/>
          <w:szCs w:val="24"/>
        </w:rPr>
        <w:t xml:space="preserve"> </w:t>
      </w:r>
      <w:r>
        <w:rPr>
          <w:sz w:val="24"/>
          <w:szCs w:val="24"/>
        </w:rPr>
        <w:t>в 2023 году -  17956,64596</w:t>
      </w:r>
      <w:r>
        <w:rPr>
          <w:iCs/>
          <w:sz w:val="24"/>
          <w:szCs w:val="24"/>
        </w:rPr>
        <w:t xml:space="preserve"> </w:t>
      </w:r>
      <w:r>
        <w:rPr>
          <w:sz w:val="24"/>
          <w:szCs w:val="24"/>
        </w:rPr>
        <w:t>тыс.рублей,  в 2024 году - в объеме 18527,33722</w:t>
      </w:r>
      <w:r>
        <w:rPr>
          <w:iCs/>
          <w:sz w:val="24"/>
          <w:szCs w:val="24"/>
        </w:rPr>
        <w:t xml:space="preserve">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800,0 тыс.рублей, на 2023 год – 400,0 тыс.рублей, на 2024 год – 400,0 тыс.рублей;</w:t>
      </w:r>
    </w:p>
    <w:p>
      <w:pPr>
        <w:pStyle w:val="TextBodyIndent"/>
        <w:rPr/>
      </w:pPr>
      <w:r>
        <w:rPr>
          <w:bCs/>
          <w:sz w:val="24"/>
          <w:szCs w:val="24"/>
        </w:rPr>
        <w:t>- за счет средств местного бюджета на организацию и проведение ремонтных работ центра обеспечения деятельности органов местного самоуправления и учреждений муниципального образования Ловозерский район</w:t>
      </w:r>
      <w:r>
        <w:rPr/>
        <w:t xml:space="preserve"> </w:t>
      </w:r>
      <w:r>
        <w:rPr>
          <w:bCs/>
          <w:sz w:val="24"/>
          <w:szCs w:val="24"/>
        </w:rPr>
        <w:t>предусмотрено на 2022 год – 120,0 тыс.рублей.</w:t>
      </w:r>
    </w:p>
    <w:p>
      <w:pPr>
        <w:pStyle w:val="TextBodyIndent"/>
        <w:rPr>
          <w:bCs/>
          <w:sz w:val="24"/>
          <w:szCs w:val="24"/>
        </w:rPr>
      </w:pPr>
      <w:r>
        <w:rPr>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2 году – 2470,0 тыс.рублей, в 2023 году – 2616,6 тыс.рублей, в 2024 году – 2667,064 тыс.рублей. </w:t>
      </w:r>
    </w:p>
    <w:p>
      <w:pPr>
        <w:pStyle w:val="TextBodyIndent"/>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2 году 250,0 тыс.руб., в 2023 году - 200,0 тыс.руб., в 2024 году – 20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Style18"/>
        <w:spacing w:lineRule="auto" w:line="240"/>
        <w:ind w:left="0" w:right="23" w:firstLine="567"/>
        <w:rPr>
          <w:color w:val="000000"/>
          <w:sz w:val="24"/>
          <w:szCs w:val="24"/>
        </w:rPr>
      </w:pPr>
      <w:r>
        <w:rPr>
          <w:bCs/>
          <w:color w:val="000000"/>
          <w:sz w:val="24"/>
          <w:szCs w:val="24"/>
        </w:rPr>
        <w:t>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2 год 2444,6 тыс.руб., на 2023 год 1977,0 тыс.руб., на 2024 год 1986 тыс.руб.</w:t>
      </w:r>
    </w:p>
    <w:p>
      <w:pPr>
        <w:pStyle w:val="Style18"/>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FF0000"/>
          <w:sz w:val="24"/>
          <w:szCs w:val="24"/>
          <w:highlight w:val="yellow"/>
          <w:u w:val="single"/>
        </w:rPr>
      </w:pPr>
      <w:r>
        <w:rPr>
          <w:b/>
          <w:bCs/>
          <w:i/>
          <w:iCs/>
          <w:color w:val="FF0000"/>
          <w:sz w:val="24"/>
          <w:szCs w:val="24"/>
          <w:highlight w:val="yellow"/>
          <w:u w:val="single"/>
        </w:rPr>
      </w:r>
    </w:p>
    <w:p>
      <w:pPr>
        <w:pStyle w:val="Style18"/>
        <w:spacing w:lineRule="auto" w:line="240"/>
        <w:ind w:left="0" w:right="23" w:firstLine="567"/>
        <w:rPr/>
      </w:pPr>
      <w:r>
        <w:rPr>
          <w:b/>
          <w:color w:val="000000"/>
        </w:rPr>
        <w:t>Источники финансирования дефицита  бюджета муниципального образования Ловозерский район в 2022-2024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jc w:val="both"/>
        <w:rPr/>
      </w:pPr>
      <w:r>
        <w:rPr>
          <w:szCs w:val="28"/>
        </w:rPr>
        <w:t>2022 год</w:t>
      </w:r>
      <w:r>
        <w:rPr>
          <w:color w:val="FF0000"/>
          <w:szCs w:val="28"/>
        </w:rPr>
        <w:t xml:space="preserve"> </w:t>
      </w:r>
      <w:r>
        <w:rPr>
          <w:szCs w:val="28"/>
        </w:rPr>
        <w:t>– 23523,7655 тыс. рублей;</w:t>
      </w:r>
    </w:p>
    <w:p>
      <w:pPr>
        <w:pStyle w:val="Normal"/>
        <w:ind w:firstLine="567"/>
        <w:jc w:val="both"/>
        <w:rPr/>
      </w:pPr>
      <w:r>
        <w:rPr>
          <w:szCs w:val="28"/>
        </w:rPr>
        <w:t>2023 год</w:t>
      </w:r>
      <w:r>
        <w:rPr>
          <w:color w:val="FF0000"/>
          <w:szCs w:val="28"/>
        </w:rPr>
        <w:t xml:space="preserve"> </w:t>
      </w:r>
      <w:r>
        <w:rPr>
          <w:szCs w:val="28"/>
        </w:rPr>
        <w:t>– 2375,1885 тыс. рублей;</w:t>
      </w:r>
    </w:p>
    <w:p>
      <w:pPr>
        <w:pStyle w:val="Normal"/>
        <w:ind w:firstLine="567"/>
        <w:jc w:val="both"/>
        <w:rPr/>
      </w:pPr>
      <w:r>
        <w:rPr>
          <w:szCs w:val="28"/>
        </w:rPr>
        <w:t>2024 год</w:t>
      </w:r>
      <w:r>
        <w:rPr>
          <w:color w:val="FF0000"/>
          <w:szCs w:val="28"/>
        </w:rPr>
        <w:t xml:space="preserve"> </w:t>
      </w:r>
      <w:r>
        <w:rPr>
          <w:szCs w:val="28"/>
        </w:rPr>
        <w:t>–</w:t>
      </w:r>
      <w:r>
        <w:rPr>
          <w:color w:val="FF0000"/>
          <w:szCs w:val="28"/>
        </w:rPr>
        <w:t xml:space="preserve"> </w:t>
      </w:r>
      <w:r>
        <w:rPr>
          <w:szCs w:val="28"/>
        </w:rPr>
        <w:t>1372,2315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2 год –</w:t>
      </w:r>
      <w:r>
        <w:rPr>
          <w:color w:val="FF0000"/>
          <w:szCs w:val="28"/>
        </w:rPr>
        <w:t xml:space="preserve"> </w:t>
      </w:r>
      <w:r>
        <w:rPr>
          <w:szCs w:val="28"/>
        </w:rPr>
        <w:t>18771,0 тыс. рублей;</w:t>
      </w:r>
    </w:p>
    <w:p>
      <w:pPr>
        <w:pStyle w:val="Normal"/>
        <w:ind w:firstLine="567"/>
        <w:jc w:val="both"/>
        <w:rPr/>
      </w:pPr>
      <w:r>
        <w:rPr>
          <w:szCs w:val="28"/>
        </w:rPr>
        <w:t>2023 год – 1341,00 тыс. рублей;</w:t>
      </w:r>
    </w:p>
    <w:p>
      <w:pPr>
        <w:pStyle w:val="Normal"/>
        <w:ind w:firstLine="567"/>
        <w:jc w:val="both"/>
        <w:rPr/>
      </w:pPr>
      <w:r>
        <w:rPr>
          <w:szCs w:val="28"/>
        </w:rPr>
        <w:t>2024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2-2024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hanging="0"/>
        <w:rPr>
          <w:i/>
          <w:i/>
          <w:color w:val="FF0000"/>
          <w:sz w:val="16"/>
          <w:szCs w:val="16"/>
        </w:rPr>
      </w:pPr>
      <w:r>
        <w:rPr>
          <w:i/>
          <w:color w:val="FF0000"/>
          <w:sz w:val="16"/>
          <w:szCs w:val="16"/>
        </w:rPr>
      </w:r>
    </w:p>
    <w:p>
      <w:pPr>
        <w:pStyle w:val="Style18"/>
        <w:spacing w:lineRule="auto" w:line="240"/>
        <w:ind w:left="0" w:right="23" w:hanging="0"/>
        <w:rPr>
          <w:i/>
          <w:i/>
          <w:color w:val="000000"/>
          <w:sz w:val="16"/>
          <w:szCs w:val="16"/>
        </w:rPr>
      </w:pPr>
      <w:r>
        <w:rPr>
          <w:i/>
          <w:color w:val="000000"/>
          <w:sz w:val="16"/>
          <w:szCs w:val="16"/>
        </w:rPr>
        <w:t>Н.И.Котов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3"/>
      <w:headerReference w:type="first" r:id="rId4"/>
      <w:footerReference w:type="default" r:id="rId5"/>
      <w:footerReference w:type="first" r:id="rId6"/>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3">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0:00Z</dcterms:created>
  <dc:creator>АгалаковаВВ</dc:creator>
  <dc:description/>
  <cp:keywords/>
  <dc:language>en-US</dc:language>
  <cp:lastModifiedBy>Надежда И. Котова</cp:lastModifiedBy>
  <cp:lastPrinted>2021-11-01T09:30:00Z</cp:lastPrinted>
  <dcterms:modified xsi:type="dcterms:W3CDTF">2021-11-16T14:23:00Z</dcterms:modified>
  <cp:revision>192</cp:revision>
  <dc:subject/>
  <dc:title>ПОЯСНИТЕЛЬНАЯ ЗАПИСКА</dc:title>
</cp:coreProperties>
</file>