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дцать первое 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4"/>
      </w:tblGrid>
      <w:tr>
        <w:trPr/>
        <w:tc>
          <w:tcPr>
            <w:tcW w:w="465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21 декабря  2021 год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32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2 год и на плановый период  2023 и 2024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2 год и на плановый период 2023 и 2024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79056,36303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79399,7079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 343,34492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7261,71237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8 002,91830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35,500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741,20593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4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7 318,6460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8095,0469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02,8000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776,40090 тыс.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№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2 год и на плановый период 2023 и 2024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2 год и на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2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2 год согласно приложению 2 к настоящему Решению и на плановый период 2023 и 2024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2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3 и 2024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2 год, согласно приложению 4 и на плановый период 2023 и 2024 годов согласно приложению 4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2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3 и 2024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2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3 и 2024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2 год в сумме 411,47442 тыс. рублей, </w:t>
      </w:r>
      <w:r>
        <w:rPr>
          <w:rStyle w:val="ConsCell"/>
          <w:rFonts w:cs="Times New Roman"/>
          <w:sz w:val="28"/>
          <w:szCs w:val="28"/>
        </w:rPr>
        <w:t>на 2023 год в сумме 419,94216</w:t>
      </w:r>
      <w:r>
        <w:rPr>
          <w:sz w:val="28"/>
          <w:szCs w:val="28"/>
        </w:rPr>
        <w:t xml:space="preserve"> </w:t>
      </w:r>
      <w:r>
        <w:rPr>
          <w:rStyle w:val="ConsCell"/>
          <w:rFonts w:cs="Times New Roman"/>
          <w:sz w:val="28"/>
          <w:szCs w:val="28"/>
        </w:rPr>
        <w:t>тыс. рублей, на 2024 год в сумме 4</w:t>
      </w:r>
      <w:r>
        <w:rPr>
          <w:sz w:val="28"/>
          <w:szCs w:val="28"/>
        </w:rPr>
        <w:t xml:space="preserve">28,75676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2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396"/>
        <w:rPr>
          <w:szCs w:val="28"/>
        </w:rPr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2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3 и 2024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2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3 и 2024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2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3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4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7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1-11-15T16:07:00Z</cp:lastPrinted>
  <dcterms:modified xsi:type="dcterms:W3CDTF">2021-12-21T11:47:00Z</dcterms:modified>
  <cp:revision>76</cp:revision>
  <dc:subject/>
  <dc:title/>
</cp:coreProperties>
</file>