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___  ноября 202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 21.12.2020 № 102 «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 2022 и 2023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27.04.2021 № 10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1 год и на плановый период 2022 и 2023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0 № 102  «О бюджете муниципального образования  сельское поселение Ловозеро Ловозерского района на 2021 год и на плановый период  2022 и 2023 годов» (в редакции от 27.04.2021 № 106) 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72680,1875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73062,1015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381,91395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2 года в сумме 0,0 тыс. рублей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4 Статьи 6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5, 6, 7, 8 Статьи 7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Статьи 9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1 Статьи 8: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бзац  первый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</w:t>
        <w:tab/>
        <w:t>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1 год иные дополнительны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»;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 четвертый  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 0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 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1-11-26T09:23:00Z</cp:lastPrinted>
  <dcterms:modified xsi:type="dcterms:W3CDTF">2021-11-26T07:28:00Z</dcterms:modified>
  <cp:revision>77</cp:revision>
  <dc:subject/>
  <dc:title/>
</cp:coreProperties>
</file>