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Совета депутатов сельского поселения Ловозеро  Лов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1.12.2020 № 102 «О бюджете муниципального образования сельское поселение Ловозеро Ловозерского района на 2021 год и на плановый период 2022 и 2023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__ ноября 2021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  <w:t>Изменения, предусмотренные проектом решения Совета депутатов сельского поселения Ловозеро  Ловозерского района «О внесении изменений в решение Совета депутатов сельского поселения Ловозеро  Ловозерского района от 21.12.2020 № 102 «О бюджете муниципального образования сельское поселение Ловозеро Ловозерского района на 2021 год и на плановый период 2022 и 2023 годы»  (далее – Проект решения), затронули основные параметры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2021 г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Решением от 21.12.2020 № 102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в редакции Решения от 27.04.2021 № 10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42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392,3627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87,82487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680,18758</w:t>
            </w:r>
          </w:p>
        </w:tc>
      </w:tr>
      <w:tr>
        <w:trPr>
          <w:trHeight w:val="414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774,3343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87,7672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062,10153</w:t>
            </w:r>
          </w:p>
        </w:tc>
      </w:tr>
      <w:tr>
        <w:trPr>
          <w:trHeight w:val="459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81,9715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76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81,9139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плановом периоде 2022 и 2023 годов доходы и расходы без изме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ПО ДОХОДАМ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бщий объем доходов бюджета </w:t>
      </w:r>
      <w:r>
        <w:rPr>
          <w:sz w:val="28"/>
          <w:szCs w:val="28"/>
        </w:rPr>
        <w:t xml:space="preserve">муниципального образования сельское </w:t>
      </w:r>
      <w:r>
        <w:rPr>
          <w:sz w:val="28"/>
          <w:szCs w:val="28"/>
          <w:lang w:bidi="en-US"/>
        </w:rPr>
        <w:t xml:space="preserve">поселение Ловозеро Ловозерского района на 2021 год увеличивается на 8 287,82487 тыс. рублей, или на 12,9 % и составит 72 680,18758 тыс. рублей. </w:t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  <w:lang w:bidi="en-US"/>
        </w:rPr>
        <w:t>Налоговые и неналоговые доходы</w:t>
      </w:r>
      <w:r>
        <w:rPr>
          <w:sz w:val="28"/>
          <w:szCs w:val="28"/>
          <w:lang w:bidi="en-US"/>
        </w:rPr>
        <w:t xml:space="preserve"> увеличиваются на 436,8 тыс. рублей</w:t>
      </w:r>
      <w:r>
        <w:rPr>
          <w:b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 xml:space="preserve">или на 6,6 %, и составят 7 007,34601 тыс. рублей, что обусловлено следующими факторами: </w:t>
      </w:r>
    </w:p>
    <w:p>
      <w:pPr>
        <w:pStyle w:val="Normal"/>
        <w:ind w:firstLine="540"/>
        <w:rPr>
          <w:strike/>
          <w:color w:val="FF0000"/>
          <w:sz w:val="28"/>
          <w:szCs w:val="28"/>
        </w:rPr>
      </w:pPr>
      <w:r>
        <w:rPr>
          <w:b/>
          <w:sz w:val="28"/>
          <w:szCs w:val="28"/>
          <w:lang w:bidi="en-US"/>
        </w:rPr>
        <w:t>Налоговые доход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увеличивается на 45,0 тыс. рублей или на 3,4%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 135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Налог, взимаемый в связи с применением упрощенной системы налогообложения  увеличивается на 300,0 тыс. рублей или на 20 %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 1800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увеличивается на 104,0 тыс. рублей или на 7,4%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 1504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скорректирован в сторону уменьшения  на 102,2 тыс. рублей или (-)15% 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 577,8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емельный налог увеличивается на 90,0 тыс. рублей или на 13,8%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 74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  <w:lang w:bidi="en-US"/>
        </w:rPr>
        <w:t xml:space="preserve">Неналоговые доходы </w:t>
      </w:r>
      <w:r>
        <w:rPr>
          <w:sz w:val="28"/>
          <w:szCs w:val="28"/>
        </w:rPr>
        <w:t>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1035,54601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скорректированы в сторону увеличения</w:t>
      </w:r>
      <w:r>
        <w:rPr>
          <w:sz w:val="28"/>
          <w:szCs w:val="28"/>
        </w:rPr>
        <w:t xml:space="preserve"> на 7 851,02487 тыс. руб. и составили 65 672,84157 тыс. рублей. Из них: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16818,567 тыс. рублей;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скорректированы в сторону увеличения  на 7 151,02487 тыс. рублей и составили 47 173,20107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981,07350 тыс. рублей;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корректированы в сторону увеличения  на 700,00000 тыс. рублей и составили 700,00000 тыс. рублей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скорректированы в сторону увеличения  на                    7 851,02487 тыс. руб. и составили 65 672,84157 тыс. рублей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бюджету </w:t>
      </w:r>
      <w:r>
        <w:rPr>
          <w:sz w:val="28"/>
          <w:szCs w:val="28"/>
        </w:rPr>
        <w:t>муниципального образования сельское поселение Ловозеро Ловозерского района скорректированы в сторону увеличения на        7 151,024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по следующим субсидиям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-)6,42675 тыс. руб. -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(в соответствии с уведомлением </w:t>
      </w:r>
      <w:r>
        <w:rPr>
          <w:color w:val="000000"/>
          <w:sz w:val="28"/>
          <w:szCs w:val="28"/>
        </w:rPr>
        <w:t>№ 200 от 04.08.2021  Министерства градостроительства и благоустройства Мурманской области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+241,60339 тыс. руб. - субсидии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 (в соответствии с уведомлениями </w:t>
      </w:r>
      <w:r>
        <w:rPr>
          <w:color w:val="000000"/>
          <w:sz w:val="28"/>
          <w:szCs w:val="28"/>
        </w:rPr>
        <w:t>Министерства строительства Мурманской обла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59 от 12.08.2021 на сумму минус (-) 1596,66073 тыс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23 от 21.09.2021 на сумму + 683,68333 тыс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27 от 06.10.2021 на сумму +1154,58079 тыс. руб.)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-)0,25818 тыс. руб. - на реализацию проектов по поддержке местных инициатив (в соответствии с уведомлением </w:t>
      </w:r>
      <w:r>
        <w:rPr>
          <w:color w:val="000000"/>
          <w:sz w:val="28"/>
          <w:szCs w:val="28"/>
        </w:rPr>
        <w:t>№ 197 от 04.08.2021 Министерства градостроительства и благоустройства Мурманской области)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+2662,68641 тыс. руб. - субсидии бюджетам поселений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 (в соответствии с уведомлением  Министерства транспорта и дорожного хозяйства Мурманской области);   </w:t>
      </w:r>
    </w:p>
    <w:p>
      <w:pPr>
        <w:pStyle w:val="Normal"/>
        <w:ind w:firstLine="709"/>
        <w:rPr/>
      </w:pPr>
      <w:r>
        <w:rPr>
          <w:sz w:val="28"/>
          <w:szCs w:val="28"/>
        </w:rPr>
        <w:t>+ 4253,42 тыс. рублей - субсидии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 (в соответствии с уведомлением №13 от 15.11.2021  Районного финансового отдела администрации Ловозерского район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корректированы в сторону увеличения на 700,00000 тыс.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+ 700,00000  тыс. руб. –  иные межбюджетные трансферты из областного бюджета бюджетам муниципальных образований в целях поощрения достижения наилучших результатов увеличения доходного потенциала (в соответствии с уведомлением № 13 от 15.11.2021  Министерства финансов Мурманской област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ЗМЕНЕНИЕ ПАРАМЕТРОВ БЮДЖЕТА ПО РАСХОДАМ</w:t>
      </w:r>
    </w:p>
    <w:p>
      <w:pPr>
        <w:pStyle w:val="TextBody"/>
        <w:ind w:firstLine="540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й объем расходов </w:t>
      </w:r>
      <w:r>
        <w:rPr>
          <w:sz w:val="28"/>
          <w:szCs w:val="28"/>
          <w:lang w:bidi="en-US"/>
        </w:rPr>
        <w:t xml:space="preserve">бюджета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sz w:val="28"/>
          <w:szCs w:val="28"/>
          <w:lang w:bidi="en-US"/>
        </w:rPr>
        <w:t xml:space="preserve">на 2021  год </w:t>
      </w:r>
      <w:r>
        <w:rPr>
          <w:rFonts w:eastAsia="Calibri"/>
          <w:sz w:val="28"/>
          <w:szCs w:val="28"/>
        </w:rPr>
        <w:t>увеличится на 8 287,76723 тыс. рублей, или на 12,8 %, и составят  73062,10153 тыс.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ные назначения на реализацию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rFonts w:eastAsia="Calibri"/>
          <w:sz w:val="28"/>
          <w:szCs w:val="28"/>
        </w:rPr>
        <w:t xml:space="preserve">увеличатся на 8 287,76723 тыс. рублей, или на 13,2 %, и составят 71 050,52869 тыс. рублей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программной деятельности  </w:t>
      </w:r>
      <w:r>
        <w:rPr>
          <w:sz w:val="28"/>
          <w:szCs w:val="28"/>
        </w:rPr>
        <w:t>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2011,57284 тыс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Изменение объема расходов в текущем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изменением (уточнением) объема расходов, производимых за счет средств областного бюджета: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, распределенных (доведенных) бюджету муниципального образования сельское поселение Ловозеро Ловозерского района из областного бюджета,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мещением (перераспределением) бюджетных ассигнований между мероприятиями муниципальных программ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приведением расходной части бюджета в соответствии с требованиями Бюджетного кодекса РФ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- 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При формировании проекта Решения учтены изменения, внесенные в сводную бюджетную роспись, в соответствии с пунктом 3 статьи 217 Бюджетного кодекса Российской Федерации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1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ыс. руб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85"/>
        <w:gridCol w:w="958"/>
        <w:gridCol w:w="957"/>
        <w:gridCol w:w="890"/>
        <w:gridCol w:w="893"/>
        <w:gridCol w:w="800"/>
        <w:gridCol w:w="958"/>
        <w:gridCol w:w="958"/>
      </w:tblGrid>
      <w:tr>
        <w:trPr>
          <w:trHeight w:val="3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З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</w:t>
              <w:br/>
              <w:t xml:space="preserve"> от 21.12.2020 № 102 в редакции Решения от 27.04.2021 № 106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менения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255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=5/3*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=3+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=4+6</w:t>
            </w:r>
          </w:p>
        </w:tc>
      </w:tr>
      <w:tr>
        <w:trPr>
          <w:trHeight w:val="48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34,0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21,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1,4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13,0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</w:tr>
      <w:tr>
        <w:trPr>
          <w:trHeight w:val="96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2,857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21,3190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5,7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51,5385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 541,562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600,447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02,3749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662,686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,0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 343,937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 263,13396</w:t>
            </w:r>
          </w:p>
        </w:tc>
      </w:tr>
      <w:tr>
        <w:trPr>
          <w:trHeight w:val="48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615,112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329,243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33,8515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6,482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3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548,963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322,76124</w:t>
            </w:r>
          </w:p>
        </w:tc>
      </w:tr>
      <w:tr>
        <w:trPr>
          <w:trHeight w:val="3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 004,028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 572,858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593,8598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494,82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4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 597,8886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 067,67937</w:t>
            </w:r>
          </w:p>
        </w:tc>
      </w:tr>
      <w:tr>
        <w:trPr>
          <w:trHeight w:val="300" w:hRule="atLeast"/>
        </w:trPr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,072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,0728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 774,334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 003,2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287,767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151,024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8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3 062,1015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 154,27457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8"/>
        </w:rPr>
        <w:t xml:space="preserve">Основные причины </w:t>
      </w:r>
      <w:r>
        <w:rPr>
          <w:sz w:val="24"/>
          <w:szCs w:val="24"/>
        </w:rPr>
        <w:t>изменений объемов финансового обеспечения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реализуемых мероприятий</w:t>
      </w:r>
      <w:r>
        <w:rPr>
          <w:sz w:val="24"/>
          <w:szCs w:val="28"/>
        </w:rPr>
        <w:t xml:space="preserve"> на 2021 год приведены ниже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программы  </w:t>
      </w:r>
      <w:r>
        <w:rPr>
          <w:b/>
          <w:sz w:val="28"/>
          <w:szCs w:val="28"/>
        </w:rPr>
        <w:t>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1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39"/>
        <w:gridCol w:w="1628"/>
        <w:gridCol w:w="694"/>
        <w:gridCol w:w="1408"/>
      </w:tblGrid>
      <w:tr>
        <w:trPr>
          <w:tblHeader w:val="true"/>
          <w:trHeight w:val="1110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именование МЦП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Утверждено Решением</w:t>
              <w:br/>
              <w:t xml:space="preserve"> от 21.12.2020 № 102  в редакции Решения от 27.04.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 xml:space="preserve">№ </w:t>
            </w:r>
            <w:r>
              <w:rPr>
                <w:b/>
                <w:bCs/>
                <w:color w:val="000000"/>
                <w:sz w:val="15"/>
                <w:szCs w:val="15"/>
              </w:rPr>
              <w:t>10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зме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Проект Решения</w:t>
            </w:r>
          </w:p>
        </w:tc>
      </w:tr>
      <w:tr>
        <w:trPr>
          <w:tblHeader w:val="true"/>
          <w:trHeight w:val="285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су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%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4=3/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овозеро Ловозерского райо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390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           0,45284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3748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88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         22,38495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,7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385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857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         21,31905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7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3856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держание и ремонт объектов внешнего благоустройства на территории муниципального образования сельское поселение Ловозер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16,445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98,00146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44659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37,799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802,82780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0,62680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«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71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44,00000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,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7181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68,228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4 593,85981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2,08860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5,0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           6,76500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3150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62,761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287,767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2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50,5286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 Повышение эффективности бюджетных расходов сельского поселения Ловозеро Ловозерского района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2019-2021 годы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бюджетных расходов сельского поселения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>» 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ия на сумм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-) 0,45284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110"/>
        <w:gridCol w:w="1247"/>
        <w:gridCol w:w="1247"/>
        <w:gridCol w:w="2601"/>
      </w:tblGrid>
      <w:tr>
        <w:trPr>
          <w:tblHeader w:val="true"/>
          <w:trHeight w:val="75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121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меющихся информационных (в т. ч. телекоммуникационных) баз, обновление программного обеспечения (доступ к сети интерне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,237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фактически произведенными расходами  за продление web-хостинга для сайт http://admsplovozero.ru, продление домена admsplovozero.ru. План 4,28584 тыс. руб., кассовый расход  3,833 тыс. руб.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69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45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2,237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b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ьш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2,38495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оценки рыночной стоимости объектов муниципального и бесхозяйственного имуществ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21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,00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связи с принятием решения о передаче имущества (нежилое помещение (подвал многоквартирного дома)  по ул. Вокуева д.13,) на безвозмездной основе в управляющую компанию ООО «ЛТД» для последующего включения в общее имущество многоквартирного дома № 13 по ул.Вокуева проведение мероприятий по оценке не требуется.</w:t>
            </w:r>
          </w:p>
        </w:tc>
      </w:tr>
      <w:tr>
        <w:trPr>
          <w:trHeight w:val="862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зноса на капитальный ремонт МКД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жилое помещение по адресу с. Ловозеро, ул.Вокуева, д.13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84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38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В соответствии с постановлением администрации Ловозерского района  № 487-ПГ от 15.09.2021 нежилое помещение (подвал многоквартирного дома)  по ул. Вокуева д.13 передано на безвозмездной основе в управляющую компанию ООО «ЛТД» для последующего включения в общее имущество многоквартирного дома № 13 по ул.Вокуева.  Оплата взноса на капитальный ремонт произведена по 04.10.2021 года включительно. Фактические расходы составили 4,40385  тыс. руб.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,788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22,384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038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ервичных мер пожарной безопасности  на территории  муниципального образования сельское поселение Ловозеро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первичных мер пожарной безопасности  на территории 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ьш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2,38495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мероприятиям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48"/>
        <w:gridCol w:w="1247"/>
        <w:gridCol w:w="1386"/>
        <w:gridCol w:w="2601"/>
      </w:tblGrid>
      <w:tr>
        <w:trPr>
          <w:tblHeader w:val="true"/>
          <w:trHeight w:val="7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верка и содержание подъездов к источникам пожаротуш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87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4,8870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Установка указателей в местах расположения пожарных гидрантов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здание противопожарных минерализационных полос вокруг с. Краснощелье, с. Каневка (вырубка деревьев и кустарника, очистка территории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ахование и медицинский осмотр  добровольных пожарны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ощрение членов ДПК за активную работу по предупреждению и ликвидации пожаро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и обслуживание пожарного депо в с. Краснощелье, пожарно-технического оборудования и инвентаря (коммунальные услуги, вознаграждение за услуги по техническому обслуживанию пожарного автомобиля в с.Краснощелье, приобретение ГСМ):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ом числе: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коммунальные услуги (оплата потребления электрической энергии в здании пожарного дэпо);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- приобретение ГСМ для пожарного автомобиля; 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оплата по договору ГПХ  по обслуживанию пожарного автомобиля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ремонт пожарного автомобил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4705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6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,0601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,2104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16,2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,4705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4,0601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8,210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,2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6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связи с отказом от дальнейшей эксплуатации пожарного автомобиля в с. Краснощелье скорректированы расходы  на приобретение ГСМ, оплату технического обслуживания договору ГПХ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комплектование недостающим пожарным имуществом, средствами и оборудованием ДПД  (приобретение  имущества, огнетушителей, обмундирования и пр.)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651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515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полнительная потребность на приобретение ранцевых огнетушителей для с. Сосновка взамен неисправных</w:t>
            </w:r>
          </w:p>
        </w:tc>
      </w:tr>
      <w:tr>
        <w:trPr>
          <w:trHeight w:val="862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орудование мест общего пользования первичными средствами пожаротушения  и противопожарным инвентаре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едполагается установка пяти  дополнительных укомплектованных пожарных щитов в отдаленных селах Краснощелье (3 шт.), Каневка (1 шт.) и Сосновка (1 шт.), стоимость одного щита с комплектом оборудования – 6,2тыс. руб.</w:t>
            </w:r>
          </w:p>
        </w:tc>
      </w:tr>
      <w:tr>
        <w:trPr>
          <w:trHeight w:val="300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2,857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21,31905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,5385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>увеличения в</w:t>
      </w:r>
      <w:r>
        <w:rPr>
          <w:rFonts w:cs="Times New Roman" w:ascii="Times New Roman" w:hAnsi="Times New Roman"/>
          <w:sz w:val="24"/>
          <w:szCs w:val="24"/>
        </w:rPr>
        <w:t xml:space="preserve"> объе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8,00146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489"/>
        <w:gridCol w:w="1175"/>
        <w:gridCol w:w="1299"/>
        <w:gridCol w:w="3781"/>
      </w:tblGrid>
      <w:tr>
        <w:trPr>
          <w:tblHeader w:val="true"/>
          <w:trHeight w:val="75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0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в размере -81,00000 тыс. руб.  перераспределены на реализацию мероприятий в рамках программы: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сохранности, технического обслуживания и содержания прочих объектов благоустройства;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 размере -140,00000 тыс. руб.  перераспределены на реализацию мероприятия «Выполнение работ по монтажу и установке  хоккейной коробки в с. Краснощелье»  в рамках программы «Развитие культуры на территории сельского поселения Ловозеро Ловозерского района»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 размере -19,10000 тыс. руб.  перераспределены на реализацию мероприятия «Обустройство дополнительных линий уличного освещения»</w:t>
            </w:r>
          </w:p>
        </w:tc>
      </w:tr>
      <w:tr>
        <w:trPr>
          <w:trHeight w:val="86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74,0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язи с поступившими обращениями граждан о необходимости восстановления работы светильника возле сквера по ул. Советская, необходимо проведение обследование технического состояния мачты, на которой установлен светильник, для решения вопроса о наличии возможности безопасной эксплуатации для монтажа светового оборудования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7.2021 и 13.07.2021 на торговой площадке «Малые закупки» АИС управления закупками Мурманской области «WEB-Торги» была размещена документация для проведения закупки  «Проведение экспертизы технического состояния светового оборудования объекта уличного освещения». Начальная максимальная цена закупки  10,93333 тыс. руб. Предложений от поставщиков услуг не поступило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ей Ловозерского района проведена актуализация сведений о стоимости выполнения работ по проведению экспертизы и оформлению заключения.</w:t>
            </w:r>
          </w:p>
        </w:tc>
      </w:tr>
      <w:tr>
        <w:trPr>
          <w:trHeight w:val="86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9226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1,529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4520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16"/>
                <w:szCs w:val="16"/>
              </w:rPr>
              <w:t>Дополнительная потребность для обеспечения организации освещения улиц с. Ловозеро.</w:t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считана в соответствии с фактически сложившимися затратами за 10 месяцев 2021 года и прогноза на ноябрь - декабрь 2021года.</w:t>
            </w:r>
          </w:p>
        </w:tc>
      </w:tr>
      <w:tr>
        <w:trPr>
          <w:trHeight w:val="86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дополнительных линий уличного освещ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4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,1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430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язи с обращениями граждан о необходимости организации дополнительного источника освещения по ул. Данилова (у школьного моста)</w:t>
            </w:r>
          </w:p>
        </w:tc>
      </w:tr>
      <w:tr>
        <w:trPr>
          <w:trHeight w:val="11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спечение сохранности, технического обслуживания и содержания прочих объектов благоустройства, в том числе: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firstLine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мероприятия по содержанию прочих объектов благоустройства  (установка конструкций искусственный ели (монтаж и демонтаж));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firstLine="142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;</w:t>
            </w:r>
          </w:p>
          <w:p>
            <w:pPr>
              <w:pStyle w:val="Normal"/>
              <w:ind w:firstLine="14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48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,048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65,352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+665,352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4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0,0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,0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7,4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В связи с поступившими обращениями граждан о необходимости замены старых скамеек скорректированы бюджетные ассигнования  по данному мероприятию для приобретения  и установки 5 скамеек  на сумму 71 тыс. руб..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Запланировано приобретение новой  новогодней  ели для установки  на площади на сумму 599,0 тыс. руб.. </w:t>
            </w:r>
          </w:p>
        </w:tc>
      </w:tr>
      <w:tr>
        <w:trPr>
          <w:trHeight w:val="86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й проект "Благоустройство территории сквера по адресу: ул.Новая с.Краснощелье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75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8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67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ономия по итогам размещения заказа.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5,9179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55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5,8619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2,8400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24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2,8160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771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06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765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683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056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6783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6,07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,001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3,17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тавки продовольственных товаров (за исключением подакцизных) в от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ленные села сельского поселения Ловозеро Ловозерского района с ограниченными сроками завоза грузов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802,8278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294"/>
        <w:gridCol w:w="1294"/>
        <w:gridCol w:w="1294"/>
        <w:gridCol w:w="3434"/>
      </w:tblGrid>
      <w:tr>
        <w:trPr>
          <w:tblHeader w:val="true"/>
          <w:trHeight w:val="75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тавки продовольственных товаров (за исключением подакцизных) в отдаленные  населенные пункты Ловозерского района с ограниченными сроками завоза грузов (за счет средств ОБ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 090,909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 662,686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3,59546</w:t>
            </w:r>
          </w:p>
        </w:tc>
        <w:tc>
          <w:tcPr>
            <w:tcW w:w="3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йствующая стоимость перевозки грузов установлена постановлением КТР от 30.12.2020 № 61/8. Расчет выполнен по действующим тарифам.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нозируемая потребность отдаленных сел Ловозерского района в продовольственных товарах на октябрь-ноябрь 2021 год рассчитана исходя из фактического исполнения за 9 месяцев 2021 года. По состоянию на 01.10.2021 года фактическое значение показателя объем доставленного товара составило 124 701 кг или 92,2 % от планового целевого показателя (135200 кг).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лата расходов за декабрь 2021 года будет осуществлена за счет средств субсидии 2022 года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тавки продовольственных товаров (за исключением подакцизных) в отдаленные  населенные пункты Ловозерского района с ограниченными сроками завоза грузов (за счет средств МБ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8899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0,1413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03134</w:t>
            </w:r>
          </w:p>
        </w:tc>
        <w:tc>
          <w:tcPr>
            <w:tcW w:w="3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937,79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802,827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740,6268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я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4,00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 на светодиод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1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71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По итогам размещения заказа приобретено 5 светодиодных светильника на сумму 35,17181 руб.  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1 году дополнительно  планируются к закупке 38 штук светодиодных светильника  для замены в с.Ловозеро 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171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,00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,171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орректированы в сторону увелич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593,85981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, в том числе по 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>
          <w:szCs w:val="24"/>
        </w:rPr>
      </w:pPr>
      <w:r>
        <w:rPr>
          <w:szCs w:val="24"/>
        </w:rPr>
        <w:t>в рамках подпрограммы «Финансовое обеспечение муниципального задания МБУ «Ловозерский ЦРДК» бюджетные ассигнования на 2021 год скорректированы в сторону  увеличения на сумму 4029,55195 тыс. рублей, в том числе  по мероприятиям:</w:t>
      </w:r>
    </w:p>
    <w:p>
      <w:pPr>
        <w:pStyle w:val="TextBodyIndent"/>
        <w:tabs>
          <w:tab w:val="clear" w:pos="720"/>
          <w:tab w:val="left" w:pos="-5812" w:leader="none"/>
          <w:tab w:val="left" w:pos="851" w:leader="none"/>
        </w:tabs>
        <w:ind w:left="567" w:right="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345"/>
        <w:gridCol w:w="1045"/>
        <w:gridCol w:w="1116"/>
        <w:gridCol w:w="1761"/>
      </w:tblGrid>
      <w:tr>
        <w:trPr>
          <w:trHeight w:val="2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униципального задания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635,2029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53,4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8 888,6229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учетом выполнения показателя средней заработной платы 63700 руб.</w:t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них  за счет средств ОБ (Субсидия 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)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945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53,4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198,42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,0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206,303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3,6969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 фактические расходы </w:t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аздничных мероприятий, посвященных юбилейным датам, в том числе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я праздничных мероприятий, посвященных 100-летию села Краснощель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2,0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17,565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,435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по результатам проведенных процедур закупки</w:t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257,2029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029,551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286,75490</w:t>
            </w:r>
          </w:p>
        </w:tc>
        <w:tc>
          <w:tcPr>
            <w:tcW w:w="1761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ОБ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 945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4253,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198,4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МБ,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 312,2029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223,868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 088,334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Энергосбережение и повышение энергетической эффективности в МБУ "Ловозерский ЦРДК"» бюджетные ассигнования на 2021 год скорректированы в сторону увеличения на сумму 1232,98834</w:t>
      </w:r>
      <w:r>
        <w:rPr/>
        <w:t xml:space="preserve"> тыс. рублей, в том числе  по мероприят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344"/>
        <w:gridCol w:w="1046"/>
        <w:gridCol w:w="1116"/>
        <w:gridCol w:w="1762"/>
      </w:tblGrid>
      <w:tr>
        <w:trPr>
          <w:tblHeader w:val="true"/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2069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капитальный ремонт фасада здания МБУ «Ловозерский ЦРДК», расположенного по адресу: Мурманская область, с. Ловозеро, ул. Советская д.30, с утеплением и заменой фасадных окон, ремонтом входной группы, парапета, крылец, входа в подвальные помещения здани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70,9883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883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соответствие с уточненными параметрами межбюджетных трансфертов, распределенных (доведенных) бюджету муниципального образования сельское поселение Ловозеро Ловозерского района из областного бюджета,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 </w:t>
            </w:r>
          </w:p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бходимость разработки проектно-сметной документации обусловлена фактическим состоянием здания. Фасад здания находится в критическом состоянии, разрушается, частично выпала кирпичная кладка, имеются трещины на стенах здания. Необходим ремонт пристройки входа в подвальные помещения здания. Разрушается крыльцо центрального входа, вздулась плитка на парапете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95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683,6833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683,68333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95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87,3050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87,3050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грамм в области энергосбережени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разработана  учреждением самостоятельно, согласовано с Министерством энергетики Мурманской области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по реконструкции и ремонту внутренних электрических сетей  и силового оборудования в здании МБУ «Ловозерский ЦРДК»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470,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70,00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обходимость разработки проектно-сметной документации обусловлена фактическим состоянием внутренних электрических сетей и силового оборудования здания </w:t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00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232,9883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,9883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В том числ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ОБ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683,683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83,6833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МБ,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,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549,305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7,305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Модернизация учреждений культуры и искусства на территории сельского поселения Ловозеро» бюджетные ассигнования на 2021 год скорректированы в сторону уменьшения  на сумму (-)668,68048 тыс. рублей, в том числе 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354"/>
        <w:gridCol w:w="1008"/>
        <w:gridCol w:w="1126"/>
        <w:gridCol w:w="1772"/>
      </w:tblGrid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 в МБУ "ЛЦРДК" с. Ловозеро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3,9749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5,347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,6276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Экономия по итогам размещения заказа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23,7761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442,0799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 681,6962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0,1987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23,2673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6,9313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й проект "Обустройство места отдыха на территории МБУ «Ловозерский ЦРДК» по адресу: ул.Советская д. 30 с.Ловозеро"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42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8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369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 итогам размещения заказа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4,08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2022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3,8797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6,343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867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6,25711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706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231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68297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5018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202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4816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Краснощельского ЭК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0,00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0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язи с уточнением сметного расчета на ремонт фасада Краснощельского ЭКЦ, администрацией МБУ «Ловозерский ЦРДК» принято решение о проведении в 2021 году работ по замене оконных блоков в здании Краснощельского ЭКЦ в количестве 8 штук.   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осуществлению строительного контроля при проведении капитального ремонта кровли в МБУ «ЛЦРДК» с. Ловозеро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76,9558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5582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ость проведения строительного контроля регламентируется Градостроительным кодексом РФ (часть 6 ст.52)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монтажу и установке  хоккейной коробки в с. Краснощель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0,000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4,4008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68,6804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5,72036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В том числ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ОБ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27,858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442,282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85,576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за счет средств МБ,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96,542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226,39833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70,1443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из них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за счет средств населения;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706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23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6829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за счет  внебюджетных поступлений от юридических лиц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501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0,020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481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8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современной городской среды на территории муниципального образования сельское поселение Ловозеро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Формирование современной городской среды на территории муниципального образования сельское поселение Ловозеро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ьшения </w:t>
      </w:r>
      <w:r>
        <w:rPr>
          <w:rFonts w:cs="Times New Roman" w:ascii="Times New Roman" w:hAnsi="Times New Roman"/>
          <w:sz w:val="24"/>
          <w:szCs w:val="24"/>
        </w:rPr>
        <w:t xml:space="preserve">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(-)6,765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11"/>
        <w:gridCol w:w="1443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</w:t>
              <w:br/>
              <w:t xml:space="preserve"> от 21.12.2020 № 102  в редакции Решения от 27.04.2021 № 10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481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лагоустройству дворовых территорий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08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,76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,31500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реализации федерального проекта «Формирование комфортной городской среды»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 итогам размещения заказа.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экономии местного бюджета в размере 0,33825 перераспределены на мероприятие по проведению экспертизы мачты уличного освещения (мероприятие  в рамках муниципальной программы  «Содержание и ремонт объектов внешнего благоустройства на территории муниципального образования сельское поселение Ловозеро»)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33,32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6, 426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6,89925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,75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0,3382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,41575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лагоустройство  дворовой территории  многоквартирного дома  по адресу  ул. Юрьева, д.6, с.Ловозер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205,7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- 6,76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 198,9570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45,435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6, 426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39,00915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,286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0,3382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9,94785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монт проезда дворовой территории по адресу Пионерская, д.18,  с.Ловозер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29,35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29,358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7,89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7,8901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46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4679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программ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5,08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6,765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8,315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е ассигнования в непрограммной части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образования сельское поселение Ловозеро Ловозерского района  остались без изменения и составили 2011,57284 тыс. рубле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оказатели доходной и расходной частей бюджета муниципального образования сельское поселение Ловозеро Ловозерского района  на 2021 год, представленных в настоящей пояснительной записке, плановый дефицит бюджета составит – 381,91395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1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м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</dc:creator>
  <dc:description/>
  <cp:keywords/>
  <dc:language>en-US</dc:language>
  <cp:lastModifiedBy>Надежда И. Котова</cp:lastModifiedBy>
  <cp:lastPrinted>2021-11-26T09:42:00Z</cp:lastPrinted>
  <dcterms:modified xsi:type="dcterms:W3CDTF">2021-11-29T07:02:00Z</dcterms:modified>
  <cp:revision>255</cp:revision>
  <dc:subject/>
  <dc:title>ПОЯСНИТЕЛЬНАЯ ЗАПИСКА</dc:title>
</cp:coreProperties>
</file>