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вадцать втор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1 год и на плановый период  2022 и 2023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1 год и на плановый период 2022 и 2023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64392,362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64774,3343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7159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 пункт 1 статьи 1 в редакции Решения от 27.04.2021 № 106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0851,618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1507,174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55,5560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2652,707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3329,238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13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76,531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Остатки средств бюджета по состоянию на 01.01.2021 года в сумме 381,97159 тыс.рублей, направить в  2021 году на следующие 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нецелевых средств бюджета в размере 381,97159 тыс. рублей на погашение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/>
      </w:pPr>
      <w:r>
        <w:rPr>
          <w:i/>
          <w:color w:val="0000CC"/>
          <w:sz w:val="28"/>
          <w:szCs w:val="28"/>
        </w:rPr>
        <w:t>(пункт 4 статьи 1 введен в соответствии с  Решением от 27.04.2021 № 10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1 год и на плановый период 2022 и 2023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1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на казначейском счете для осуществления и отражения операций с денежными средствами муниципальных бюджет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сельское поселение Ловозеро Ловозерского района, а также возвращаются на указанный казначейский счет в  соответствии с порядком, установленном Администрацией Ловозерского района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1 год  объем поступления доходов  согласно приложению 4 и на плановый период 2022 и 2023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1 год, согласно приложению 6 и  на плановый период 2022 и 2023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1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1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1 год в сумме 210,07284 тыс.рублей, </w:t>
      </w:r>
      <w:r>
        <w:rPr>
          <w:rStyle w:val="ConsCell"/>
          <w:rFonts w:cs="Times New Roman"/>
          <w:sz w:val="28"/>
          <w:szCs w:val="28"/>
        </w:rPr>
        <w:t xml:space="preserve">на 2022 год -  </w:t>
      </w:r>
      <w:r>
        <w:rPr>
          <w:sz w:val="28"/>
          <w:szCs w:val="28"/>
        </w:rPr>
        <w:t xml:space="preserve">211,47442 </w:t>
      </w:r>
      <w:r>
        <w:rPr>
          <w:rStyle w:val="ConsCell"/>
          <w:rFonts w:cs="Times New Roman"/>
          <w:sz w:val="28"/>
          <w:szCs w:val="28"/>
        </w:rPr>
        <w:t xml:space="preserve">тыс.рублей, на 2023 год – </w:t>
      </w:r>
      <w:r>
        <w:rPr>
          <w:sz w:val="28"/>
          <w:szCs w:val="28"/>
        </w:rPr>
        <w:t xml:space="preserve">219,94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в соответствии с пунктами 3,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по решению администрации Ловозерского района бюджетных ассигнований, предусмотренных на реализацию муниципальных  программ сельского поселения Ловозеро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1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1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3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в 2021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19-11-15T15:03:00Z</cp:lastPrinted>
  <dcterms:modified xsi:type="dcterms:W3CDTF">2021-05-13T12:25:00Z</dcterms:modified>
  <cp:revision>64</cp:revision>
  <dc:subject/>
  <dc:title/>
</cp:coreProperties>
</file>