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114"/>
        <w:gridCol w:w="3778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7 »  апреля  2021 года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245-ПЗ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в перечни муниципальных и ведомственных целевых программ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к бюджету муниципального образования Ловозерский район на 2021 год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и законами от 28.06.2014 № 172-ФЗ «О стратегическом планировании», от 06.10.2003 № 131-ФЗ «Об общих принципах организации местного самоуправления в Российской Федерации», Уставом Ловозерского района, в целях совершенствования программно-целевого планирования, администрации Ловозерского района                  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изменения в перечни муниципальных и ведомственных целевых программ муниципального образования Ловозерский район, утверждённые постановление администрации Ловозерского района от 29.10.2020 № 573-ПЗ, изложив их в ново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 бюджету муниципального образования Ловозерский район на 2021 год (приложение № 1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к бюджету муниципального образования Ловозерский район на плановый период 2022 и 2023 годов (приложение № 2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Ловозерского район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Постановление вступает в силу с момента его подпис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о.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озерского района</w:t>
            </w:r>
          </w:p>
        </w:tc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узнецов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02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49:00Z</dcterms:created>
  <dc:creator>Главный бухгалтер</dc:creator>
  <dc:description/>
  <cp:keywords/>
  <dc:language>en-US</dc:language>
  <cp:lastModifiedBy>Зверева</cp:lastModifiedBy>
  <cp:lastPrinted>2021-04-26T11:16:00Z</cp:lastPrinted>
  <dcterms:modified xsi:type="dcterms:W3CDTF">2021-04-27T13:57:00Z</dcterms:modified>
  <cp:revision>6</cp:revision>
  <dc:subject/>
  <dc:title>ЛИСТ СОГЛАСОВАНИЯ</dc:title>
</cp:coreProperties>
</file>