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___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___  апреля 2021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сельского поселения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т 21.12.2020 № 102 «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на 2021 год и на плановый период  2022 и 2023 годов» 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4.12.2020 № 2585-01-ЗМО "Об областном бюджете на 2021 год и на плановый период 2022 и 2023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1.12.2020 № 102  «О бюджете муниципального образования  сельское поселение Ловозеро Ловозерского района на 2021 год и на плановый период  2022 и 2023 годов» следующие изменения:</w:t>
      </w:r>
    </w:p>
    <w:p>
      <w:pPr>
        <w:pStyle w:val="Normal"/>
        <w:numPr>
          <w:ilvl w:val="1"/>
          <w:numId w:val="1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сельское поселение Ловозеро Ловозерского района на 2021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64392,36271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64774,3343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 381,97159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2 года 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2 года в сумме 0,0 тыс. руб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Статью 1 пунктом 4 следующего содержа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4.  Остатки средств бюджета по состоянию на 01.01.2021 года в сумме 381,97159 тыс.рублей, направить в  2021 году на следующие цел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тки нецелевых средств бюджета в размере 381,97159 тыс. рублей на погашение дефицита бюджета муниципального образования сельское поселение Ловозеро Ловозерского района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1 Статьи 2, изложить в новой редакции (прилагае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4 Статьи 6, изложить в новой редакции (прилагае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я № 5, 6, 7, 8 Статьи 7, изложить в новой редакции (прилагаю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9 Статьи 9, изложить в новой редакции (прилагается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  </w:t>
      </w: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 01 января 2021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3.   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0-11-23T11:57:00Z</cp:lastPrinted>
  <dcterms:modified xsi:type="dcterms:W3CDTF">2021-04-12T07:28:00Z</dcterms:modified>
  <cp:revision>65</cp:revision>
  <dc:subject/>
  <dc:title/>
</cp:coreProperties>
</file>