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 решения Совета депутатов сельского поселения Ловозеро  Ловоз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депутатов сельского поселения Ловозеро  Ловозерского района от 21.12.2020 № 102 «О бюджете муниципального образования сельское поселение Ловозеро Ловозерского района на 2021 год и на плановый период 2022 и 2023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с. Ловозер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__ апреля 2021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rPr>
          <w:sz w:val="28"/>
          <w:szCs w:val="28"/>
        </w:rPr>
      </w:pPr>
      <w:r>
        <w:rPr>
          <w:sz w:val="28"/>
          <w:szCs w:val="28"/>
        </w:rPr>
        <w:t>Изменения, предусмотренные проектом решения Совета депутатов сельского поселения Ловозеро  Ловозерского района «О внесении изменений в решение Совета депутатов сельского поселения Ловозеро  Ловозерского района от 21.12.2020 № 102 «О бюджете муниципального образования сельское поселение Ловозеро Ловозерского района на 2021 год и на плановый период 2022 и 2023 годы»  (далее – Проект решения), затронули основные параметры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2021 год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843"/>
        <w:gridCol w:w="1556"/>
        <w:gridCol w:w="1553"/>
      </w:tblGrid>
      <w:tr>
        <w:trPr>
          <w:tblHeader w:val="true"/>
          <w:trHeight w:val="46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>Решением от 21.12.2020 № 102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 xml:space="preserve">в редакции от 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>(-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42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186,2793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206,08338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4392,36271</w:t>
            </w:r>
          </w:p>
        </w:tc>
      </w:tr>
      <w:tr>
        <w:trPr>
          <w:trHeight w:val="414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386,2793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388,0549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4774,33430</w:t>
            </w:r>
          </w:p>
        </w:tc>
      </w:tr>
      <w:tr>
        <w:trPr>
          <w:trHeight w:val="459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(-) /профицит (+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200,000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81,9715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381,9715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 плановом периоде 2022 и 2023 годов доходы и расходы без измене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ЮДЖЕТА ПО ДОХОДАМ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  <w:lang w:bidi="en-US"/>
        </w:rPr>
        <w:t xml:space="preserve">Общий объем доходов бюджета </w:t>
      </w:r>
      <w:r>
        <w:rPr>
          <w:sz w:val="28"/>
          <w:szCs w:val="28"/>
        </w:rPr>
        <w:t xml:space="preserve">муниципального образования сельское поселение Ловозеро Ловозерского района </w:t>
      </w:r>
      <w:r>
        <w:rPr>
          <w:sz w:val="28"/>
          <w:szCs w:val="28"/>
          <w:lang w:bidi="en-US"/>
        </w:rPr>
        <w:t xml:space="preserve">на 2021 год увеличен на 14206,08338 тыс. рублей, или на 28,3 % и составил 64392,36271 тыс. рублей. </w:t>
      </w:r>
    </w:p>
    <w:p>
      <w:pPr>
        <w:pStyle w:val="Normal"/>
        <w:widowControl w:val="false"/>
        <w:ind w:firstLine="567"/>
        <w:rPr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Налоговые и неналоговые доходы</w:t>
      </w:r>
      <w:r>
        <w:rPr>
          <w:sz w:val="28"/>
          <w:szCs w:val="28"/>
          <w:lang w:bidi="en-US"/>
        </w:rPr>
        <w:t xml:space="preserve"> увеличены на 217,82601 тыс. рублей</w:t>
      </w:r>
      <w:r>
        <w:rPr>
          <w:b/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или на 3,4 %, и составили 6570,54601 тыс. рублей, что обусловлено следующими факторами:</w:t>
      </w:r>
    </w:p>
    <w:p>
      <w:pPr>
        <w:pStyle w:val="Normal"/>
        <w:ind w:firstLine="540"/>
        <w:rPr>
          <w:strike/>
          <w:color w:val="FF0000"/>
          <w:sz w:val="28"/>
          <w:szCs w:val="28"/>
        </w:rPr>
      </w:pPr>
      <w:r>
        <w:rPr>
          <w:b/>
          <w:sz w:val="28"/>
          <w:szCs w:val="28"/>
          <w:lang w:bidi="en-US"/>
        </w:rPr>
        <w:t>Налоговые доход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остался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 1305,0 тыс.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-Налог, взимаемый в связи с применением упрощенной системы налогообложения  в общем объеме остался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 1500,0 тыс. рублей. Внутреннее перераспределение между подстатьями доход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остался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 1400,0 тыс.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логи на имущество физических лиц остались без изменени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680,0 тыс.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емельный налог остался без изменени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 650,0 тыс.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lang w:bidi="en-US"/>
        </w:rPr>
        <w:t>Неналоговые доходы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чие доходы от компенсации затрат бюджетов сельских поселений +3,16258 тыс. рублей  (возврат дебиторской задолженности за 2020 год) </w:t>
      </w:r>
    </w:p>
    <w:p>
      <w:pPr>
        <w:pStyle w:val="Normal"/>
        <w:ind w:firstLine="540"/>
        <w:rPr/>
      </w:pPr>
      <w:r>
        <w:rPr>
          <w:sz w:val="28"/>
          <w:szCs w:val="28"/>
        </w:rPr>
        <w:t>- инициативные платежи, зачисляемые в бюджеты сельских поселений +214,66343тыс. рублей , в том числе:</w:t>
      </w:r>
    </w:p>
    <w:p>
      <w:pPr>
        <w:pStyle w:val="Normal"/>
        <w:ind w:firstLine="540"/>
        <w:jc w:val="left"/>
        <w:rPr/>
      </w:pPr>
      <w:r>
        <w:rPr>
          <w:i/>
          <w:sz w:val="24"/>
          <w:szCs w:val="24"/>
        </w:rPr>
        <w:t>56,77152 тыс. рублей -  инициативные платежи от физических лиц по инициативному проекту № 1;</w:t>
      </w:r>
    </w:p>
    <w:p>
      <w:pPr>
        <w:pStyle w:val="Normal"/>
        <w:ind w:firstLine="540"/>
        <w:jc w:val="left"/>
        <w:rPr/>
      </w:pPr>
      <w:r>
        <w:rPr>
          <w:i/>
          <w:sz w:val="24"/>
          <w:szCs w:val="24"/>
        </w:rPr>
        <w:t>57,70611 тыс. рублей - инициативные платежи от физических лиц по инициативному проекту № 2;</w:t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>49,68394 тыс. рублей - инициативные платежи от юридических лиц по инициативному проекту № 1;</w:t>
      </w:r>
    </w:p>
    <w:p>
      <w:pPr>
        <w:pStyle w:val="Normal"/>
        <w:ind w:firstLine="540"/>
        <w:jc w:val="left"/>
        <w:rPr/>
      </w:pPr>
      <w:r>
        <w:rPr>
          <w:i/>
          <w:sz w:val="24"/>
          <w:szCs w:val="24"/>
        </w:rPr>
        <w:t xml:space="preserve">50,50186 тыс. рублей - инициативные платежи от юридических лиц по инициативному проекту № 2 </w:t>
      </w:r>
    </w:p>
    <w:p>
      <w:pPr>
        <w:pStyle w:val="Normal"/>
        <w:tabs>
          <w:tab w:val="clear" w:pos="720"/>
          <w:tab w:val="left" w:pos="-142" w:leader="none"/>
        </w:tabs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ициативный проект № 1 - "Благоустройство территории сквера по адресу: ул. Новая с.Краснощелье"</w:t>
      </w:r>
    </w:p>
    <w:p>
      <w:pPr>
        <w:pStyle w:val="Normal"/>
        <w:tabs>
          <w:tab w:val="clear" w:pos="720"/>
          <w:tab w:val="left" w:pos="-142" w:leader="none"/>
        </w:tabs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ициативный проект № 2  - "Обустройство места отдыха на территории МБУ «Ловозерский ЦРДК» по адресу: ул. Советская д. 30 с.Ловозеро"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увеличены </w:t>
      </w:r>
      <w:r>
        <w:rPr>
          <w:sz w:val="28"/>
          <w:szCs w:val="28"/>
        </w:rPr>
        <w:t xml:space="preserve">на 13988,25737 тыс. рублей и составили 57821,81670 тыс. рублей за счет увеличения сумм поступлений из областного бюджета. Из них: 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остались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16818,567 тыс. рублей;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увеличились на 13981,70087 тыс. рублей  и составили 40 022,17620 тыс. рублей;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увеличились на 6,55650 тыс. рублей  и составили 981,07350 тыс. рублей;</w:t>
      </w:r>
    </w:p>
    <w:p>
      <w:pPr>
        <w:pStyle w:val="Normal"/>
        <w:ind w:firstLine="5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те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увеличены на 13988,25737  тыс. рублей и составили 57821,81670 тыс. рублей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Субсидии</w:t>
      </w:r>
      <w:r>
        <w:rPr>
          <w:bCs/>
          <w:sz w:val="28"/>
          <w:szCs w:val="28"/>
        </w:rPr>
        <w:t xml:space="preserve"> бюджету </w:t>
      </w:r>
      <w:r>
        <w:rPr>
          <w:sz w:val="28"/>
          <w:szCs w:val="28"/>
        </w:rPr>
        <w:t>муниципального образования сельское поселение Ловозеро Ловозерского района увеличены  на 13981,70087 тыс. рублей за счет увеличения объемов поступлений по следующим субсидиям:</w:t>
      </w:r>
    </w:p>
    <w:p>
      <w:pPr>
        <w:pStyle w:val="Normal"/>
        <w:ind w:firstLine="709"/>
        <w:rPr/>
      </w:pPr>
      <w:r>
        <w:rPr>
          <w:sz w:val="28"/>
          <w:szCs w:val="28"/>
        </w:rPr>
        <w:t>3833,326 тыс. руб. - 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123,77619 тыс. руб. - субсидии на проведение ремонтных работ и укрепление материально-технической базы муниципальных учреждений культуры, образования в сфере культуры и искусства и архивов (в соответствии с уведомлением </w:t>
      </w:r>
      <w:r>
        <w:rPr>
          <w:color w:val="000000"/>
          <w:sz w:val="28"/>
          <w:szCs w:val="28"/>
        </w:rPr>
        <w:t>№ 215 от 05.04.2021  Министерства строительства Мурманской области)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,59872 тыс. руб. - </w:t>
      </w:r>
      <w:r>
        <w:rPr>
          <w:rFonts w:cs="Times New Roman" w:ascii="Times New Roman" w:hAnsi="Times New Roman"/>
          <w:sz w:val="28"/>
          <w:szCs w:val="28"/>
        </w:rPr>
        <w:t xml:space="preserve">субсидия на техническое сопровождение АРМ Муниципальных образований, программное обеспечение «Система автоматизированного рабочего места муниципального образования»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99,99996 тыс. руб. - на реализацию проектов по поддержке местных инициатив (в соответствии с уведомлением </w:t>
      </w:r>
      <w:r>
        <w:rPr>
          <w:color w:val="000000"/>
          <w:sz w:val="28"/>
          <w:szCs w:val="28"/>
        </w:rPr>
        <w:t>№ 89 от 12.02.2021 Министерства градостроительства и благоустройства Мурманской области);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Субвенции </w:t>
      </w:r>
      <w:r>
        <w:rPr>
          <w:bCs/>
          <w:sz w:val="28"/>
          <w:szCs w:val="28"/>
        </w:rPr>
        <w:t xml:space="preserve">бюджету </w:t>
      </w:r>
      <w:r>
        <w:rPr>
          <w:sz w:val="28"/>
          <w:szCs w:val="28"/>
        </w:rPr>
        <w:t>муниципального образования сельское поселение Ловозеро Ловозерского района увеличены  на 6,55650 тыс. рублей за счет увеличения объемов поступлений:</w:t>
      </w:r>
    </w:p>
    <w:p>
      <w:pPr>
        <w:pStyle w:val="Normal"/>
        <w:ind w:firstLine="709"/>
        <w:rPr/>
      </w:pPr>
      <w:r>
        <w:rPr>
          <w:sz w:val="28"/>
          <w:szCs w:val="28"/>
        </w:rPr>
        <w:t>6,55650 тыс. руб. - субвенция бюджетам муниципальных образований Мурманской области на осуществление деятельности по отлову и содержанию животных без владельцев (</w:t>
      </w:r>
      <w:r>
        <w:rPr>
          <w:i/>
          <w:sz w:val="28"/>
          <w:szCs w:val="28"/>
        </w:rPr>
        <w:t xml:space="preserve">в соответствии с уведомлением </w:t>
      </w:r>
      <w:r>
        <w:rPr>
          <w:i/>
          <w:color w:val="000000"/>
          <w:sz w:val="28"/>
          <w:szCs w:val="28"/>
        </w:rPr>
        <w:t>№ 29 от 26.02.2021 Комитета по ветеринарии Мурманской области</w:t>
      </w:r>
      <w:r>
        <w:rPr>
          <w:i/>
          <w:sz w:val="28"/>
          <w:szCs w:val="28"/>
        </w:rPr>
        <w:t>).</w:t>
      </w:r>
    </w:p>
    <w:p>
      <w:pPr>
        <w:pStyle w:val="TextBody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ЗМЕНЕНИЕ ПАРАМЕТРОВ БЮДЖЕТА ПО РАСХОДАМ</w:t>
      </w:r>
    </w:p>
    <w:p>
      <w:pPr>
        <w:pStyle w:val="TextBody"/>
        <w:ind w:firstLine="540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 xml:space="preserve">Общий объем расходов </w:t>
      </w:r>
      <w:r>
        <w:rPr>
          <w:sz w:val="28"/>
          <w:szCs w:val="28"/>
          <w:lang w:bidi="en-US"/>
        </w:rPr>
        <w:t xml:space="preserve">бюджета </w:t>
      </w:r>
      <w:r>
        <w:rPr>
          <w:sz w:val="28"/>
          <w:szCs w:val="28"/>
        </w:rPr>
        <w:t xml:space="preserve">муниципального образования сельское поселение Ловозеро Ловозерского района </w:t>
      </w:r>
      <w:r>
        <w:rPr>
          <w:sz w:val="28"/>
          <w:szCs w:val="28"/>
          <w:lang w:bidi="en-US"/>
        </w:rPr>
        <w:t xml:space="preserve">на 2021  год </w:t>
      </w:r>
      <w:r>
        <w:rPr>
          <w:rFonts w:eastAsia="Calibri"/>
          <w:sz w:val="28"/>
          <w:szCs w:val="28"/>
        </w:rPr>
        <w:t>увеличен на 14388,05497 тыс. рублей, или на 28,6 %, и составил 64774,33430 тыс. рубле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юджетные назначения на реализацию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ых программ </w:t>
      </w:r>
      <w:r>
        <w:rPr>
          <w:sz w:val="28"/>
          <w:szCs w:val="28"/>
        </w:rPr>
        <w:t xml:space="preserve">муниципального образования сельское поселение Ловозеро Ловозерского района </w:t>
      </w:r>
      <w:r>
        <w:rPr>
          <w:rFonts w:eastAsia="Calibri"/>
          <w:sz w:val="28"/>
          <w:szCs w:val="28"/>
        </w:rPr>
        <w:t xml:space="preserve">увеличены на 14 388,05497 тыс. рублей, или на 29,7 %, и составили 62 762,76146 тыс. рублей;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программной деятельности  </w:t>
      </w:r>
      <w:r>
        <w:rPr>
          <w:sz w:val="28"/>
          <w:szCs w:val="28"/>
        </w:rPr>
        <w:t>остались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2011,57284 тыс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Изменение объема расходов в текущем финансовом году в основном обусловлено следующими факторам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- изменением (уточнением) объема расходов, производимых за счет средств областного бюджета: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, распределенных (доведенных) бюджету муниципального образования сельское поселение Ловозеро Ловозерского района из областного бюджета,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ремещением (перераспределением) бюджетных ассигнований между мероприятиями муниципальных программ муниципального образования сельское поселение Ловозеро Ловозерского района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- приведением расходной части бюджета в соответствии с требованиями Бюджетного кодекса РФ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 xml:space="preserve">- перераспределением бюджетных ассигнований между разделами и подразделами кодов бюджетной классификаци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При формировании проекта Решения учтены изменения, внесенные в сводную бюджетную роспись, в соответствии с пунктом 3 статьи 217 Бюджетного кодекса Российской Федерации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руктура расходов бюджета муниципального образования сельское поселение Ловозеро Ловозерского района на 2021 год  по разделам классификации расходов бюджета с учетом планируемых изменений  характеризуется следующими числовыми показателями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тыс. руб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87"/>
        <w:gridCol w:w="963"/>
        <w:gridCol w:w="964"/>
        <w:gridCol w:w="963"/>
        <w:gridCol w:w="963"/>
        <w:gridCol w:w="805"/>
        <w:gridCol w:w="964"/>
        <w:gridCol w:w="964"/>
      </w:tblGrid>
      <w:tr>
        <w:trPr>
          <w:trHeight w:val="300" w:hRule="atLeast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З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</w:t>
              <w:br/>
              <w:t xml:space="preserve"> от 21.12.2020 № 102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зменения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мма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%</w:t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1 го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1 го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1 го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</w:tr>
      <w:tr>
        <w:trPr>
          <w:trHeight w:val="255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=5/3*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=3+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=4+6</w:t>
            </w:r>
          </w:p>
        </w:tc>
      </w:tr>
      <w:tr>
        <w:trPr>
          <w:trHeight w:val="480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534,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534,0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496,7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6,7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6,7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6,70000</w:t>
            </w:r>
          </w:p>
        </w:tc>
      </w:tr>
      <w:tr>
        <w:trPr>
          <w:trHeight w:val="960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2,857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2,857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 509,1129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 569,2923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,4498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,1552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2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17 541,562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 600,44755</w:t>
            </w:r>
          </w:p>
        </w:tc>
      </w:tr>
      <w:tr>
        <w:trPr>
          <w:trHeight w:val="480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 110,908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504,204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329,2439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4,8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 615,112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 329,24396</w:t>
            </w:r>
          </w:p>
        </w:tc>
      </w:tr>
      <w:tr>
        <w:trPr>
          <w:trHeight w:val="300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 152,627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 945,0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 851,4008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 627,8581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,3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 004,028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 572,85819</w:t>
            </w:r>
          </w:p>
        </w:tc>
      </w:tr>
      <w:tr>
        <w:trPr>
          <w:trHeight w:val="300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0,072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0,072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 386,279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 014,9923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 388,0549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 988,257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,6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4 774,334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 003,24970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8"/>
        </w:rPr>
        <w:t xml:space="preserve">Основные причины </w:t>
      </w:r>
      <w:r>
        <w:rPr>
          <w:sz w:val="24"/>
          <w:szCs w:val="24"/>
        </w:rPr>
        <w:t>изменений объемов финансового обеспечения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реализуемых мероприятий</w:t>
      </w:r>
      <w:r>
        <w:rPr>
          <w:sz w:val="24"/>
          <w:szCs w:val="28"/>
        </w:rPr>
        <w:t xml:space="preserve"> на 2021 год приведены ниже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е программы  </w:t>
      </w:r>
      <w:r>
        <w:rPr>
          <w:b/>
          <w:sz w:val="28"/>
          <w:szCs w:val="28"/>
        </w:rPr>
        <w:t>муниципального образования сельское поселение Ловозеро Ловозе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труктура расходов бюджета муниципального образования сельское поселение Ловозеро Ловозерского района на 2021 год по муниципальным программа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с учетом планируемых изменений характеризуется следующими числовыми показателями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138"/>
        <w:gridCol w:w="1548"/>
        <w:gridCol w:w="773"/>
        <w:gridCol w:w="1407"/>
      </w:tblGrid>
      <w:tr>
        <w:trPr>
          <w:tblHeader w:val="true"/>
          <w:trHeight w:val="773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МЦ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</w:t>
              <w:br/>
              <w:t xml:space="preserve"> от 21.12.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менен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85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=3/2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Повышение эффективности бюджетных расходов сельского поселения Ловозеро Ловозерского район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969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 xml:space="preserve">25,89339   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%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39032</w:t>
            </w:r>
          </w:p>
        </w:tc>
      </w:tr>
      <w:tr>
        <w:trPr>
          <w:trHeight w:val="222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6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1,92880  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8880</w:t>
            </w:r>
          </w:p>
        </w:tc>
      </w:tr>
      <w:tr>
        <w:trPr>
          <w:trHeight w:val="690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Обеспечение первичных мер пожарной безопасности  на территории  муниципального образования сельское поселение Ловозеро Ловозерского район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8576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85761</w:t>
            </w:r>
          </w:p>
        </w:tc>
      </w:tr>
      <w:tr>
        <w:trPr>
          <w:trHeight w:val="690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Содержание и ремонт объектов внешнего благоустройства на территории муниципального образования сельское поселение Ловозеро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05,86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610,58013  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16,44513</w:t>
            </w:r>
          </w:p>
        </w:tc>
      </w:tr>
      <w:tr>
        <w:trPr>
          <w:trHeight w:val="690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рганизация доставки продовольственных товаров (за исключением подакцизных) в отделенные села сельского поселения Ловозеро Ловозерского района с ограниченными сроками завоза грузов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37,799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37,79900</w:t>
            </w:r>
          </w:p>
        </w:tc>
      </w:tr>
      <w:tr>
        <w:trPr>
          <w:trHeight w:val="690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 программа «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»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11,82819  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,7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7181</w:t>
            </w:r>
          </w:p>
        </w:tc>
      </w:tr>
      <w:tr>
        <w:trPr>
          <w:trHeight w:val="46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Развитие культуры на территории сельского поселения Ловозеро Ловозерского район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116,8279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9 851,40084  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968,22879</w:t>
            </w:r>
          </w:p>
        </w:tc>
      </w:tr>
      <w:tr>
        <w:trPr>
          <w:trHeight w:val="465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Формирование современной городской среды на территории муниципального образования сельское поселение Ловозеро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3 910,08000  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8,1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35,08000</w:t>
            </w:r>
          </w:p>
        </w:tc>
      </w:tr>
      <w:tr>
        <w:trPr>
          <w:trHeight w:val="300" w:hRule="atLeast"/>
        </w:trPr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374,7064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388,0549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7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762,7614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 " Повышение эффективности бюджетных расходов сельского поселения Ловозеро Ловозерского района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а 2019-2021 годы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бюджетных расходов сельского поселения Ловозеро Ловозерского района</w:t>
      </w:r>
      <w:r>
        <w:rPr>
          <w:rFonts w:cs="Times New Roman" w:ascii="Times New Roman" w:hAnsi="Times New Roman"/>
          <w:sz w:val="24"/>
          <w:szCs w:val="24"/>
        </w:rPr>
        <w:t>» 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величения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5,89339</w:t>
      </w:r>
      <w:r>
        <w:rPr>
          <w:rFonts w:cs="Times New Roman" w:ascii="Times New Roman" w:hAnsi="Times New Roman"/>
          <w:b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>, в том числе по мероприятиям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110"/>
        <w:gridCol w:w="1247"/>
        <w:gridCol w:w="1247"/>
        <w:gridCol w:w="2601"/>
      </w:tblGrid>
      <w:tr>
        <w:trPr>
          <w:tblHeader w:val="true"/>
          <w:trHeight w:val="754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</w:t>
              <w:br/>
              <w:t xml:space="preserve"> от 21.12.2020 № 102 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862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(за счет средств ОБ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66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987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6500</w:t>
            </w:r>
          </w:p>
        </w:tc>
        <w:tc>
          <w:tcPr>
            <w:tcW w:w="260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hanging="0"/>
              <w:rPr/>
            </w:pPr>
            <w:r>
              <w:rPr>
                <w:rFonts w:eastAsia="Calibri"/>
                <w:sz w:val="16"/>
                <w:szCs w:val="16"/>
              </w:rPr>
              <w:t>приведение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, распределенных (доведенных) бюджету муниципального образования сельское поселение Ловозеро Ловозерского района из областного бюджета,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;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62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(за счет средств ОБ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03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46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500</w:t>
            </w:r>
          </w:p>
        </w:tc>
        <w:tc>
          <w:tcPr>
            <w:tcW w:w="260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8066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893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7000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 «</w:t>
      </w:r>
      <w:r>
        <w:rPr>
          <w:rFonts w:cs="Times New Roman" w:ascii="Times New Roman" w:hAnsi="Times New Roman"/>
          <w:b/>
          <w:bCs/>
          <w:sz w:val="24"/>
          <w:szCs w:val="24"/>
        </w:rPr>
        <w:t>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»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величения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,92880</w:t>
      </w:r>
      <w:r>
        <w:rPr>
          <w:rFonts w:cs="Times New Roman" w:ascii="Times New Roman" w:hAnsi="Times New Roman"/>
          <w:b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>, в том числе по мероприятиям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9"/>
        <w:gridCol w:w="1126"/>
        <w:gridCol w:w="1312"/>
        <w:gridCol w:w="3793"/>
      </w:tblGrid>
      <w:tr>
        <w:trPr>
          <w:tblHeader w:val="true"/>
          <w:trHeight w:val="7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</w:t>
              <w:br/>
              <w:t xml:space="preserve"> от 21.12.2020 № 102 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зноса на капитальный ремонт МКД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8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8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14"/>
                <w:szCs w:val="14"/>
              </w:rPr>
              <w:t>Расчет в соответствии с утвержденным постановлением Правительства Мурманской области от 18.12.2020 № 895-ПП размером взноса на 1 кв. метр общей площади жилья в месяц на 2021 год – 9 руб.</w:t>
            </w:r>
          </w:p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лощадь помещения по объекту  с. Ловозеро, ул. Вокуева, д.13. -  53,6 кв.м.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8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928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788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еспечение первичных мер пожарной безопасности  на территории  муниципального образования сельское поселение Ловозеро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еспечение первичных мер пожарной безопасности  на территории  муниципального образования сельское поселение Ловозеро Ловозерского района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предусмотрены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72,85761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>. Изменения в данной программе связаны с перераспределением средств  по мероприятиям, в том числе: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248"/>
        <w:gridCol w:w="1247"/>
        <w:gridCol w:w="1386"/>
        <w:gridCol w:w="2601"/>
      </w:tblGrid>
      <w:tr>
        <w:trPr>
          <w:tblHeader w:val="true"/>
          <w:trHeight w:val="75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</w:t>
              <w:br/>
              <w:t xml:space="preserve"> от 21.12.2020 № 102 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862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верка и содержание подъездов к источникам пожаротушен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47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3601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870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Экономия в ходе реализации данного мероприятия</w:t>
            </w:r>
          </w:p>
        </w:tc>
      </w:tr>
      <w:tr>
        <w:trPr>
          <w:trHeight w:val="862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здание противопожарных минерализационных полос вокруг с. Краснощелье, с. Каневка (вырубка деревьев и кустарника, очистка территории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рахование и медицинский осмотр  добровольных пожарных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ощрение членов ДПК за активную работу по предупреждению и ликвидации пожаров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7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соответствии с фактическими выплатами</w:t>
            </w:r>
          </w:p>
        </w:tc>
      </w:tr>
      <w:tr>
        <w:trPr>
          <w:trHeight w:val="862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держание и обслуживание пожарного депо в с. Краснощелье, пожарно-технического оборудования и инвентаря (коммунальные услуги, вознаграждение за услуги по техническому обслуживанию пожарного автомобиля в с.Краснощелье, приобретение ГСМ):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 том числе: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- коммунальные услуги (оплата потребления электрической энергии в здании пожарного дэпо);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- приобретение ГСМ для пожарного автомобиля; 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-оплата по договору ГПХ  по обслуживанию пожарного автомобиля</w:t>
            </w:r>
          </w:p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- ремонт пожарного автомобил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3704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6,00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,16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,2104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0015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9,09985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,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napToGrid w:val="false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47055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6,000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,06015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,21040</w:t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>16,20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связи с поломкой находящегося в с.Краснощелье пожарного автомобиля, переданного администрации Ловозерского района во временное безвозмездное пользование, необходимы средства на осуществление ремонта</w:t>
            </w:r>
          </w:p>
        </w:tc>
      </w:tr>
      <w:tr>
        <w:trPr>
          <w:trHeight w:val="862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комплектование недостающим пожарным имуществом, средствами и оборудованием ДПД  (приобретение  имущества, огнетушителей, обмундирования и пр.).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2,8576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2,8576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4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и ремонт объектов внешнего благоустройства на территории муниципального образования сельское поселение Ловозер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»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Содержание и ремонт объектов внешнего благоустройства на территории муниципального образования сельское поселение Ловозеро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>увеличения в</w:t>
      </w:r>
      <w:r>
        <w:rPr>
          <w:rFonts w:cs="Times New Roman" w:ascii="Times New Roman" w:hAnsi="Times New Roman"/>
          <w:sz w:val="24"/>
          <w:szCs w:val="24"/>
        </w:rPr>
        <w:t xml:space="preserve"> объем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10,58013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9"/>
        <w:gridCol w:w="1126"/>
        <w:gridCol w:w="1312"/>
        <w:gridCol w:w="3793"/>
      </w:tblGrid>
      <w:tr>
        <w:trPr>
          <w:tblHeader w:val="true"/>
          <w:trHeight w:val="7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</w:t>
              <w:br/>
              <w:t xml:space="preserve"> от 21.12.2020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02 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лагоустройства территории сельского посел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0,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едства перераспределены на </w:t>
            </w:r>
            <w:r>
              <w:rPr>
                <w:sz w:val="16"/>
                <w:szCs w:val="16"/>
              </w:rPr>
              <w:t>реализацию проектов по поддержке местных инициатив, связанных с благоустройством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еспечение наружного уличного освещения населенных пунктов сельского посел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,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8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вязи с поступившими обращениями граждан о необходимости восстановления работы светильника возле сквера по ул. Советская, необходимо проведение обследование технического состояния мачты, на которой установлен светильник, для решения вопроса о наличии возможности безопасной эксплуатации для монтажа светового оборудования.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дополнительных линий уличного освещ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67,54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4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вязи с обращениями граждан, Главы муниципального образования сельское поселение Ловозеро (исх. № 15 от 22.01.2021, вх. № 250 от 22.01.2021) о необходимости обустройства дополнительной линии уличного освещения в с.Ловозеро на участке дороги от моста через Дъяков ручей до дома № 28 по ул.Лесная в 2021 году планируется организация дополнительной линии уличного освещения с установкой опор на указанном участке и подвеской СИП провода с подключением к действующей сети уличного освещения. Сметная стоимость работ составляет 167 543 руб. 00 коп.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наружного освещения улиц, дворовых территорий поселения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,0773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625,9226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заключенными контрактами  на 2021 год.  Средства перераспределены на реализацию мероприятия «</w:t>
            </w:r>
            <w:r>
              <w:rPr>
                <w:sz w:val="16"/>
                <w:szCs w:val="16"/>
              </w:rPr>
              <w:t>Организация наружного освещения улиц, дворовых территорий поселения»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о регулированию численности безнадзорных животных (за счет субвенции из ОБ)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8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,556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3735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олнительные бюджетные ассигнования  для оплаты кредиторской задолженности за  услуги по содержанию животных без владельцев, оказанные в декабре 2020 года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й проект "Благоустройство территории сквера по адресу: ул.Новая с.Краснощелье"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08,75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758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по поддержке местных инициатив</w:t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ОБ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95,9179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95,91796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МБ,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2,8400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2,8400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з них: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средств населения;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6,7715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6,77152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 внебюджетных поступлений от юридических лиц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9,6839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9,68394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3,817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610,580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4,39713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ьшения на су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-)11,8281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 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9"/>
        <w:gridCol w:w="1126"/>
        <w:gridCol w:w="1312"/>
        <w:gridCol w:w="3793"/>
      </w:tblGrid>
      <w:tr>
        <w:trPr>
          <w:tblHeader w:val="true"/>
          <w:trHeight w:val="7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</w:t>
              <w:br/>
              <w:t xml:space="preserve"> от 21.12.2020 № 102 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ветильников уличного освещения  на светодиодны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1,8281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718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кономия по итогам размещения заказа на закупку светильников уличного освещения и комплектующих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11,8281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1718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7 "Развитие культуры на территории сельского поселения Ловозеро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Развитие культуры на территории сельского поселения Ловозеро Ловозерского района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</w:t>
      </w:r>
      <w:r>
        <w:rPr>
          <w:rFonts w:cs="Times New Roman" w:ascii="Times New Roman" w:hAnsi="Times New Roman"/>
          <w:sz w:val="24"/>
          <w:szCs w:val="24"/>
          <w:lang w:val="ru-RU"/>
        </w:rPr>
        <w:t>скорректированы в сторону увеличения в объеме 9851,40084 тыс. рублей, в том числе по подпрограмма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812" w:leader="none"/>
          <w:tab w:val="left" w:pos="851" w:leader="none"/>
        </w:tabs>
        <w:ind w:left="0" w:right="0" w:firstLine="567"/>
        <w:rPr/>
      </w:pPr>
      <w:r>
        <w:rPr>
          <w:szCs w:val="24"/>
        </w:rPr>
        <w:t>в рамках подпрограммы «Модернизация учреждений культуры и искусства на территории сельского поселения Ловозеро» бюджетные ассигнования на 2021 год скорректированы в сторону увеличения  в объеме 9851,40084 тыс. рублей, в том числе  на мероприятия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657"/>
        <w:gridCol w:w="1297"/>
        <w:gridCol w:w="1444"/>
        <w:gridCol w:w="2077"/>
      </w:tblGrid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</w:t>
              <w:br/>
              <w:t xml:space="preserve"> от 21.12.2020 № 102 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овли в МБУ "ЛЦРДК" с. Ловозеро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,9749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3,97494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с разработанной в 2020 году ПСД.</w:t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ОБ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123,77619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123,77619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МБ,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73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,1987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80,19875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й проект "Обустройство места отдыха на территории МБУ «Ловозерский ЦРДК» по адресу: ул.Советская д. 30 с.Ловозеро"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4259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42590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по поддержке местных инициатив</w:t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ОБ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4,082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4,082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МБ,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6,3439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6,34390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з них: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средств населения;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 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7,7061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7,7061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 внебюджетных поступлений от юридических лиц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,5018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,50186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1,4008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4,40084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8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е современной городской среды на территории муниципального образования сельское поселение Ловозеро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Формирование современной городской среды на территории муниципального образования сельское поселение Ловозеро» в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у скорректированы в сторону увеличения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3910,08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511"/>
        <w:gridCol w:w="1443"/>
        <w:gridCol w:w="1444"/>
        <w:gridCol w:w="2077"/>
      </w:tblGrid>
      <w:tr>
        <w:trPr>
          <w:tblHeader w:val="true"/>
          <w:trHeight w:val="8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</w:t>
              <w:br/>
              <w:t xml:space="preserve"> от 21.12.2020 № 102 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481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благоустройству дворовых территорий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,08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08000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реализации федерального проекта «Формирование комфортной городской среды»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 том числе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О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,00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33,326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33,32600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М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,754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1,75400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В том числе по мероприятиям: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лагоустройство  дворовой территории  многоквартирного дома  по адресу  ул. Юрьева, д.6, с.Ловозер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205,722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 том числе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О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45,435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45,4359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М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86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,28610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монт проезда дворовой территории по адресу Пионерская, д.18,  с.Ловозер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29,358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 том числе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О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7,89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7,8901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М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,467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,4679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рограмме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910,08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35,080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ЛОВОЗЕРО ЛОВОЗЕРСКОГО РАЙОНА  </w:t>
      </w:r>
    </w:p>
    <w:p>
      <w:pPr>
        <w:pStyle w:val="Normal"/>
        <w:rPr/>
      </w:pPr>
      <w:r>
        <w:rPr>
          <w:sz w:val="28"/>
          <w:szCs w:val="28"/>
        </w:rPr>
        <w:t>В результате изменений, внесенных в показатели доходной и расходной частей бюджета муниципального образования сельское поселение Ловозеро Ловозерского района  на 2021 год, представленных в настоящей пояснительной записке, плановый дефицит бюджета составит 381,97159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ЕЛЬСКОЕ ПОСЕЛЕНИЕ ЛОВОЗЕРО ЛОВОЗЕРСКОГО РАЙОНА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1 году,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>Начальник районного финансового отдела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и Ловозерского района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Н.И. Котова</w:t>
            </w:r>
          </w:p>
        </w:tc>
      </w:tr>
    </w:tbl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Н. Терентьева   (81538)41301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мой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Times New Roma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</dc:creator>
  <dc:description/>
  <cp:keywords/>
  <dc:language>en-US</dc:language>
  <cp:lastModifiedBy>Иван И. Вдовин</cp:lastModifiedBy>
  <cp:lastPrinted>2021-04-26T16:13:00Z</cp:lastPrinted>
  <dcterms:modified xsi:type="dcterms:W3CDTF">2021-04-26T13:20:00Z</dcterms:modified>
  <cp:revision>166</cp:revision>
  <dc:subject/>
  <dc:title>ПОЯСНИТЕЛЬНАЯ ЗАПИСКА</dc:title>
</cp:coreProperties>
</file>