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ведомственной целев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Регулирование имущественных, земельных отнош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градостроительной деятельности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программных мероприятий</w:t>
      </w:r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домственной целев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Регулирование имущественных, земельных отношений и градостроительной деятельности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1 - 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eastAsia="ru-RU"/>
        </w:rPr>
      </w:r>
    </w:p>
    <w:tbl>
      <w:tblPr>
        <w:tblW w:w="155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431"/>
        <w:gridCol w:w="1134"/>
        <w:gridCol w:w="1134"/>
        <w:gridCol w:w="981"/>
        <w:gridCol w:w="12"/>
        <w:gridCol w:w="992"/>
        <w:gridCol w:w="992"/>
        <w:gridCol w:w="2244"/>
        <w:gridCol w:w="720"/>
        <w:gridCol w:w="720"/>
        <w:gridCol w:w="726"/>
        <w:gridCol w:w="1869"/>
      </w:tblGrid>
      <w:tr>
        <w:trPr>
          <w:trHeight w:val="360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 программные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выполне-ния (квартал, год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(тыс.руб)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 результативности выполнения программных мероприятий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рганизаций, участвующих в реализации программных мероприятий</w:t>
            </w:r>
          </w:p>
        </w:tc>
      </w:tr>
      <w:tr>
        <w:trPr>
          <w:trHeight w:val="480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77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77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дача 1.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изготовления технической документации на объекты недвижимости муниципальной собственност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технической документации  на объекты недвижимост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2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ъектов недвижимости муниципального имущества, по которым оформлена техническая 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возерского района</w:t>
            </w:r>
          </w:p>
        </w:tc>
      </w:tr>
      <w:tr>
        <w:trPr>
          <w:trHeight w:val="1035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задаче 1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 290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. Обеспечение проведения независимой оценки рыночной стоимости объектов муниципальной собственности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зависимая оценка объекто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: 290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2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в отношении которых проведена оценка рыночной сто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возерского района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задаче 2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: 290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 29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дача 3. Обеспечение содержания и ремонта объектов казны муниципального образования Ловозерский район</w:t>
            </w:r>
          </w:p>
        </w:tc>
      </w:tr>
      <w:tr>
        <w:trPr>
          <w:trHeight w:val="1209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зданий, сооружений, находящихся в собственности муниципального образования Ловозерский район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3,2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МБ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3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8,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в отношении которых осуществлены мероприятия по их содержа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зданий, помещ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-45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в отношении которых осуществлены мероприятия по ремон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задаче 3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3,2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-1731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8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563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адача 4. Выполнение работ по землеустройству, земельному кадастру и мониторингу земель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жевание земельных участков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-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сформированных 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возерского района</w:t>
            </w:r>
          </w:p>
        </w:tc>
      </w:tr>
      <w:tr>
        <w:trPr>
          <w:trHeight w:val="1079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4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3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- 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55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дача 5. Обеспечение развития территории Ловозерского района</w:t>
            </w:r>
          </w:p>
        </w:tc>
      </w:tr>
      <w:tr>
        <w:trPr>
          <w:trHeight w:val="9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несению в ЕГРН сведений о границах: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. Ловозеро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. Краснощелье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. Сосновка, с. Кан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.ч.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- 5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длежащим образом оформленных документов и внесённых сведений о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возерского района</w:t>
            </w:r>
          </w:p>
        </w:tc>
      </w:tr>
      <w:tr>
        <w:trPr>
          <w:trHeight w:val="900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несению в ЕГРН сведений о границах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.ч.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Б- 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надлежащим образом оформленных документов и внесённых сведений о границах территориальных з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овозерского района</w:t>
            </w:r>
          </w:p>
        </w:tc>
      </w:tr>
      <w:tr>
        <w:trPr>
          <w:trHeight w:val="177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задаче 5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-1050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 по ВЦП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3,2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3,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,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07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bCs/>
      <w:kern w:val="2"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21">
    <w:name w:val="Знак Знак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val="en-US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Style2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PMingLiU;新細明體"/>
      <w:bCs/>
      <w:kern w:val="2"/>
      <w:lang w:eastAsia="zh-T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PMingLiU;新細明體"/>
      <w:lang w:eastAsia="zh-TW"/>
    </w:rPr>
  </w:style>
  <w:style w:type="paragraph" w:styleId="Style27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34:00Z</dcterms:created>
  <dc:creator>berezina</dc:creator>
  <dc:description/>
  <dc:language>en-US</dc:language>
  <cp:lastModifiedBy>Белякова Н</cp:lastModifiedBy>
  <cp:lastPrinted>2018-10-12T11:12:00Z</cp:lastPrinted>
  <dcterms:modified xsi:type="dcterms:W3CDTF">2019-11-06T06:34:00Z</dcterms:modified>
  <cp:revision>2</cp:revision>
  <dc:subject/>
  <dc:title>Приложение</dc:title>
</cp:coreProperties>
</file>