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14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ЛОВОЗЕР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2832"/>
        <w:gridCol w:w="3981"/>
      </w:tblGrid>
      <w:tr>
        <w:trPr>
          <w:trHeight w:val="295" w:hRule="atLeast"/>
        </w:trPr>
        <w:tc>
          <w:tcPr>
            <w:tcW w:w="355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 25 » сентября 2019 года</w:t>
            </w:r>
          </w:p>
        </w:tc>
        <w:tc>
          <w:tcPr>
            <w:tcW w:w="283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. Ловозеро</w:t>
            </w:r>
          </w:p>
        </w:tc>
        <w:tc>
          <w:tcPr>
            <w:tcW w:w="398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                №   </w:t>
            </w:r>
            <w:r>
              <w:rPr>
                <w:sz w:val="28"/>
                <w:szCs w:val="28"/>
              </w:rPr>
              <w:t>474 -ПЗ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едомственной целевой программы муниципального образования Ловозерский район «Охрана окружающей сре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2023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, постановлением администрации Ловозерского района от 30.05.2016 № 155-ПЗ «Об утверждении Порядка разработки, реализации и оценки эффективности ведомственных целевых программ муниципального образования Ловозерский район»</w:t>
      </w:r>
      <w:r>
        <w:rPr/>
        <w:t xml:space="preserve"> </w:t>
      </w:r>
      <w:r>
        <w:rPr>
          <w:sz w:val="28"/>
          <w:szCs w:val="28"/>
        </w:rPr>
        <w:t xml:space="preserve">(в редакции постановления администрации Ловозерского района от 23.07.2018 № 414-ПЗ) администрация Ловозерск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ведомственную целевую программу муниципального образования Ловозерский район «Охрана окружающей среды» на 2021-2023 годы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Ловозе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01.01.2021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Ловозерского района Кузнецову Н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возерского района                                                                                 Н.А. 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110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ена </w:t>
            </w:r>
          </w:p>
          <w:p>
            <w:pPr>
              <w:pStyle w:val="Normal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rPr/>
            </w:pPr>
            <w:r>
              <w:rPr/>
              <w:t>Ловозер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от  25.09. 2019 г. № 474  - ПЗ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ОМСТВЕННАЯ ЦЕЛЕВАЯ ПРОГРАММА МУНИЦИПАЛЬНОГО ОБРАЗОВАНИЯ 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ВОЗЕР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ОХРАНА ОКРУЖАЮЩЕЙ СРЕДЫ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1 – 2023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овозер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5850"/>
      </w:tblGrid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планирования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овозерского района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Ловозерский район «Охрана окружающей среды» на 2021 – 2023 годы (далее – Программа)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ая цель социально-экономического развития, достижению которой способствует Программа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кологической безопасности и улучшение состояния окружающей среды.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 (цель субъекта бюджетного планирования, на достижение которой направлена Программа)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егативного воздействия на окружающую среду отходов производства и потребления.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реализации Программы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квидированных объектов накопленного экологического ущерба на территории Ловозерского района, %.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характеристика программных мероприятий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квидация накопленного экологического ущерб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площадок временного размещения ТБО.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023 годы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 годам реализации, тыс. рублей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рограммных мероприятий осуществляется за счет средств бюджета муниципального образования Ловозерский район в объемах, предусмотренных Программой и утвержденных решением Совета депутатов Ловозерского района на соответствующий финансовый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–                                                        2250,0 тыс. рублей, в т.ч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  600,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 90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  750,0 тыс. рублей.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экологической ситуации в Ловозерском районе и уменьшение рисков возникновения чрезвычайных ситу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количества несанкционированных мест размещения ТБО.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азмещения Программы в сети Интернет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lovozeroad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 которой осуществляется путем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чество окружающей среды в последнее время становится одним из ключевых факторов конкурентоспособности каждого российского реги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 из главных задач в данной сфере - создание действенной системы экологической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Экологическая безопасность и устойчивое развитие Ловозерского района  во многом зависит от решения проблемы обращения с отходам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Цели и задачи Программы, показатели (индикаторы) реализации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401"/>
        <w:gridCol w:w="720"/>
        <w:gridCol w:w="840"/>
        <w:gridCol w:w="840"/>
        <w:gridCol w:w="720"/>
        <w:gridCol w:w="720"/>
        <w:gridCol w:w="720"/>
        <w:gridCol w:w="840"/>
        <w:gridCol w:w="840"/>
        <w:gridCol w:w="840"/>
      </w:tblGrid>
      <w:tr>
        <w:trPr>
          <w:trHeight w:val="63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, задачи и 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(индикатор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>(индикатора)</w:t>
            </w:r>
          </w:p>
        </w:tc>
      </w:tr>
      <w:tr>
        <w:trPr>
          <w:trHeight w:val="113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четный</w:t>
              <w:br/>
              <w:t>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кущий</w:t>
              <w:br/>
              <w:t>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13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90" w:hRule="atLeast"/>
        </w:trPr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актическая цель</w:t>
            </w:r>
            <w:r>
              <w:rPr>
                <w:sz w:val="28"/>
                <w:szCs w:val="28"/>
              </w:rPr>
              <w:t>: Снижение негативного воздействия на окружающую среду отходов производства и потреб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квидированных объектов накопленного экологического ущерба на территории Ловозер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рограммных мероприяти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 основных  мероприятий Программы представлен в приложении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щая оценка вклада Программы в дости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ующей тактической цели социально-экономиче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Ловозерского района, оценка рисков ее реализ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предполаг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ческой ситуации в Ловозерском районе и уменьшение рисков возникновения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количества несанкционированных мест размещения ТБО на территор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ных мероприятий оказывают влияние внешние и внутренние ри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шние риски: изменение действующего законодательства. Следствием указанных причин может явиться итоговое изменение как количественных, так и финансовых показателей выполнения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внутренним рискам, которые могут повлиять на изменение показателей и сроков выполнения Программы, можно отне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состоявшиеся конкурсные меро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е условий контрак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системы управления реализаци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реализацию Программы в цело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отношений администрации Ловозер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рганизации работы по реализации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отношений администрации Ловозерского района (далее - ОИО) является заказчиком-координатором Программы и организатором выполнения мероприятий, относящихся к компетенции ОИО, а также осуществляет оперативный контроль за ходом их выполнения, несет ответственность за целевое использование финансовых средств, выделяемых на реализацию программных мероприят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ных мероприятий, относящихся к компетенции ОИО, за счет финансовых средств осуществляется на основании муниципальных контрактов, заключенных в соответствии с нормами, установленными Гражданским кодексом Российской Федерации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 иными нормативными правовыми актами Российской Феде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реализации Программы  перечень мероприятий и объемы их финансирования могут уточня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мущественных отношений администрации Ловозер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основание потребности в необходимых ресурсах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потребности в необходимых ресурсах по ВЦП изложено в приложении №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тодика оценки эффективност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рограммы проводится в соответствии с приложением № 2 Порядка разработки, реализации и оценки эффективности  ведомственных целевых программ муниципального образования Ловозерский район, утвержденного постановлением администрации Ловозерского района от 30.05.2016 года № 155-ПЗ</w:t>
      </w:r>
      <w:r>
        <w:rPr/>
        <w:t xml:space="preserve"> </w:t>
      </w:r>
      <w:r>
        <w:rPr>
          <w:sz w:val="28"/>
          <w:szCs w:val="28"/>
        </w:rPr>
        <w:t>(в редакции постановления администрации Ловозерского района от 23.07.2018 № 414-ПЗ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ВЦП муниципального образования Ловозерский район</w:t>
      </w:r>
    </w:p>
    <w:p>
      <w:pPr>
        <w:pStyle w:val="Normal"/>
        <w:jc w:val="right"/>
        <w:rPr/>
      </w:pPr>
      <w:r>
        <w:rPr/>
        <w:t>«Охрана окружающей среды» на 2021-2023 год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ограммных мероприятий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23"/>
        <w:gridCol w:w="992"/>
        <w:gridCol w:w="992"/>
        <w:gridCol w:w="851"/>
        <w:gridCol w:w="992"/>
        <w:gridCol w:w="992"/>
        <w:gridCol w:w="992"/>
        <w:gridCol w:w="1843"/>
        <w:gridCol w:w="709"/>
        <w:gridCol w:w="709"/>
        <w:gridCol w:w="708"/>
        <w:gridCol w:w="1843"/>
      </w:tblGrid>
      <w:tr>
        <w:trPr>
          <w:trHeight w:val="88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задачи, программны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(год)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(индикаторы) результативности выпол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х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рганизаций, участвующих в реализации программных мероприятий</w:t>
            </w:r>
          </w:p>
        </w:tc>
      </w:tr>
      <w:tr>
        <w:trPr>
          <w:trHeight w:val="52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-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ед.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1555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ль Программы: Снижение негативного воздействия на окружающую среду отходов производства и потребления</w:t>
            </w:r>
          </w:p>
        </w:tc>
      </w:tr>
      <w:tr>
        <w:trPr>
          <w:trHeight w:val="163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зработка проектно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кументации по рекультивации санкционированных свалок включая проведение государственной экологической экспертизы и государственной экспертизы о достоверности определения сметной стоимости природоохранного проект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гт Ревда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. Ловозе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 надлежащим образом оформленных документ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мущественных отношений администрации Ловозерского района</w:t>
            </w:r>
          </w:p>
        </w:tc>
      </w:tr>
      <w:tr>
        <w:trPr>
          <w:trHeight w:val="17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ультивация свало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пгт Ревд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. Ловозеро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а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*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, в отношении которых проведены работы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мущественных отношений администрации Ловозерского района</w:t>
            </w:r>
          </w:p>
        </w:tc>
      </w:tr>
      <w:tr>
        <w:trPr>
          <w:trHeight w:val="34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 по 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</w:t>
      </w:r>
      <w:r>
        <w:rPr/>
        <w:t>в части софинансирования средств областного бюджет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ВЦП муниципального образования Ловозерски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Охрана окружающей среды" на 2021-2023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</w:rPr>
        <w:t>Обоснование ресурсного обеспечения</w:t>
        <w:br/>
        <w:t xml:space="preserve">Ведомственной целевой программы муниципального образования </w:t>
        <w:br/>
        <w:t>Ловозерский район «Охрана окружающей среды» на 2021 – 2023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68"/>
        <w:gridCol w:w="870"/>
        <w:gridCol w:w="1434"/>
        <w:gridCol w:w="1434"/>
        <w:gridCol w:w="1434"/>
      </w:tblGrid>
      <w:tr>
        <w:trPr/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сего,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 том числе по годам реализации Программы , тыс. руб.</w:t>
            </w:r>
          </w:p>
        </w:tc>
      </w:tr>
      <w:tr>
        <w:trPr/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сего по Программе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750</w:t>
            </w:r>
          </w:p>
        </w:tc>
      </w:tr>
      <w:tr>
        <w:trPr>
          <w:trHeight w:val="315" w:hRule="atLeast"/>
        </w:trPr>
        <w:tc>
          <w:tcPr>
            <w:tcW w:w="10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 том числе за счет:</w:t>
            </w:r>
          </w:p>
        </w:tc>
      </w:tr>
      <w:tr>
        <w:trPr>
          <w:trHeight w:val="60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редств бюджета муниципального образования Ловозерский райо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750</w:t>
            </w:r>
          </w:p>
        </w:tc>
      </w:tr>
      <w:tr>
        <w:trPr>
          <w:trHeight w:val="315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редств областного бюдже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редств федерального бюдже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небюджетных средст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46:00Z</dcterms:created>
  <dc:creator>Зверева</dc:creator>
  <dc:description/>
  <cp:keywords/>
  <dc:language>en-US</dc:language>
  <cp:lastModifiedBy>UristMunicipal</cp:lastModifiedBy>
  <cp:lastPrinted>2019-09-24T15:33:00Z</cp:lastPrinted>
  <dcterms:modified xsi:type="dcterms:W3CDTF">2019-09-26T08:21:00Z</dcterms:modified>
  <cp:revision>3</cp:revision>
  <dc:subject/>
  <dc:title/>
</cp:coreProperties>
</file>