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925"/>
        <w:gridCol w:w="3445"/>
      </w:tblGrid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  ноября   2020 года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629 - 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  <w:r>
        <w:rPr>
          <w:b/>
          <w:bCs/>
          <w:sz w:val="28"/>
          <w:szCs w:val="28"/>
        </w:rPr>
        <w:t>» на 2021-2025 годы, утвержденную постановлением администрации Ловозерского района от 31.10.2019 года № 581-П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финансирования муниципальной программы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на 2021-2025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Ловозерский район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</w:rPr>
        <w:t>» на 2021-2025 годы</w:t>
      </w:r>
      <w:r>
        <w:rPr>
          <w:sz w:val="28"/>
          <w:szCs w:val="28"/>
        </w:rPr>
        <w:t>, утвержденную постановлением администрации Ловозерского района от 31.10.2020 года           № 581-П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Программы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</w:rPr>
        <w:t>» на 2021-2025 годы</w:t>
      </w:r>
      <w:r>
        <w:rPr>
          <w:sz w:val="28"/>
          <w:szCs w:val="28"/>
        </w:rPr>
        <w:t xml:space="preserve"> (далее – Программа) раздел «Финансовое обеспечение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662"/>
      </w:tblGrid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програм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Приложение № 7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сего по муниципальной программ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 077,80492</w:t>
            </w:r>
            <w:r>
              <w:rPr>
                <w:sz w:val="28"/>
                <w:szCs w:val="28"/>
              </w:rPr>
              <w:t xml:space="preserve"> тыс. руб., в т.ч.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Б: 6 194,92492 тыс. 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 140,6278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 140,6278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 340,6278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 140,62784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 432,41356 тыс. рубл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: 882,88000 тыс. 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75,6940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76,1350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77,017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77,0170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77,017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: 0,0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: 0,0 тыс. 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аспорте Подпрограммы 1 «Капитальный ремонт общего имущества в многоквартирных домах муниципального жилищного фонда муниципального образования Ловозерский район» (далее – Подпрограмма 1) раздел «Финансовое обеспечение Подпрограммы 1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662"/>
      </w:tblGrid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программы 1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 xml:space="preserve">Всего по Подпрограмме 1:  </w:t>
            </w:r>
            <w:r>
              <w:rPr>
                <w:b/>
                <w:sz w:val="28"/>
                <w:szCs w:val="28"/>
              </w:rPr>
              <w:t xml:space="preserve">2 261,01920 </w:t>
            </w:r>
            <w:r>
              <w:rPr>
                <w:sz w:val="28"/>
                <w:szCs w:val="28"/>
              </w:rPr>
              <w:t>тыс. руб.,     в т.ч.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Б: 1 378,1392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5,6278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75,62784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75,62784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75,62784 тыс. руб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75,62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: 882,880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75,694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76,135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77,017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77,017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77,01700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Б: 0,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Б: 0,0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,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3. Перечень основных мероприятий Подпрограммы 1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4. Обоснование ресурсного обеспечения Подпрограммы 1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аспорте Подпрограммы 2 «Ремонт и содержание муниципального жилищного фонда муниципального образования Ловозерский район» (далее – Подпрограмма 2) раздел «Финансовое обеспечение Подпрограммы 2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662"/>
      </w:tblGrid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дпрограммы 2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 xml:space="preserve">Всего по Подпрограмме 1:  </w:t>
            </w:r>
            <w:r>
              <w:rPr>
                <w:b/>
                <w:sz w:val="28"/>
                <w:szCs w:val="28"/>
              </w:rPr>
              <w:t xml:space="preserve">4 166,78572 </w:t>
            </w:r>
            <w:r>
              <w:rPr>
                <w:sz w:val="28"/>
                <w:szCs w:val="28"/>
              </w:rPr>
              <w:t>тыс. руб., 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: 4 166,78572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95,000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795,000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95,000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95,00000 тыс. руб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86,78572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: 882,8800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0,00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Б: 0,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0,00 тыс. 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Б: 0,0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,0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0,0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здел 3. Перечень основных мероприятий Подпрограммы 2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здел 4. Обоснование ресурсного обеспечения Подпрограммы 2 изложить в новой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Финансовое обеспечение программы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>
          <w:bCs/>
          <w:sz w:val="28"/>
          <w:szCs w:val="28"/>
        </w:rPr>
        <w:t>» на 2021-2025 годы</w:t>
      </w:r>
      <w:r>
        <w:rPr>
          <w:sz w:val="28"/>
          <w:szCs w:val="28"/>
        </w:rPr>
        <w:t xml:space="preserve"> изложить в новой редакции согласно приложению № 5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Н.И. Курзен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HP</cp:lastModifiedBy>
  <cp:lastPrinted>2020-11-25T20:00:00Z</cp:lastPrinted>
  <dcterms:modified xsi:type="dcterms:W3CDTF">2020-11-25T17:00:00Z</dcterms:modified>
  <cp:revision>332</cp:revision>
  <dc:subject/>
  <dc:title>ЛИСТ СОГЛАСОВАНИЯ</dc:title>
</cp:coreProperties>
</file>