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8"/>
      </w:tblGrid>
      <w:tr>
        <w:trPr/>
        <w:tc>
          <w:tcPr>
            <w:tcW w:w="5495" w:type="dxa"/>
            <w:tcBorders/>
          </w:tcPr>
          <w:p>
            <w:pPr>
              <w:pStyle w:val="ConsPlusTitl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</w:r>
            <w:bookmarkStart w:id="0" w:name="Par427"/>
            <w:bookmarkStart w:id="1" w:name="Par427"/>
            <w:bookmarkEnd w:id="1"/>
          </w:p>
        </w:tc>
        <w:tc>
          <w:tcPr>
            <w:tcW w:w="4358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Утверждена</w:t>
            </w:r>
          </w:p>
          <w:p>
            <w:pPr>
              <w:pStyle w:val="ConsPlusTitl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ConsPlusTitl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Ловозерского района</w:t>
            </w:r>
          </w:p>
          <w:p>
            <w:pPr>
              <w:pStyle w:val="ConsPlusTitle"/>
              <w:tabs>
                <w:tab w:val="clear" w:pos="708"/>
                <w:tab w:val="right" w:pos="4142" w:leader="none"/>
              </w:tabs>
              <w:ind w:left="-189" w:firstLine="189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от «____» _________ 2019 № _____-ПГ</w:t>
              <w:tab/>
            </w:r>
          </w:p>
          <w:p>
            <w:pPr>
              <w:pStyle w:val="ConsPlusTitl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trike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trike/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ЛОВОЗЕРСКИЙ РАЙОН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ЖИЛИЩНЫМ ФОНДОМ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РАЗВИТИЕ ЖИЛИЩНО-КОММУНАЛЬНОГО КОМПЛЕКС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 ЛОВОЗЕР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» НА 2021 – 2025 ГО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. Ловозер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9 год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Ловозерский район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жилищным фондом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звитие жилищно-коммунального комплекса на территории муниципального образования сельское поселение Ловозеро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» на 2021 – 2025 годы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алее – Программа)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22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держание муниципального жилищного фонда и повышение надежности обеспечения населения коммунальными услугами </w:t>
            </w:r>
          </w:p>
        </w:tc>
      </w:tr>
      <w:tr>
        <w:trPr>
          <w:trHeight w:val="400" w:hRule="atLeast"/>
        </w:trPr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безопасных и благоприятных условий проживания граждан</w:t>
            </w:r>
          </w:p>
        </w:tc>
      </w:tr>
      <w:tr>
        <w:trPr>
          <w:trHeight w:val="40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муниципального жилищного фон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ммунальной инфраструктуры и повышение качества предоставляемых жилищно-коммунальных услуг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93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жнейшие целевые показатели (индикаторы) реализации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лощадь муниципального жилищного фонда, в отношении которого осуществлены мероприятия по оплате взносов, в том числе за жилые и нежилые помещения, кв.м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устующих муниципальных квартир, по которым произведена оплата за коммунальные услуги, ед.</w:t>
            </w:r>
          </w:p>
        </w:tc>
      </w:tr>
      <w:tr>
        <w:trPr>
          <w:trHeight w:val="6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пустующих квартир, ед.</w:t>
            </w:r>
          </w:p>
        </w:tc>
      </w:tr>
      <w:tr>
        <w:trPr>
          <w:trHeight w:val="39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личество обследуемых многоквартирных домов, ед.</w:t>
            </w:r>
          </w:p>
        </w:tc>
      </w:tr>
      <w:tr>
        <w:trPr>
          <w:trHeight w:val="3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личество отремонтированных квартир после умерших граждан, ед.</w:t>
            </w:r>
          </w:p>
        </w:tc>
      </w:tr>
      <w:tr>
        <w:trPr>
          <w:trHeight w:val="3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Доля возмещенной задолженности, %</w:t>
            </w:r>
          </w:p>
        </w:tc>
      </w:tr>
      <w:tr>
        <w:trPr>
          <w:trHeight w:val="3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выполненных мероприятий возмещения затрат по установке ИПУ, %</w:t>
            </w:r>
          </w:p>
        </w:tc>
      </w:tr>
      <w:tr>
        <w:trPr>
          <w:trHeight w:val="3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Доля выполненных мероприятий по перечислению денежных средств за установку ОДПУ ТЭ, %</w:t>
            </w:r>
          </w:p>
        </w:tc>
      </w:tr>
      <w:tr>
        <w:trPr>
          <w:trHeight w:val="3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9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программ, ед.</w:t>
            </w:r>
          </w:p>
        </w:tc>
      </w:tr>
      <w:tr>
        <w:trPr>
          <w:trHeight w:val="3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схем, ед.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Подпрограмма 1 «Капитальный ремонт общего имущества в многоквартирных домах муниципального жилищного фонда муниципального образования Ловозерский район»</w:t>
            </w:r>
          </w:p>
        </w:tc>
      </w:tr>
      <w:tr>
        <w:trPr>
          <w:trHeight w:val="74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Подпрограмма 2 «Ремонт и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ержание муниципального жилищного фонда муниципального образования Ловозерский райо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74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3 «Развитие жилищно-коммунального комплекса на территории муниципального образования сельское поселение Ловозеро Ловозерского района»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азчики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Ловозерского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азчик-координатор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дел по жилищно-коммунальному хозяйству, дорожной деятельности и отдаленным селам администрации Ловозерского района (далее – О ЖКХ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оки и этапы реализации Программы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– 2025 годы</w:t>
            </w:r>
          </w:p>
        </w:tc>
      </w:tr>
      <w:tr>
        <w:trPr>
          <w:trHeight w:val="1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инансовое обеспечение Программы 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(Приложение № 7)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 по муниципальной программе: 7 201,26972 тыс. руб., в т.ч.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Б: 6 344,924920 тыс. руб., из них: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1 290,627840 тыс. рублей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1 140,627840 тыс. рублей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1 340,627840 тыс. рублей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1 140,627840 тыс. рублей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– 1 432,413560 тыс. рублей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: 586,344800 тыс. руб., из них: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171,268960  тыс. рублей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171,268960  тыс. рублей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171,268960   тыс. рублей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171,268960   тыс. рублей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– 171,268960   тыс. рублей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Б: 0,0 тыс. руб., из них: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0,0 тыс. рублей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0,0 тыс. рублей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0,0 тыс. рублей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0,0 тыс. рублей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– 0,0 тыс. рублей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Б: 0,0 тыс. руб., из них: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0,0 тыс. рублей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0,0 тыс. рублей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0,0 тыс. рублей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0,0 тыс. рублей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– 0,0 тыс. рублей.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Реализация подпрограммы 1 «Капитальный ремонт общего имущества в многоквартирных домах муниципального жилищного фонда муниципального образования Ловозерский район» позволит обеспечить: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;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формирование перечня многоквартирных домов, подлежащих капитальному ремонту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реализацию механизма софинансирования капитального ремонта общего имущества многоквартирных домов в соответствии с установленными сроками его проведения;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проведение капитального ремонта общего имущества многоквартирных домов.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Подпрограммы 2 «Содержание муниципального жилищного фонда муниципального образования Ловозерский район» позволит обеспечить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ранность и соответствие жилых помещений муниципального жилищного фонда установленным санитарным, техническим правилам и нормам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держание и ремонт пустующих муниципальных квартир, квартир после умерших.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безнадежных к взысканию долгов за ЖКУ.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. 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3 «Развитие жилищно-коммунального комплекса на территории муниципального образования сельское поселение Ловозеро Ловозерского района» позволит обеспечить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актуализацию программы комплексного развития системы коммунальной инфраструктуры и схем водоснабжения, теплоснабжения и генеральной очистки муниципального образования сельское поселение Ловозеро с учетом потребностей в развитии сельского поселения и модернизацию коммунальной инфраструктуры.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птимизацию расходов на реализацию мероприятий по актуализации программы комплексного развития системы коммунальной инфраструктуры и схем водоснабжения и водоотведения, теплоснабжения и генеральной очистки муниципального образования сельское поселение Ловозеро. 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Подпрограмма 1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общего имущества в многоквартирных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х муниципального жилищного фонда муниципального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я Ловозер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одпрограмма 1)</w:t>
      </w:r>
    </w:p>
    <w:p>
      <w:pPr>
        <w:pStyle w:val="ConsPlusTitle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1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652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, в которую входит Подпрограмма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муниципального образования Ловозерский район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на 2021 – 2025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Подпрограммы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безопасных и благоприятных условий проживания граждан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Подпрограммы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оплаты взносов на капитальный ремонт общего имущества в многоквартирных домах муниципального жилищного фонда муниципального образования Ловозерский район</w:t>
            </w:r>
          </w:p>
        </w:tc>
      </w:tr>
      <w:tr>
        <w:trPr>
          <w:trHeight w:val="1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ажнейшие целевые показатели (индикаторы) реализации Подпрограммы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лощадь муниципального жилищного фонда, в отношении которого осуществлены мероприятия по оплате взносов, в том числе за жилые и нежилые помещения, кв.м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 Подпрограммы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Ловозерского района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-координатор Подпрограммы 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 ЖКХ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оки и этапы реализации Подпрограммы 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 – 2025 годы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инансовое обеспечение Подпрограммы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сего по Подпрограмме 1: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 234,484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тыс. руб., в т.ч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Б:   1 378,13920  тыс. руб., 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 год –  275,627840 тыс. 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 275,62784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 275,627840 тыс. руб.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75,62784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75,62784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Б: 856,3448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тыс. руб., 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 год – 171,26896 тыс. 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171,26896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171,26896 тыс. руб.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71,26896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71,26896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ФБ: 0,0 тыс. руб., 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 год – 0,0 тыс. 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0,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0,0 тыс. руб.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0,0 тыс. руб.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Б: 0,0 тыс. руб., 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 год – 0,0 тыс. 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0,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0,0 тыс. руб.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0,0 тыс. руб.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  <w:tr>
        <w:trPr>
          <w:trHeight w:val="1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жидаемые конечные результаты реализации Подпрограммы 1  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Реализация Подпрограммы 1 позволит обеспечить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создание безопасных и благоприятных условий проживания граждан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формирование перечня многоквартирных домов, подлежащих капитальному ремонту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реализацию механизма софинансирования капитального ремонта общего имущества многоквартирных домов в соответствии с установленными сроками его провед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роведение капитального ремонта общего имущества многоквартирных домов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проблемы, решение которой осуществляется путем    реализации Подпрограммы 1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Капитальный ремонт общего имущества в многоквартирных домах муниципального жилищного фонда муниципального образования Ловозерский район» разработана в соответствии со ст. 168 Жилищного кодекса Российской Федерации, Законом Мурманской области от 24.06.2013 № 1631-01-ЗМО «О региональной программе капитального ремонта общего имущества в многоквартирных домах, расположенных на территории Мурманской области», в целях обеспечения организации и своевременного проведения капитального ремонта общего имущества в многоквартирных домах, расположенных на территории муниципального образования Ловозерский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  <w:t>,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Основные цели и задачи Подпрограммы 1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(индикаторы) реализации Подпрограммы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270"/>
        <w:gridCol w:w="990"/>
        <w:gridCol w:w="1278"/>
        <w:gridCol w:w="1134"/>
        <w:gridCol w:w="921"/>
        <w:gridCol w:w="922"/>
        <w:gridCol w:w="922"/>
        <w:gridCol w:w="922"/>
        <w:gridCol w:w="922"/>
        <w:gridCol w:w="922"/>
        <w:gridCol w:w="922"/>
        <w:gridCol w:w="922"/>
        <w:gridCol w:w="922"/>
        <w:gridCol w:w="922"/>
      </w:tblGrid>
      <w:tr>
        <w:trPr>
          <w:tblHeader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 (индикаторы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1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(индикатора)</w:t>
            </w:r>
          </w:p>
        </w:tc>
      </w:tr>
      <w:tr>
        <w:trPr>
          <w:tblHeader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</w:t>
            </w:r>
          </w:p>
        </w:tc>
        <w:tc>
          <w:tcPr>
            <w:tcW w:w="9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ВЦП</w:t>
            </w:r>
          </w:p>
        </w:tc>
      </w:tr>
      <w:tr>
        <w:trPr>
          <w:tblHeader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blHeader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blHeader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3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безопасных и благоприятных условий проживания граждан</w:t>
            </w:r>
          </w:p>
        </w:tc>
      </w:tr>
      <w:tr>
        <w:trPr/>
        <w:tc>
          <w:tcPr>
            <w:tcW w:w="153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оплаты взносов на капитальный ремонт общего имущества в многоквартирных домах муниципального жилищного фонда муниципального образования Ловозерский район</w:t>
            </w:r>
          </w:p>
        </w:tc>
      </w:tr>
      <w:tr>
        <w:trPr>
          <w:trHeight w:val="303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униципального жилищного фонда, в отношении которого осуществлены мероприятия по оплате взносов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жилые помещ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ежилые помещен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0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3,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3,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3,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3,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3,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3,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09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основных мероприятий Подпрограммы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1 осуществляется в соответствии с перечнем мероприятий, указанном в Приложении № 1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Подпрограммы 1 перечень мероприятий может корректировать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редставлено в Приложении № 2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Механизм реализации Подпрограммы 1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ЖКХ является заказчиком-координатором Подпрограммы 1 и организатором выполнения мероприятий, относящихся к компетенции отдела ЖКХ, а также осуществляет оперативный контроль за ходом их выполнения, несет ответственность за целевое использование финансовых средств, выделяемых на реализацию подпрограммных мероприят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1 реализуются через заключение договора с НКО «Фонд капитального ремонта общего имущества в многоквартирных домах Мурманской области» на основании Закона Мурманской области            № 1629-01-ЗМО от 24.06.2019 г. Адресный перечень многоквартирных домов муниципального жилищного фонда муниципального образования Ловозерский район, общее имущество в которых подлежит капитальному ремонту в соответств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 статьей 168 Жилищного кодекса Российской Федерации, корректируется ежегодн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я осуществляется за счет областного и местного бюджетов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подпрограммного мониторинга выполнения муниципальной программы, О ЖКХ направляет в отдел экономического развития администрации Ловозерского района отчеты о реализации Подпрограммы 1 за 1 полугодие и 9 месяцев текущего года (нарастающим итогом с начала года) в срок до 20 числа месяца, следующего за отчетным периодом, на бумажном и электронном носителях и в срок до 05 февраля года следующего за отчетным, готовит годовые </w:t>
      </w:r>
      <w:hyperlink w:anchor="Par7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ходе реализации Подпрограммы 1 согласно приложению № 6 к Порядку разработки, реализации и оценки эффективности муниципальных программ муниципального образования Ловозерский район, утвержденному постановлением администрации Ловозерского района от 30.05.2016 № 154-ПЗ «Об утверждении Порядка разработки, реализации и оценки эффективности муниципальных программ муниципального образования Ловозерский район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1 перечень мероприятий и объемы их финансирования могут уточняться.</w:t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Подпрограммы 1, риски ее реализ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ценка эффективности реализации мероприятий Подпрограммы 1 осуществляется в соответствии с постановлением администрации Ловозерского района от 30.05.2016 № 154-ПЗ «Об утверждении Порядка разработки, реализации и оценки эффективности муниципальных программ муниципального образования Ловозерский район». Подпрограмма 1 направлена на достижение тактической задачи 6.1.3 «Ремонт и содержание муниципального жилищного фонда» модельной схемы системы целеполагания муниципального образования Ловозерский район, утвержденной постановлением администрации муниципального образования Ловозерский район от 08.08.2012 № 366-ПГ (в ред. 24.10.2019 № 554-ПГ)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достижение тактической задачи оказывают влияние внешние и внутренние факторы и риски, которые могут помешать реализации предполагаемых мероприятий и достижению уровня целевых показател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 внешним рискам следует отнести увеличение цен, изменение законодательства РФ, сокращение бюджетного финансирования. Затраты, связанные с возникновением внешних рисков, спрогнозировать невозможно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 внутренним рискам следует отнест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риск возникновения дополнительных затрат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риск неисполнения (ненадлежащего исполнения) условий соглаш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риск несостоявшихся договорных отношений по выполнению работ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риск невыполнения соглашения из-за ограниченных лимитов.</w:t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емонт и содержание муниципального жилищного фонда муниципального образования Ловозерский район»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алее – Подпрограмма 2)</w:t>
      </w:r>
    </w:p>
    <w:p>
      <w:pPr>
        <w:pStyle w:val="ConsPlusTitle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2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528"/>
      </w:tblGrid>
      <w:tr>
        <w:trPr>
          <w:trHeight w:val="112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программы, в которую входит Подпрограмма 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муниципального образования Ловозерский район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на 2021 – 2025годы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37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ь </w:t>
              <w:br/>
              <w:t>Подпрограммы 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7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муниципального жилищного фонда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37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и </w:t>
              <w:br/>
              <w:t>Подпрограммы 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длежащего санитарно-технического состояния жилищного фонда</w:t>
            </w:r>
          </w:p>
        </w:tc>
      </w:tr>
      <w:tr>
        <w:trPr>
          <w:trHeight w:val="107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евые показатели (индикаторы) реализации Подпрограммы 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7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устующих муниципальных квартир, по которым произведена оплата за коммунальные услуги, ед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autoSpaceDE w:val="false"/>
              <w:ind w:right="7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пустующих квартир, ед.</w:t>
            </w:r>
          </w:p>
          <w:p>
            <w:pPr>
              <w:pStyle w:val="Normal"/>
              <w:autoSpaceDE w:val="false"/>
              <w:ind w:right="7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обследуемых многоквартирных домов, ед.</w:t>
            </w:r>
          </w:p>
          <w:p>
            <w:pPr>
              <w:pStyle w:val="Normal"/>
              <w:autoSpaceDE w:val="false"/>
              <w:ind w:right="7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личество отремонтированных квартир после умерших граждан, ед.</w:t>
            </w:r>
          </w:p>
          <w:p>
            <w:pPr>
              <w:pStyle w:val="Normal"/>
              <w:autoSpaceDE w:val="false"/>
              <w:ind w:right="7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Доля возмещенной задолженности, %</w:t>
            </w:r>
          </w:p>
          <w:p>
            <w:pPr>
              <w:pStyle w:val="Normal"/>
              <w:autoSpaceDE w:val="false"/>
              <w:ind w:right="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выполненных мероприятий возмещения затрат по установке ИПУ, %</w:t>
            </w:r>
          </w:p>
          <w:p>
            <w:pPr>
              <w:pStyle w:val="Normal"/>
              <w:autoSpaceDE w:val="false"/>
              <w:ind w:right="7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Доля выполненных мероприятий по перечислению денежных средств за установку ОДПУ ТЭ, %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азчик Подпрограммы 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Ловозерского района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-координатор Подпрограммы 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 ЖКХ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оки реализации Подпрограммы 2   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- 2025 годы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Подпрограммы 2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сего по Под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2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316,7857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в т.ч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Б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316,7857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руб., из них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45,37000 тыс. руб.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95,00000 тыс. руб.;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95,00000 тыс. руб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95,00000 тыс. руб.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 86,78572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Б: 0,000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тыс. руб., из них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 год – 0,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0,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0,0 тыс. руб.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0,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0,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ФБ: 0,0 тыс. руб., из них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 год – 0,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0,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0,0 тыс. руб.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0,0 тыс. руб.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Б: 0,0 тыс. руб., из них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 год – 0,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0,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0,0 тыс. руб.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0,0 тыс. руб.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  <w:tr>
        <w:trPr>
          <w:trHeight w:val="246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 конечные результаты реализации Подпрограммы 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и соответствие жилых помещений муниципального жилищного фонда установленным санитарным, техническим правилам и нормам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одержание и ремонт пустующих муниципальных квартир, квартир после умерших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Уменьшение безнадежных к взысканию долгов за ЖКУ.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. Характеристика проблемы, решение которой осуществляется путем реализации Подпрограммы 2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2 «</w:t>
      </w:r>
      <w:r>
        <w:rPr>
          <w:rFonts w:cs="Times New Roman" w:ascii="Times New Roman" w:hAnsi="Times New Roman"/>
          <w:sz w:val="28"/>
          <w:szCs w:val="28"/>
        </w:rPr>
        <w:t>Ремонт и содержание муниципального жилищного фонда муниципального образования Ловозер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разработана в соответствии с Федеральным законом от 06.10.2003 № 131-ФЗ «Об общих принципах организации местного самоуправления в Российской Федерации».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актуальных вопросов на сегодняшний день в муниципальном образовании сельское поселение Ловозеро Ловозерского района является вопрос улучшения жилищных условий проживания жителей. Для улучшения технического состояния жилищного фонда, повышения безопасности проживания граждан в многоквартирных жилых домах необходимо своевременное выполнение мероприятий по текущему ремонту и обслуживанию жилых помещений МКД. Так как администрация Ловозерского района является собственником муниципальных жилых помещений в МКД, расположенных на территории Ловозерского района, в соответствии со ст. 153 Жилищного кодекса Российской Федерации, возникает обязанность вносить плату за жилое помещение и коммунальные услуги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Основные цели и задачи, целевые показатели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и Подпрограммы 2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07"/>
        <w:gridCol w:w="1278"/>
        <w:gridCol w:w="1134"/>
        <w:gridCol w:w="921"/>
        <w:gridCol w:w="922"/>
        <w:gridCol w:w="922"/>
        <w:gridCol w:w="922"/>
        <w:gridCol w:w="922"/>
        <w:gridCol w:w="922"/>
        <w:gridCol w:w="922"/>
        <w:gridCol w:w="922"/>
        <w:gridCol w:w="922"/>
        <w:gridCol w:w="922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 (индикаторы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1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(индикатора)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</w:t>
            </w:r>
          </w:p>
        </w:tc>
        <w:tc>
          <w:tcPr>
            <w:tcW w:w="9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ВЦП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3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держание муниципального жилищного фонда</w:t>
            </w:r>
          </w:p>
        </w:tc>
      </w:tr>
      <w:tr>
        <w:trPr/>
        <w:tc>
          <w:tcPr>
            <w:tcW w:w="153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надлежащего санитарно-технического состояния жилищного фонда</w:t>
            </w:r>
          </w:p>
        </w:tc>
      </w:tr>
      <w:tr>
        <w:trPr>
          <w:trHeight w:val="1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стующих муниципальных квартир, по которым произведена оплата за коммунальные услуг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пустующих кварти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едуемых многоквартирных дом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квартир после умерших гражд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озмещенной задолж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олненных мероприятий возмещения затрат по установке ИП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олненных мероприятий по перечислению денежных средств за установку ОДПУ Т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567" w:gutter="0" w:header="709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еречень основных мероприятий Подпрограммы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2 осуществляется в соответствии с перечнем мероприятий, указанном в Приложении № 3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цессе реализации Подпрограммы 2 перечень мероприятий может корректировать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боснование ресурсного обеспечения Подпрограммы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редставлено в Приложении № 4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 Механизм реализации Подпрограммы 2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ЖКХ является заказчиком-координатором Подпрограммы 2 и организатором выполнения мероприятий, относящихся к компетенции отдела ЖКХ, а также осуществляет оперативный контроль за ходом их выполнения, несет ответственность за целевое использование финансовых средств, выделяемых на реализацию подпрограммных мероприятий.</w:t>
      </w:r>
    </w:p>
    <w:p>
      <w:pPr>
        <w:pStyle w:val="Heading1"/>
        <w:shd w:fill="FFFFFF" w:val="clear"/>
        <w:spacing w:lineRule="atLeast" w:line="173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я подпрограммных мероприятий, относящихся к компетенции отдела ЖКХ, за счет финансовых средств осуществляется на основании муниципальных контрактов, заключенных в соответствии с нормами, установленными Гражданским кодексом Российской Федерации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 иными нормативными правовыми актами Российской Федерации»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Подпрограммного мониторинга выполнения муниципальной программы, О ЖКХ направляет в отдел экономического развития администрации Ловозерского района отчеты о реализации Подпрограммы 2 за 1 полугодие и 9 месяцев текущего года (нарастающим итогом с начала года) в срок до 20 числа месяца, следующего за отчетным периодом, на бумажном и электронном носителях и в срок до 05 февраля года следующего за отчетным, готовит годовые </w:t>
      </w:r>
      <w:hyperlink w:anchor="Par7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ходе реализации Подпрограммы 2 согласно приложению № 6 к Порядку разработки, реализации и оценки эффективности муниципальных программ муниципального образования Ловозерский район, утвержденному постановлением администрации Ловозерского района от 30.05.2016 № 154-ПЗ «Об утверждении Порядка разработки, реализации и оценки эффективности муниципальных программ муниципального образования Ловозерский район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2 перечень мероприятий и объемы их финансирования могут уточняться.</w:t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Подпрограммы 2, риски ее реализ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ценка эффективности реализации мероприятий Подпрограммы 2 осуществляется в соответствии с постановлением администрации Ловозерского района от 30.05.2016 № 154-ПЗ «Об утверждении Порядка разработки, реализации и оценки эффективности муниципальных программ муниципального образования Ловозерский район». Подпрограмма 2 направлена на достижение тактической задачи 6.1.3 «Ремонт и содержание муниципального жилищного фонда» модельной схемы системы целеполагания муниципального образования Ловозерский район, утвержденной постановлением администрации муниципального образования Ловозерский район от 08.08.2012 № 366-ПГ (в ред. 24.10.2019 № 554-ПГ)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достижение тактической задачи оказывают влияние внешние и внутренние факторы и риски, которые могут помешать реализации предполагаемых мероприятий и достижению уровня целевых показателей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 внешним рискам следует отнести увеличение цен и тарифов на коммунальные услуги, изменение законодательства РФ, сокращение бюджетного финансирования. Затраты, связанные с возникновением внешних рисков, спрогнозировать невозможно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 внутренним рискам следует отнест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риск возникновения дополнительных затрат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риск неисполнения (ненадлежащего исполнения) условий контракта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риск несостоявшегося аукциона для выполнения работ по оказанию муниципальных услуг (работ);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риск невыполнения муниципального контракта из-за ограниченных лимитов.</w:t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3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комплекса на территории муниципального образования сельское поселение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овозеро Ловозерского района»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алее – Подпрограмма 3)</w:t>
      </w:r>
    </w:p>
    <w:p>
      <w:pPr>
        <w:pStyle w:val="ConsPlusTitle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3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101"/>
      </w:tblGrid>
      <w:tr>
        <w:trPr>
          <w:trHeight w:val="1128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программы, в которую входит Подпрограмма 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муниципального образования Ловозерский район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 на 2021 – 2025 годы»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37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ь </w:t>
              <w:br/>
              <w:t>Подпрограммы 3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7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ммунальной инфраструктуры и повышение качества предоставляемых жилищно-коммунальных услуг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37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и </w:t>
              <w:br/>
              <w:t>Подпрограммы 3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объектов коммунальной инфраструктуры  </w:t>
            </w:r>
          </w:p>
        </w:tc>
      </w:tr>
      <w:tr>
        <w:trPr>
          <w:trHeight w:val="107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евые показатели (индикаторы) реализации Подпрограммы 3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3" w:leader="none"/>
              </w:tabs>
              <w:autoSpaceDE w:val="false"/>
              <w:ind w:left="0" w:right="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программ, е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3" w:leader="none"/>
              </w:tabs>
              <w:autoSpaceDE w:val="false"/>
              <w:ind w:left="0" w:right="7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схем, ед.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азчик Подпрограммы 3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Ловозерского района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-координатор Подпрограммы 3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дел по жилищно-коммунальному хозяйству, дорожной деятельности и отдаленным селам администрации Ловозерского района (далее – О ЖКХ)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оки реализации Подпрограммы  3    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- 2025 годы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Подпрограммы 3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сего по Подпрограмме 3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50,00000 тыс. руб., в т.ч. </w:t>
            </w:r>
          </w:p>
          <w:p>
            <w:pPr>
              <w:pStyle w:val="Normal"/>
              <w:tabs>
                <w:tab w:val="clear" w:pos="708"/>
                <w:tab w:val="left" w:pos="7237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годам реализации:</w:t>
            </w:r>
          </w:p>
          <w:p>
            <w:pPr>
              <w:pStyle w:val="Normal"/>
              <w:tabs>
                <w:tab w:val="clear" w:pos="708"/>
                <w:tab w:val="left" w:pos="7237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Б 650,00000 тыс. руб., из них:</w:t>
            </w:r>
          </w:p>
          <w:p>
            <w:pPr>
              <w:pStyle w:val="Normal"/>
              <w:tabs>
                <w:tab w:val="clear" w:pos="708"/>
                <w:tab w:val="left" w:pos="7237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170,00000 тыс. руб.;</w:t>
            </w:r>
          </w:p>
          <w:p>
            <w:pPr>
              <w:pStyle w:val="Normal"/>
              <w:tabs>
                <w:tab w:val="clear" w:pos="708"/>
                <w:tab w:val="left" w:pos="7237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70,00000 тыс. руб.;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270,00000 тыс. руб.;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70,00000 тыс. руб.;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70,0000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Б: 0,000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тыс. руб., из них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 год – 0,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0,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0,0 тыс. руб.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0,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0,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ФБ: 0,0 тыс. руб., из них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 год – 0,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0,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0,0 тыс. руб.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0,0 тыс. руб.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Б: 0,0 тыс. руб., из них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 год – 0,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0,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0,0 тыс. руб.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0,0 тыс. руб.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7030A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  <w:tr>
        <w:trPr>
          <w:trHeight w:val="794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 конечные результаты реализации Подпрограммы 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одпрограммы 3 позволит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ить актуализацию программы комплексного развития системы коммунальной инфраструктуры и схем водоснабжения, теплоснабжения и генеральной очистки муниципального образования сельское поселение Ловозеро с учетом потребностей в развитии сельского поселения и модернизацию коммунальной инфраструктуры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тимизацию расходов на реализацию мероприятий по актуализации программы комплексного развития системы коммунальной инфраструктуры и схем водоснабжения и водоотведения, теплоснабжения и генеральной очистки муниципального образования сельское поселение Ловозеро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 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. Характеристика проблемы, решение которой осуществляется путем реализации Подпрограммы 3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плекса организационных, экономических и правовых проблем в каждом виде жилищно-коммунальных услуг, в том числе решение проблемы гарантированного обеспечения населения качественной питьевой водой, очистки сточных вод, охраны источников питьевого водоснабжения от загрязнения, обеспечения коммунальной инфраструктурой территорий, предназначенных для комплексного освоения и развития застроенных территорий в целях жилищного строительства, может быть обеспечено программно-целевым методом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ьность работы и уровень предоставляемых услуг жилищно-коммунального комплекса непосредственно оказывают влияние на качество жизни населения и развития экономики муниципального образования сельское поселение Ловозеро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овершенствование систем тепло- и водоснабжения поселения осуществляется в целях удовлетворения спроса населения на коммунальные ресурсы и обеспечения надежного ресурсоснабжения наиболее экономичным способом при минимальном вредном воздействии на окружающую среду, экономического стимулирования развития и внедрения энергосберегающих технологи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одернизация систем тепло- и водоснабжения поселения осуществляется на основании схем, которые разрабатываются и актуализируются в соответствии с требованиями нормативных правовых актов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418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енеральная схема санитарной очистки разрабатывается с целью обеспечения организации рациональной системы сбора, хранения, регулярного вывоза отходов и уборки территории. Разработка и актуализация схемы осуществляется в соответствии с требованиям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нитарных правил содержания территорий населенных мест.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Основные цели и задачи, целевые показатели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и Подпрограммы 3</w:t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07"/>
        <w:gridCol w:w="1278"/>
        <w:gridCol w:w="1134"/>
        <w:gridCol w:w="921"/>
        <w:gridCol w:w="922"/>
        <w:gridCol w:w="922"/>
        <w:gridCol w:w="922"/>
        <w:gridCol w:w="922"/>
        <w:gridCol w:w="922"/>
        <w:gridCol w:w="922"/>
        <w:gridCol w:w="922"/>
        <w:gridCol w:w="922"/>
        <w:gridCol w:w="922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 (индикаторы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1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(индикатора)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</w:t>
            </w:r>
          </w:p>
        </w:tc>
        <w:tc>
          <w:tcPr>
            <w:tcW w:w="9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ВЦП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3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коммунальной инфраструктуры и повышение качества предоставляемых жилищно-коммунальных услуг</w:t>
            </w:r>
          </w:p>
        </w:tc>
      </w:tr>
      <w:tr>
        <w:trPr/>
        <w:tc>
          <w:tcPr>
            <w:tcW w:w="153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держание объектов коммунальной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1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ых програм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ых схе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567" w:right="567" w:gutter="0" w:header="709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еречень основных мероприятий Подпрограммы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3 осуществляется в соответствии с перечнем мероприятий, указанном в Приложении № 5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цессе реализации Подпрограммы 3 перечень мероприятий может корректироваться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боснование ресурсного обеспечения Подпрограммы 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редставлено в Приложении № 6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 Механизм выполнения Подпрограммы 3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ЖКХ является заказчиком-координатором Подпрограммы 3 и организатором выполнения мероприятий, относящихся к компетенции отдела ЖКХ, а также осуществляет оперативный контроль за ходом их выполнения, несет ответственность за целевое использование финансовых средств, выделяемых на реализацию подпрограммных мероприят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ных мероприятий, относящихся к компетенции отдела ЖКХ, за счет финансовых средств осуществляется на основании муниципальных контрактов, заключенных в соответствии с нормами, установленными Гражданским кодексом Российской Федерации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 иными нормативными правовыми актами Российской Федерации».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Подпрограммного мониторинга выполнения муниципальной программы, О ЖКХ направляет в отдел экономического развития администрации Ловозерского района отчеты о реализации Подпрограммы 3 за 1 полугодие и 9 месяцев текущего года (нарастающим итогом с начала года) в срок до 20 числа месяца, следующего за отчетным периодом, на бумажном и электронном носителях и в срок до 05 февраля года следующего за отчетным, готовит годовые </w:t>
      </w:r>
      <w:hyperlink w:anchor="Par7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ходе реализации Подпрограммы 3 согласно приложению № 6 к Порядку разработки, реализации и оценки эффективности муниципальных программ муниципального образования Ловозерский район, утвержденному постановлением администрации Ловозерского района от 30.05.2016 № 154-ПЗ «Об утверждении Порядка разработки, реализации и оценки эффективности муниципальных программ муниципального образования Ловозерский район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3 перечень мероприятий и объемы их финансирования могут уточняться.</w:t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Подпрограммы 3, риски ее реализ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ценка эффективности реализации мероприятий Подпрограммы 3 осуществляется в соответствии с постановлением администрации Ловозерского района от 30.05.2016 № 154-ПЗ «Об утверждении Порядка разработки, реализации и оценки эффективности муниципальных программ муниципального образования Ловозерский район». Подпрограмма 3 направлена на достижение тактической задачи 6.1.4. «Развитие коммунальной инфраструктуры и повышение качества предоставляемых коммунальных услуг» модельной схемы системы целеполагания муниципального образования Ловозерский район, утвержденной постановлением администрации муниципального образования Ловозерский район от 08.08.2012 № 366-ПГ (в ред. 24.10.2019 № 554-ПГ)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достижение тактической задачи оказывают влияние внешние и внутренние факторы и риски, которые могут помешать реализации предполагаемых мероприятий и достижению уровня целевых показателей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 внешним рискам следует отнести увеличение цен, изменение законодательства РФ, сокращение бюджетного финансирования. Затраты, связанные с возникновением внешних рисков, спрогнозировать невозможно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 внутренним рискам следует отнест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риск возникновения дополнительных затрат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риск неисполнения (ненадлежащего исполнения) условий контракта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риск несостоявшегося аукциона для выполнения работ по оказанию муниципальных услуг (работ)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риск невыполнения муниципального контракта из-за ограниченных лимитов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</w:t>
      </w:r>
    </w:p>
    <w:sectPr>
      <w:headerReference w:type="default" r:id="rId14"/>
      <w:headerReference w:type="first" r:id="rId1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kern w:val="2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bCs/>
      <w:kern w:val="2"/>
      <w:sz w:val="28"/>
      <w:szCs w:val="28"/>
      <w:lang w:val="en-US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cs="Times New Roman"/>
    </w:rPr>
  </w:style>
  <w:style w:type="character" w:styleId="Style18">
    <w:name w:val="Название Знак"/>
    <w:qFormat/>
    <w:rPr>
      <w:rFonts w:ascii="Times New Roman" w:hAnsi="Times New Roman" w:cs="Times New Roman"/>
      <w:b/>
      <w:bCs/>
      <w:kern w:val="2"/>
      <w:sz w:val="28"/>
      <w:szCs w:val="28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/>
  </w:style>
  <w:style w:type="character" w:styleId="21">
    <w:name w:val="Знак Знак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2">
    <w:name w:val="Основной текст 2 Знак"/>
    <w:qFormat/>
    <w:rPr>
      <w:rFonts w:eastAsia="Times New Roman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Calibri" w:cs="Times New Roman"/>
      <w:b/>
      <w:bCs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PMingLiU;新細明體"/>
      <w:bCs/>
      <w:kern w:val="2"/>
      <w:lang w:eastAsia="zh-T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bCs/>
      <w:color w:val="auto"/>
      <w:kern w:val="2"/>
      <w:sz w:val="28"/>
      <w:szCs w:val="28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PMingLiU;新細明體"/>
      <w:lang w:eastAsia="zh-TW"/>
    </w:rPr>
  </w:style>
  <w:style w:type="paragraph" w:styleId="Style27">
    <w:name w:val="Текст примечания"/>
    <w:basedOn w:val="Normal"/>
    <w:qFormat/>
    <w:pPr>
      <w:spacing w:before="0" w:after="200"/>
      <w:ind w:hanging="0"/>
      <w:jc w:val="left"/>
    </w:pPr>
    <w:rPr>
      <w:rFonts w:eastAsia="Calibri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ind w:hanging="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08:00Z</dcterms:created>
  <dc:creator>berezina</dc:creator>
  <dc:description/>
  <cp:keywords/>
  <dc:language>en-US</dc:language>
  <cp:lastModifiedBy>Zhkx555</cp:lastModifiedBy>
  <cp:lastPrinted>2019-10-31T10:16:00Z</cp:lastPrinted>
  <dcterms:modified xsi:type="dcterms:W3CDTF">2019-10-31T07:38:00Z</dcterms:modified>
  <cp:revision>20</cp:revision>
  <dc:subject/>
  <dc:title>Приложение</dc:title>
</cp:coreProperties>
</file>