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4419"/>
      </w:tblGrid>
      <w:tr>
        <w:trPr/>
        <w:tc>
          <w:tcPr>
            <w:tcW w:w="5718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</w:r>
            <w:bookmarkStart w:id="0" w:name="Par427"/>
            <w:bookmarkStart w:id="1" w:name="Par427"/>
            <w:bookmarkEnd w:id="1"/>
          </w:p>
        </w:tc>
        <w:tc>
          <w:tcPr>
            <w:tcW w:w="4419" w:type="dxa"/>
            <w:tcBorders/>
          </w:tcPr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Утверждена</w:t>
            </w:r>
          </w:p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Ловозерского района</w:t>
            </w:r>
          </w:p>
          <w:p>
            <w:pPr>
              <w:pStyle w:val="ConsPlusTitle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от «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single"/>
              </w:rPr>
              <w:t>26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single"/>
              </w:rPr>
              <w:t>октября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2018 года № 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  <w:u w:val="single"/>
              </w:rPr>
              <w:t>589</w:t>
            </w: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>-ПГ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МУНИЦИПАЛЬНОГО ОБРАЗОВАНИЯ ЛОВОЗЕРСКИЙ РАЙОН «ОБЕСПЕЧЕНИЕ ОТДЕЛЬНЫХ КАТЕГОРИЙ ГРАЖДАН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СЕЛЬСКОЕ ПОСЕЛЕНИЕ ЛОВОЗЕРО ЛОВОЗЕРСКОГО РАЙОНА КАЧЕСТВЕННЫМ, КОМФОРТНЫМ И ДОСТУПНЫМ ЖИЛЬЕМ» НА 2021 – 2025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. Ловозер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018 год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муниципального образования Ловозерский район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тдельных категорий граждан муниципального образования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 Ловозеро Ловозерского района качественным, комфортным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доступным жильем» на 2021 – 2025 годы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грамма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731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циальной поддержки отдельным категориям граждан в целях обеспечения жильем.</w:t>
            </w:r>
          </w:p>
        </w:tc>
      </w:tr>
      <w:tr>
        <w:trPr>
          <w:trHeight w:val="810" w:hRule="atLeast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земельных участков, предоставленных многодетным семьям на безвозмездной основе, объектами коммунальной инфраструктуры и дорогами.</w:t>
            </w:r>
          </w:p>
        </w:tc>
      </w:tr>
      <w:tr>
        <w:trPr>
          <w:trHeight w:val="11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земельных участков, обеспеченных объектами коммунальной инфраструктуры и дорогами, шт.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и программы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Ловозерского района</w:t>
            </w:r>
          </w:p>
        </w:tc>
      </w:tr>
      <w:tr>
        <w:trPr>
          <w:trHeight w:val="5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имущественных отношений администрации Ловозерск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и и этапы реализации программы                          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– 2025 годы</w:t>
            </w:r>
          </w:p>
        </w:tc>
      </w:tr>
      <w:tr>
        <w:trPr>
          <w:trHeight w:val="1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инансовое обеспечение программы        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 по муниципальной программе: 6 854,5 тыс. руб., в т.ч.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Б: 6 390,0 тыс. руб., из них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 – 390,0 тыс. 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 – 2 00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– 2 00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2 000,0 тыс. 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: 464,5 тыс. руб., из них: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год – 464,5 тыс. 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2 год – 0,0 тыс. 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3 год – 0,0 тыс. рублей,</w:t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4 год – 0,0 тыс. рублей,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– 0,0 тыс. рублей.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программы        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Программы в течение 2021-2025 годов на территории муниципального образования сельское поселение Ловозеро Ловозерского района позволит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беспечить объектами коммунальной инфраструктуры и дорогами    14 земельных участков, предоставляемых (предоставленных) на безвозмездной основе многодетным семьям для индивидуального жилищного строительства.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Характеристика проблемы, на решение которой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а Программа</w:t>
      </w:r>
    </w:p>
    <w:p>
      <w:pPr>
        <w:pStyle w:val="Style20"/>
        <w:suppressAutoHyphens w:val="tru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tabs>
          <w:tab w:val="left" w:pos="-426" w:leader="none"/>
          <w:tab w:val="left" w:pos="-284" w:leader="none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348" w:leader="none"/>
          <w:tab w:val="left" w:pos="106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рамма направлена на решение жилищной проблемы отдельных категорий граждан, поддержка которых в улучшении жилищных условий является важнейшим направлением жилищной и демографической политики Российской Федерации и Мурманской области в целом и муниципального образования сельское поселение Ловозеро Ловозерского района в частности.</w:t>
      </w:r>
    </w:p>
    <w:p>
      <w:pPr>
        <w:pStyle w:val="HTML"/>
        <w:tabs>
          <w:tab w:val="left" w:pos="-426" w:leader="none"/>
          <w:tab w:val="left" w:pos="-284" w:leader="none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348" w:leader="none"/>
          <w:tab w:val="left" w:pos="106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грамма разработана на основе изучения жилищной проблемы многодетных семей и предполагает создание финансового, правового механизма оказания поддержки многодетным семьям в улучшении жилищных условий. В последние годы в России имеется устойчивая тенденция сокращения численности населения. Одной из основных причин снижения рождаемости является отсутствие перспектив улучшения жилищных условий и низкий уровень доходов. </w:t>
      </w:r>
    </w:p>
    <w:p>
      <w:pPr>
        <w:pStyle w:val="HTML"/>
        <w:tabs>
          <w:tab w:val="left" w:pos="-426" w:leader="none"/>
          <w:tab w:val="left" w:pos="-284" w:leader="none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348" w:leader="none"/>
          <w:tab w:val="left" w:pos="106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ьшинство многодетных семей муниципального образования сельское поселение Ловозеро, не имеют возможности решить жилищную проблему самостоятельно. Многодетные семьи в своем большинстве не имеют денежных средств, необходимых для приобретения жилого помещения (квартиры), либо земельного участка для индивидуального жилищного строительства.</w:t>
      </w:r>
    </w:p>
    <w:p>
      <w:pPr>
        <w:pStyle w:val="HTML"/>
        <w:tabs>
          <w:tab w:val="left" w:pos="-426" w:leader="none"/>
          <w:tab w:val="left" w:pos="-284" w:leader="none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348" w:leader="none"/>
          <w:tab w:val="left" w:pos="106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держка многодетных семей, имеющих место жительства в муниципальном образовании сельское поселение Ловозеро, при решении их жилищной проблемы станет основой стабильных условий жизни для этой части населения, повлияет на улучшение демографической ситуации в сельской местности.</w:t>
      </w:r>
    </w:p>
    <w:p>
      <w:pPr>
        <w:pStyle w:val="HTML"/>
        <w:tabs>
          <w:tab w:val="left" w:pos="-426" w:leader="none"/>
          <w:tab w:val="left" w:pos="-284" w:leader="none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348" w:leader="none"/>
          <w:tab w:val="left" w:pos="106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ние системы поддержки отдельных категорий граждан на территории муниципального образования сельское поселение Ловозеро путем консолидации бюджетного финансирования и средств населения, в соответствии с программными мероприятиями, позволит рассчитывать на софинансирование муниципальной Программы за счет средств областного и федерального бюджетов.</w:t>
      </w:r>
    </w:p>
    <w:p>
      <w:pPr>
        <w:pStyle w:val="HTML"/>
        <w:tabs>
          <w:tab w:val="left" w:pos="-426" w:leader="none"/>
          <w:tab w:val="left" w:pos="-284" w:leader="none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348" w:leader="none"/>
          <w:tab w:val="left" w:pos="106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"/>
        <w:tabs>
          <w:tab w:val="left" w:pos="-426" w:leader="none"/>
          <w:tab w:val="left" w:pos="-284" w:leader="none"/>
          <w:tab w:val="left" w:pos="-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06" w:leader="none"/>
          <w:tab w:val="left" w:pos="10348" w:leader="none"/>
          <w:tab w:val="left" w:pos="1063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здел 2. Основные цели и задачи Программы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 показатели (индикаторы) реализации Программы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952"/>
        <w:gridCol w:w="880"/>
        <w:gridCol w:w="1210"/>
        <w:gridCol w:w="1210"/>
        <w:gridCol w:w="880"/>
        <w:gridCol w:w="880"/>
        <w:gridCol w:w="880"/>
        <w:gridCol w:w="880"/>
        <w:gridCol w:w="770"/>
      </w:tblGrid>
      <w:tr>
        <w:trPr>
          <w:tblHeader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задачи и показатели (индикаторы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6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(индикатора)</w:t>
            </w:r>
          </w:p>
        </w:tc>
      </w:tr>
      <w:tr>
        <w:trPr>
          <w:tblHeader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год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год</w:t>
            </w:r>
          </w:p>
        </w:tc>
        <w:tc>
          <w:tcPr>
            <w:tcW w:w="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реализ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blHeader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е социальной поддержки отдельным категориям граждан в целях обеспечения жильем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территории муниципального образования сельское поселение Ловозеро Ловозерского района</w:t>
            </w:r>
          </w:p>
        </w:tc>
      </w:tr>
      <w:tr>
        <w:trPr/>
        <w:tc>
          <w:tcPr>
            <w:tcW w:w="10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земельных участков объектами коммунальной инфраструктуры и дорог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вод в эксплуатацию объектов коммунальной инфраструктуры и дорог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здел 3. Перечень основных программных мероприятий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программных мероприятий представлен в Приложении № 1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. Обоснование ресурсного обеспечения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редставлено в Приложении № 2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5. Механизм реализации Программы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тдел имущественных отношений администрации Ловозерского района (далее - ОИО) является заказчиком-координатором Программы и организатором выполнения мероприятий, относящихся к компетенции ОИО, а также осуществляет оперативный контроль за ходом их выполнения, несет ответственность за целевое использование финансовых средств, выделяемых на реализацию программных мероприяти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, относящихся к компетенции ОИО, за счет финансовых средств осуществляется на основании муниципальных контрактов, заключенных в соответствии с нормами, установленными Гражданским кодексом Российской Федерации,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 иными нормативными правовыми актами Российской Федера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 перечень мероприятий и объемы их финансирования могут уточнятьс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6.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граммы, рисков ее реализации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ероприятий Программы осуществляется в соответствии с постановлением администрации Ловозерского района от 30.05.2016 № 154-ПЗ «Об утверждении Порядка разработки, реализации и оценки эффективности муниципальных программ муниципального образования Ловозерский район»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направлена на достижение тактической цели 4.2. «Обеспечение населения муниципального образования сельское поселение Ловозеро Ловозерского района качественным, комфортным и доступным жильем» модельной схемы системы целеполагания муниципального образования Ловозерский район, утвержденной постановлением администрации муниципального образования Ловозерский район от 08.08.2012 № 366-ПГ (в ред. от 31.08.2012 № 396-ПГ, 18.12.2015 № 516-ПГ, 05.08.2016 № 223-ПГ, 02.10.2017 № 501-ПГ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тижение тактической цели оказывают влияние внешние и внутренние факторы и риски, которые могут помешать реализации предполагаемых мероприятий и достижению уровня целевых показател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следует отнести изменения федерального, областного и муниципального законодательства, сокращение бюджетного финансирования. Затраты, связанные с возникновением внешних рисков, спрогнозировать невозможно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следует отнест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неисполнения условий контракта. В процессе конкурсного отбора победителем открытого аукциона на оказание муниципальных услуг (работ) может стать организация, с которой в дальнейшем возможно расторжение контракта из-за неисполнения (ненадлежащего исполнения) условий контрак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несостоявшегося аукциона на оказание муниципальных услуг (работ)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отклонения сроков реализации мероприятий от установленных сроков по вине исполнителя муниципальных услуг (работ)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kern w:val="2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3">
    <w:name w:val=" Знак Знак13"/>
    <w:qFormat/>
    <w:rPr>
      <w:rFonts w:ascii="Arial" w:hAnsi="Arial" w:cs="Times New Roman"/>
      <w:b/>
      <w:bCs/>
      <w:kern w:val="2"/>
      <w:sz w:val="28"/>
      <w:szCs w:val="28"/>
      <w:lang w:val="en-US"/>
    </w:rPr>
  </w:style>
  <w:style w:type="character" w:styleId="12">
    <w:name w:val=" Знак Знак12"/>
    <w:qFormat/>
    <w:rPr>
      <w:rFonts w:cs="Times New Roman"/>
    </w:rPr>
  </w:style>
  <w:style w:type="character" w:styleId="11">
    <w:name w:val=" Знак Знак11"/>
    <w:qFormat/>
    <w:rPr>
      <w:rFonts w:cs="Times New Roman"/>
    </w:rPr>
  </w:style>
  <w:style w:type="character" w:styleId="10">
    <w:name w:val=" Знак Знак10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9">
    <w:name w:val=" Знак Знак9"/>
    <w:qFormat/>
    <w:rPr>
      <w:rFonts w:ascii="Courier New" w:hAnsi="Courier New" w:cs="Times New Roman"/>
      <w:sz w:val="20"/>
      <w:szCs w:val="20"/>
      <w:lang w:val="en-US"/>
    </w:rPr>
  </w:style>
  <w:style w:type="character" w:styleId="8">
    <w:name w:val=" Знак Знак8"/>
    <w:qFormat/>
    <w:rPr>
      <w:rFonts w:ascii="Times New Roman" w:hAnsi="Times New Roman" w:cs="Times New Roman"/>
      <w:sz w:val="24"/>
      <w:szCs w:val="24"/>
      <w:lang w:val="en-US"/>
    </w:rPr>
  </w:style>
  <w:style w:type="character" w:styleId="7">
    <w:name w:val=" Знак Знак7"/>
    <w:qFormat/>
    <w:rPr>
      <w:rFonts w:cs="Times New Roman"/>
    </w:rPr>
  </w:style>
  <w:style w:type="character" w:styleId="6">
    <w:name w:val=" Знак Знак6"/>
    <w:qFormat/>
    <w:rPr>
      <w:rFonts w:ascii="Times New Roman" w:hAnsi="Times New Roman" w:cs="Times New Roman"/>
      <w:b/>
      <w:bCs/>
      <w:kern w:val="2"/>
      <w:sz w:val="28"/>
      <w:szCs w:val="28"/>
      <w:lang w:val="en-US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/>
  </w:style>
  <w:style w:type="character" w:styleId="21">
    <w:name w:val="Знак Знак2"/>
    <w:qFormat/>
    <w:rPr/>
  </w:style>
  <w:style w:type="character" w:styleId="14">
    <w:name w:val=" Знак Знак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b/>
      <w:bCs/>
      <w:lang w:val="en-US"/>
    </w:rPr>
  </w:style>
  <w:style w:type="character" w:styleId="1">
    <w:name w:val=" Знак Знак1"/>
    <w:qFormat/>
    <w:rPr>
      <w:rFonts w:ascii="Cambria" w:hAnsi="Cambria" w:eastAsia="Times New Roman" w:cs="Cambria"/>
      <w:sz w:val="24"/>
      <w:szCs w:val="24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eastAsia="PMingLiU;·sІУ©ъЕй"/>
      <w:bCs/>
      <w:kern w:val="2"/>
      <w:lang w:eastAsia="zh-T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bCs/>
      <w:color w:val="auto"/>
      <w:kern w:val="2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PMingLiU;·sІУ©ъЕй"/>
      <w:lang w:eastAsia="zh-TW"/>
    </w:rPr>
  </w:style>
  <w:style w:type="paragraph" w:styleId="Style18">
    <w:name w:val="Текст примечания"/>
    <w:basedOn w:val="Normal"/>
    <w:qFormat/>
    <w:pPr>
      <w:spacing w:before="0" w:after="200"/>
      <w:ind w:hanging="0"/>
      <w:jc w:val="left"/>
    </w:pPr>
    <w:rPr>
      <w:rFonts w:eastAsia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ind w:hanging="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2:54:00Z</dcterms:created>
  <dc:creator>berezina</dc:creator>
  <dc:description/>
  <cp:keywords/>
  <dc:language>en-US</dc:language>
  <cp:lastModifiedBy>ДимитриевД</cp:lastModifiedBy>
  <cp:lastPrinted>2016-09-15T12:54:00Z</cp:lastPrinted>
  <dcterms:modified xsi:type="dcterms:W3CDTF">2018-11-06T08:30:00Z</dcterms:modified>
  <cp:revision>47</cp:revision>
  <dc:subject/>
  <dc:title>Приложение</dc:title>
</cp:coreProperties>
</file>