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17.12.2020 № 206 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 (в редакции решений от 28.04.2020 № 168, от  25.06.2020 № 180,  от 26.10.2020 № 202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17 декабр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настоящей пояснительной записке нашло отражение уточнение (изменение) бюджета муниципального образования Ловозерский район в 2020 году, а также в плановом периоде 2021-2022 годов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СНОВНЫЕ ПАРАМЕТРЫ (ХАРАКТЕРИСТИКИ) РЕШЕ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(параметры) бюджета муниципального образования Ловозерский район  с учетом внесенных изменений составят: </w:t>
      </w:r>
      <w:r>
        <w:rPr/>
        <w:tab/>
        <w:tab/>
      </w:r>
      <w:r>
        <w:rPr>
          <w:color w:val="FF0000"/>
        </w:rPr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68"/>
        <w:gridCol w:w="1984"/>
        <w:gridCol w:w="2126"/>
      </w:tblGrid>
      <w:tr>
        <w:trPr>
          <w:tblHeader w:val="true"/>
          <w:trHeight w:val="30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5818,287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648,118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8045,53883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99034,565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071,409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9121,42035</w:t>
            </w:r>
          </w:p>
        </w:tc>
      </w:tr>
      <w:tr>
        <w:trPr>
          <w:trHeight w:val="3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3216,277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576,708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75,88152</w:t>
            </w:r>
          </w:p>
        </w:tc>
      </w:tr>
    </w:tbl>
    <w:p>
      <w:pPr>
        <w:pStyle w:val="TextBody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 xml:space="preserve">. ИЗМЕНЕНИЕ ТЕКСТОВЫХ СТАТЕЙ РЕШЕНИЯ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уточненные основные характеристики (параметры) бюджета 2020 года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№ 1, 4, 5, 6, 6.1, 7, 7.1, 8, 8.1, 9, 9.1 Статей 2, 6, 7, 10. В пункте 4 Статьи 1 отражена величина средств, направленных из остатка средств бюджета на 01.01.2020 года на погашение дефицита бюджета и погашение ранее взятых кредитных обязательств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I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ИЗМЕНЕНИЕ ПАРАМЕТРОВ БЮДЖЕТА ПО ДОХОДАМ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на 2020 год увеличены на 13 283,59562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13 283,59562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на 2020 год уменьшены на 8 249,28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собственных поступлений на 3 370,08 тыс. рублей (за счет налоговых доходов увеличены на 1413,922 тыс.рублей, за счет неналоговых уменьшены на 4784,002 тыс.рублей)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4 879,2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895 818,28758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809 630,28958 тыс.рублей:</w:t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8 590,802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 590,802 тыс.рублей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тации бюджетам бюджетной системы Российской Федерации составили 286 381,923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 278,98292 тыс.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 278,98292 тыс.рублей – на организацию транспортного обслуживания населения автомобильным транспортом и городским наземным электрическим транспор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составили 239 276,14168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 801,061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5,161 тыс.рублей - на  государственную регистрацию актов гражданского состояния (за счет средств резервного фонда Правительства РФ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 775,9 тыс.рублей - на  реализацию Закона Мурманской области "О единой субвенции местным бюджетам на финансовое обеспечение образовательной деятельности"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4 879,2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 353,2 тыс.рублей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8"/>
          <w:szCs w:val="28"/>
        </w:rPr>
        <w:t>- 12,8 тыс.рублей - на 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18,0 тыс.рублей - на проведение Всероссийской переписи населения 2020 год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41,1 тыс.рублей –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 654,1 тыс.рублей – на обеспечение бесплатным питанием отдельных категорий обучающихся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54 064,71 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12,7497 тыс.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00,0 тыс.рублей – на поощрение достижения наилучших результатов увеличения доходного потенциал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2,7497 тыс.рублей – на поддержку транспортных организаций, осуществляющих перевозки по муниципальным маршрутам в период пандеми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бюджетам бюджетной системы Российской Федерации составили 29 423,2017 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IV. ИЗМЕНЕНИЕ ПАРАМЕТРОВ БЮДЖЕТА ПО РАСХОДАМ 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 и в плановом периоде 2021-2022 годов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Calibri"/>
          <w:sz w:val="28"/>
          <w:szCs w:val="28"/>
        </w:rPr>
        <w:t>Изменение объема расходов бюджета в текущем 2020 финансовом году в основном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м и перераспределением (уточнением) объемов межбюджетных трансфертов муниципальному образованию Ловозерский район из областного бюдже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м расходов местного бюджета в соответствие с уточненными параметрами межбюджетных трансфертов, распределенных (доведенных) муниципальному образованию Ловозерский район из областного бюджета, а также уточнением размера софинансирования к ним за счет средств местного бюджет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м объемов отдельных расходных обязательств бюджета муниципального образования Ловозерский рай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 Указаниями о порядке применения бюджетной классификации. </w:t>
      </w:r>
    </w:p>
    <w:p>
      <w:pPr>
        <w:pStyle w:val="TextBody"/>
        <w:ind w:firstLine="540"/>
        <w:rPr/>
      </w:pPr>
      <w:r>
        <w:rPr>
          <w:szCs w:val="28"/>
        </w:rPr>
        <w:t>Плановые расходы  бюджета муниципального образования Ловозерский район на 2020 год увеличатся на 3541,79897 тыс.рублей и составят 899034,56526 тыс. 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01,209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83,1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84,3364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1,139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68,8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0,0122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5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0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здоровое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8,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5,237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5,23729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30,386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99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728,78603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6281,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расходы увеличены</w:t>
      </w:r>
      <w:r>
        <w:rPr>
          <w:i/>
          <w:color w:val="FF0000"/>
        </w:rPr>
        <w:t xml:space="preserve"> </w:t>
      </w:r>
      <w:r>
        <w:rPr>
          <w:i/>
          <w:color w:val="000000"/>
        </w:rPr>
        <w:t>на 3983,127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в части бюджетных ассигнований уменьшены расходы по организации выплаты компенсации части родительской платы на (-) 12,8 тыс.рублей за счет субвенции из областного бюджета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на (-) 863,70759 тыс.рублей уменьшены бюджетные ассигнования по субсидиям бюджетным учреждениям, в том числе на иные цели по оплате льготного проезда в отпуск 563,70759 тыс.рублей (по фактической потребности),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на (+) 224,83459 тыс.рублей увеличены бюджетные ассигнования на приобретение оборудования и инвентаря, учебной мебели, светильников  в бюджетных учреждениях;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на (+) 2775,9 тыс.рублей увеличены бюджетные ассигнования на выплату заработной платы в учреждениях  за счет субвенции на  реализацию Закона Мурманской области "О единой субвенции местным</w:t>
      </w:r>
      <w:r>
        <w:rPr/>
        <w:t xml:space="preserve"> бюджетам на финансовое обеспечение образовательной деятельности</w:t>
      </w:r>
      <w:r>
        <w:rPr>
          <w:color w:val="000000"/>
        </w:rPr>
        <w:t>"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на (-) 641,1 тыс.рублей уменьшены бюджетные ассигнования на компенсация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за счет субвенции из областного бюджета;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на (+) 1600 тыс.рублей увеличены бюджетные ассигнования в образовательных учреждениях дополнительного образования на заработную плату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color w:val="000000"/>
        </w:rPr>
        <w:t>на (+) 900 тыс.рублей увеличены бюджетные ассигнования в образовательных учреждениях дошкольного образования на обеспечение питания дете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</w:t>
      </w:r>
      <w:r>
        <w:rPr>
          <w:b w:val="false"/>
          <w:i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величение бюджетных ассигнований составило 768,873 тыс.рублей, в том числе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на (+) 768,873 тыс.рублей бюджетные ассигнования по субсидиям на иные цели бюджетным учреждениям общего образования, в том числе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(+) 188,873 тыс.рублей приобретение оргтехники и сетевого оборудования в ЛСОШ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(+) 580 тыс.рублей на ремонт кровли здания Победы16а в МБОУ РСОШ;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 - </w:t>
      </w:r>
      <w:r>
        <w:rPr>
          <w:color w:val="000000"/>
        </w:rPr>
        <w:t>увеличение бюджетных ассигнований составило 12,5 тыс.рублей, в том числе на приобретение новогодних подарков детям 5,5 тыс.рублей, призов победителям муниципального конкурса «Лучший детский сад-2020» - 7 тыс.рублей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 xml:space="preserve">- уточнены (уменьшены) ассигнования (-) 212 тыс.рублей по расходам на каникулярный отдых детей, который в связи с эпидемиологической обстановкой в летний период не были осуществлены, средства направлены на программные мероприятия по потребности бюджетных учреждений (82 тыс.рублей на муниципальную программу 06 для приобретения компьютерной техники в отделе по образованию, 130 тыс.рублей на ремонт кровли МБОУ РСОШ в подпрограмму 012 настоящей программы);   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</w:t>
      </w:r>
      <w:r>
        <w:rPr>
          <w:b w:val="false"/>
          <w:sz w:val="28"/>
          <w:szCs w:val="28"/>
        </w:rPr>
        <w:t xml:space="preserve">общее уменьшение расходов составило 554,1 тыс.рублей, в том числе: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расходы на (+) 1100 тыс. рублей на организацию бесплатного горячего питания обучающихся, получающих начальное общее образование в школах (за счет местного бюджета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меньшены на (-) 1654,1 тыс.рублей расходы за счет субвенции из областного бюджета на обеспечение бесплатным питанием отдельных категорий обучающихся.  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sz w:val="28"/>
          <w:szCs w:val="28"/>
        </w:rPr>
        <w:t xml:space="preserve">  - нет изменений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объемов финансового обеспечения подпрограмм данной программы характеризуются следующими данными: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рофилактика правонарушений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</w:t>
            </w:r>
            <w:r>
              <w:rPr>
                <w:bCs/>
              </w:rPr>
              <w:t>Профилактика наркомании и алкоголизма в Ловозерском районе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bCs/>
              </w:rPr>
              <w:t xml:space="preserve">Профилактика правонарушений, наркомании и алкогол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о подпрограмме 1 "Профилактика правонарушений в Ловозерском районе" расходы уменьшены на 15 тыс.рублей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(-) 15 тыс.рублей по расходам на организацию волонтерского слета (по обращению Отдела по культуре);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о подпрограмме 2 " Профилактика наркомании и алкоголизм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личены на 15 тыс.рублей: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 (+) 15 тыс.рублей на организацию волонтерского движения </w:t>
      </w:r>
      <w:r>
        <w:rPr>
          <w:rFonts w:cs="Times New Roman" w:ascii="Times New Roman" w:hAnsi="Times New Roman"/>
          <w:sz w:val="28"/>
          <w:szCs w:val="28"/>
        </w:rPr>
        <w:t>(по обращению Отдела по культуре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44,650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94,6508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9,704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9,7047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4,5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0,85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3600,85564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величены бюджетные ассигнования в школах искусств (+) 1050 тыс.рублей) на заработную плату персонала.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Модернизация учреждений культуры в Ловозерском районе» " – нет изменений;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По подпрограмме 4 «Наследие» " – нет изменений;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аналитической ведомственной целевой программе 5 «Развитие культуры Ловозерского района через эффективное выполнение муниципальных функций» " – нет изменений; </w:t>
      </w:r>
    </w:p>
    <w:p>
      <w:pPr>
        <w:pStyle w:val="TextBodyIndent"/>
        <w:ind w:right="-2" w:firstLine="567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4 «</w:t>
            </w:r>
            <w:r>
              <w:rPr>
                <w:bCs/>
              </w:rPr>
              <w:t xml:space="preserve">Развитие туризм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95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3,29522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5 «</w:t>
            </w:r>
            <w:r>
              <w:rPr>
                <w:bCs/>
              </w:rPr>
              <w:t xml:space="preserve">Развитие физической культуры и спорта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</w:tbl>
    <w:p>
      <w:pPr>
        <w:pStyle w:val="Normal"/>
        <w:ind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менений объемов финансового обеспечения данной программы не произошло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Повышение эффективности бюджетных расходов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367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,36726</w:t>
            </w:r>
          </w:p>
        </w:tc>
      </w:tr>
      <w:tr>
        <w:trPr>
          <w:trHeight w:val="2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Обеспечение качественного и сбалансированного управления бюджетными средствами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9,7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9,759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</w:t>
            </w:r>
            <w:r>
              <w:rPr>
                <w:bCs/>
              </w:rPr>
              <w:t xml:space="preserve">Управление муниципальными финансам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49,126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1,12626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ы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подпрограмме 1 "Повышение эффективности бюджетных расходов муниципального образования Ловозерский район" </w:t>
      </w:r>
      <w:r>
        <w:rPr>
          <w:rFonts w:cs="Times New Roman" w:ascii="Times New Roman" w:hAnsi="Times New Roman"/>
          <w:sz w:val="28"/>
          <w:szCs w:val="28"/>
        </w:rPr>
        <w:t xml:space="preserve">увеличены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(+) 82 тыс.рублей бюджетные ассигнования </w:t>
      </w:r>
      <w:r>
        <w:rPr>
          <w:rFonts w:cs="Times New Roman" w:ascii="Times New Roman" w:hAnsi="Times New Roman"/>
          <w:sz w:val="28"/>
          <w:szCs w:val="28"/>
        </w:rPr>
        <w:t>на приобретение компьютерной техники в Отделе образования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 </w:t>
      </w:r>
      <w:r>
        <w:rPr>
          <w:rFonts w:cs="Times New Roman" w:ascii="Times New Roman" w:hAnsi="Times New Roman"/>
          <w:sz w:val="28"/>
          <w:szCs w:val="28"/>
        </w:rPr>
        <w:t>– нет изменени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6"/>
              </w:rPr>
              <w:t>260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5,9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6"/>
              </w:rPr>
              <w:t>114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,8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6"/>
              </w:rPr>
              <w:t>375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,7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ы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подпрограмме 2 </w:t>
      </w:r>
      <w:r>
        <w:rPr>
          <w:rFonts w:cs="Times New Roman" w:ascii="Times New Roman" w:hAnsi="Times New Roman"/>
          <w:sz w:val="28"/>
          <w:szCs w:val="28"/>
        </w:rPr>
        <w:t>уменьшены на (-) 2353,2 тыс.рублей бюджетные ассигнования на выплаты опекунам на обеспечение подопечных детей (в связи с уточнением субвенции из областного бюджета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8,091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6,898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4,98992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увеличены на (+) 60 тыс.рублей на разработку проектно-сметной документации по  ремонту пешеходных мостов в с.Каневка, (+) 385,18829 на расходы по сносу аварийных домов, ветхих строений, (+) 51,71038 тыс.рублей на оплату отопления по нежилым муниципальным помещениям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121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12161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ведомственной целев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0  "Транспортное обслуживание населения в Ловозерском районе"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31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8,31052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257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25713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,7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,7417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1,37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32,97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4,3532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2,937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45,72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18,6625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/уточ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</w:t>
      </w:r>
      <w:r>
        <w:rPr>
          <w:color w:val="000000"/>
        </w:rPr>
        <w:t xml:space="preserve">нет изменений; 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 - нет изменений; 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о ведомственной целевой программе 3 «Транспортное обслуживание населения между поселениями Ловозерского района» </w:t>
      </w:r>
      <w:r>
        <w:rPr>
          <w:sz w:val="28"/>
          <w:szCs w:val="28"/>
        </w:rPr>
        <w:t>- увеличены бюджетные ассигнования на (+) 12,74970 тыс.рублей на поддержку транспортных организаций, осуществляющих перевозки по муниципальным маршрутам в период пандемии;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</w:t>
      </w:r>
      <w:r>
        <w:rPr>
          <w:sz w:val="28"/>
          <w:szCs w:val="28"/>
        </w:rPr>
        <w:t>- увеличены бюджетные ассигнования на (+) 732,97560 тыс.рублей на обеспечение авиационного обслуживания жителей отдаленных поселений (оплата санитарного авиарейса 23.07.2020 по маршруту в с.Краснощелье)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1 «</w:t>
            </w:r>
            <w:r>
              <w:rPr>
                <w:bCs/>
              </w:rPr>
      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,405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,40574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2 «</w:t>
            </w:r>
            <w:r>
              <w:rPr>
                <w:bCs/>
              </w:rPr>
              <w:t xml:space="preserve">Информирование населения о деятельности органов местного самоуправления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7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увеличены на (+) 270,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рублей на поддержку средств массовой информации (на поддержку районной общественно-политической газеты «Ловозерская правда»)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3 "Доступная среда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"Поддержка малого и среднего предпринимательства в Ловозерском район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73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6667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5 «</w:t>
            </w:r>
            <w:r>
              <w:rPr>
                <w:bCs/>
              </w:rPr>
              <w:t xml:space="preserve">Поддержка малого и среднего предпринимательства и социально ориентированных некоммерческих организаций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73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42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уменьшены на (-) 15,73333 тыс.рублей в связи с уточнением ассигнований на информационную поддержку субъектов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6 «</w:t>
            </w:r>
            <w:r>
              <w:rPr>
                <w:bCs/>
              </w:rPr>
              <w:t xml:space="preserve">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5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ового обеспечения данной программы уменьшены на 195 тыс.рублей по обращению Администрации Ловозерского района (по фактической потребности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5,79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5,79315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8,38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8,38315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ъемы финансового обеспечения подпрограммы 1 были уточнены по мероприятию «Р</w:t>
      </w:r>
      <w:r>
        <w:rPr>
          <w:bCs/>
          <w:sz w:val="28"/>
          <w:szCs w:val="28"/>
        </w:rPr>
        <w:t>азработка проектно-сметной документации линий электроснабжения  в отдал н.п. Ловозерского района» на (-)1500 тыс.рублей, на (+)1320 тыс.рублей на закупку и доставку емкостей для топлива в отдал н.п. Ловозерского района подпрограммы 2; сэкономленные средства в размере  180 тыс.рублей направлены на мероприятия муниципальной программы 08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9,675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4,74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4,92597</w:t>
            </w:r>
          </w:p>
        </w:tc>
      </w:tr>
    </w:tbl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Увеличены бюджетные ассигнования на (+) 25,161</w:t>
      </w:r>
      <w:r>
        <w:rPr>
          <w:sz w:val="28"/>
          <w:szCs w:val="28"/>
        </w:rPr>
        <w:t xml:space="preserve"> тыс.рублей – на  выплаты по заработной плате специалистов отдела ЗАГС (за счет средств федерального бюджета), уменьшены на (-) 218 тыс.рублей расходы на проведение Всероссийской переписи населения 2020 года (за счет средств федерального бюджета), уменьшены  на (-) 70,2 тыс.рублей расходы по оплате льготного проезда работников администрации, уменьшены на (-) 52,33078 расходы по проведению диспансеризации муниципальных служащих администрации (по фактической потребности), увеличены на 0,62040 тыс.рублей расходы по оплате судебных расходов по иску перед МЭС. 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9 «</w:t>
            </w:r>
            <w:r>
              <w:rPr>
                <w:bCs/>
              </w:rPr>
              <w:t xml:space="preserve">Устойчивое развитие сельских территорий муниципального образования Ловозерский район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0 «</w:t>
            </w:r>
            <w:r>
              <w:rPr>
                <w:bCs/>
              </w:rPr>
              <w:t xml:space="preserve">Профилактика экстремизма и терроризма в Ловозерском районе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не изменились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120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760,0666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уменьшены на 10,054 тыс.рублей (в том числе в связи с уменьшением расходов по местному бюджету на (-) 5,83006 тыс.рублей, по областной субсидии (-) 4,22394 тыс.рублей. Изменение произошло в связи с уточнением объемов финансирования по областной субсидии и местному бюджету на изготовление проектной документации объектов коммунальной инфраструктуры и дорог на предоставленных на безвозмездной основе земельных участках для строительства жилья за счет субсидии из областного бюджета (по фактической потребности)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89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,85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74746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785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7,15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63506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682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38252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были изменены: 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ы на (+) 7,85066 тыс.рублей расходы на оплату  взносов на капитальный ремонт за муниципальный жилой фонд в многоквартирных домах в подпрограмме 1 (по фактической потребност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 подпрограмме 2 уменьшены на (-) 117,15066 тыс.рублей расходы по ремонту пустующих муниципальных жилых помещений (по обращению администрации района), средства перенесены на ВЦП 08 (60 тыс.рублей), на подпрограмму 1 настоящей программы (7,85066 тыс.рублей), на непрограммную часть расходов бюджета в рамках противовирусной деятельности (49,3 тыс.рублей).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5,18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31171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уменьшены на (-) 205,18829 тыс.рублей в связи с уменьшением финансового обеспечения по мероприятию по ограждению кладбища с.Ловозеро (по фактической потребности), средства направлены на снос домов по муниципальной программе 08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4 «</w:t>
            </w:r>
            <w:r>
              <w:rPr>
                <w:bCs/>
              </w:rPr>
              <w:t xml:space="preserve">Организация бюджетного и бухгалтерского учета в муниципальных учреждениях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2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финансового обеспечения данной программы увеличены на 195 тыс.рублей на расходы по выплатам на оплату труда и начисления на выплаты по оплате труда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3,3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Объемы финансового обеспечения данной программы увеличены на (+) 50 тыс.рублей на приобретение запчастей для автотранспорта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непрограммной части бюджета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епрограммная деятельность Совета депутатов Ловозе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,2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ая непрограмм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,509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,8096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,209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5,0096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Изменение объемов финансового обеспечения непрограммной части бюджета произошло в связи с  перераспределением (-) 12,5 тыс.рублей (уменьшены командировочные расходы по Совету депутатов Ловозерского района) в подпрограмму 013 (по обращению Отдела по образованию администрации Ловозерского район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величены в рамках непрограммной части расходов на (+) 49,3 тыс.рублей расходы на проведение заключительной дезинфекции подъездов многоквартирных домов по месту проживания граждан, больных КОВИД-19, на основании  п.16.5 постановления Правительства Мурманской области от 04.04.2020 № 175-ПП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Изменение объема расходов бюджета в плановом периоде 2021 и 2022 годов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м объемов отдельных расходных обязательств бюджета муниципального образования Ловозерский рай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 по обращениям главных распорядителей (распорядителей) местного бюджета.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лановые расходы  бюджета муниципального образования Ловозерский район в плановом периоде в 2021 году и 2022 году не изменятся и составят соответственно 797071,40995 тыс.рублей и 819121,42035 тыс. рублей (с учетом условно утвержденных расходов)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34"/>
        <w:gridCol w:w="992"/>
        <w:gridCol w:w="1134"/>
        <w:gridCol w:w="1134"/>
        <w:gridCol w:w="993"/>
        <w:gridCol w:w="1134"/>
      </w:tblGrid>
      <w:tr>
        <w:trPr>
          <w:tblHeader w:val="true"/>
          <w:trHeight w:val="336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blHeader w:val="true"/>
          <w:trHeight w:val="312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058,298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49,917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426,298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426,29821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</w:t>
            </w:r>
          </w:p>
        </w:tc>
      </w:tr>
      <w:tr>
        <w:trPr>
          <w:trHeight w:val="38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,0</w:t>
            </w:r>
          </w:p>
        </w:tc>
      </w:tr>
      <w:tr>
        <w:trPr>
          <w:trHeight w:val="2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здоровое питание в Ловозерском район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9,8</w:t>
            </w:r>
          </w:p>
        </w:tc>
      </w:tr>
      <w:tr>
        <w:trPr>
          <w:trHeight w:val="2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645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7,845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7,84581</w:t>
            </w:r>
          </w:p>
        </w:tc>
      </w:tr>
      <w:tr>
        <w:trPr>
          <w:trHeight w:val="42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021,84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213,463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738,944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738,94402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ы на 1808,3806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1 «Развитие дошкольного, общего и дополнительного образования детей» </w:t>
      </w:r>
      <w:r>
        <w:rPr>
          <w:color w:val="000000"/>
        </w:rPr>
        <w:t>расходы уменьшены на 1808,38067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в части расходов на закупку и доставку нефтепродуктов и топлива для блок-модульной котельной Краснощельской средней школы на (-) 1717,96067 тыс.рублей (за счет областного бюджета) и на (-) 90,420 тыс.рублей за счет местного бюджета (расходы уточнены по фактической потребности).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Развитие современной инфраструктуры системы образования» - нет изменений.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.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b/>
          <w:i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- нет изменений.  </w:t>
      </w:r>
    </w:p>
    <w:p>
      <w:pPr>
        <w:pStyle w:val="TextBodyIndent"/>
        <w:ind w:right="-2" w:firstLine="567"/>
        <w:rPr>
          <w:i/>
          <w:i/>
          <w:szCs w:val="28"/>
        </w:rPr>
      </w:pPr>
      <w:r>
        <w:rPr>
          <w:b w:val="false"/>
          <w:i/>
          <w:sz w:val="28"/>
          <w:szCs w:val="28"/>
        </w:rPr>
        <w:t xml:space="preserve">По аналитической ведомственной целевой программе 6 «Развитие системы образования через эффективное выполнение муниципальных функций» - нет изменений. </w:t>
      </w:r>
    </w:p>
    <w:p>
      <w:pPr>
        <w:pStyle w:val="TextBody"/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134"/>
        <w:gridCol w:w="992"/>
        <w:gridCol w:w="1134"/>
        <w:gridCol w:w="1134"/>
        <w:gridCol w:w="993"/>
        <w:gridCol w:w="1134"/>
      </w:tblGrid>
      <w:tr>
        <w:trPr>
          <w:tblHeader w:val="true"/>
          <w:trHeight w:val="336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2</w:t>
            </w:r>
          </w:p>
        </w:tc>
      </w:tr>
      <w:tr>
        <w:trPr>
          <w:tblHeader w:val="true"/>
          <w:trHeight w:val="312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,59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41,8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50,20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49,6</w:t>
            </w:r>
          </w:p>
        </w:tc>
      </w:tr>
      <w:tr>
        <w:trPr>
          <w:trHeight w:val="2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84,4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808,380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92,79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92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92,19</w:t>
            </w:r>
          </w:p>
        </w:tc>
      </w:tr>
    </w:tbl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в 2021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на 1808,3806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color w:val="FF0000"/>
        </w:rPr>
      </w:pPr>
      <w:r>
        <w:rPr>
          <w:i/>
          <w:color w:val="000000"/>
        </w:rPr>
        <w:t>По подпрограмме 1 «</w:t>
      </w:r>
      <w:r>
        <w:rPr>
          <w:color w:val="000000"/>
        </w:rPr>
        <w:t>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</w:t>
      </w:r>
      <w:r>
        <w:rPr>
          <w:i/>
          <w:color w:val="000000"/>
        </w:rPr>
        <w:t>»  - нет изменений,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</w:rPr>
        <w:t>По подпрограмме 2 «</w:t>
      </w:r>
      <w:r>
        <w:rPr>
          <w:color w:val="000000"/>
        </w:rPr>
        <w:t>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расходы увеличены на 1808,38067 тыс.рублей, в том числе: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в части расходов на закупку и доставку нефтепродуктов и топлива в отдаленные населенные пункты Ловозерского района на (+) 1717,96067 тыс.рублей (за счет областного бюджета) и на (+) 90,420 тыс.рублей за счет местного бюджета. 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стальным муниципальным программам и непрограммным направлениям деятельности бюджетные ассигнования не изменилис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/>
        <w:t>V. ДЕФИЦИТ БЮДЖЕТА И ИСТОЧНИКИ ФИНАНСИРОВАНИЯ ДЕФИЦИТА БЮДЖЕТА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 3216,27768 тыс.рублей, в плановом периоде 2021 и 2022 тыс.рублей не изменилс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20 году, 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9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1:00Z</dcterms:created>
  <dc:creator>User</dc:creator>
  <dc:description/>
  <cp:keywords/>
  <dc:language>en-US</dc:language>
  <cp:lastModifiedBy>Людмила Ф. Канева</cp:lastModifiedBy>
  <cp:lastPrinted>2020-10-28T15:28:00Z</cp:lastPrinted>
  <dcterms:modified xsi:type="dcterms:W3CDTF">2020-12-24T11:51:00Z</dcterms:modified>
  <cp:revision>40</cp:revision>
  <dc:subject/>
  <dc:title>ПОЯСНИТЕЛЬНАЯ ЗАПИСКА</dc:title>
</cp:coreProperties>
</file>