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 2020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>№ проект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1 год и плановый период 2022 и 2023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1 год и плановый период 2022 и 2023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1 год и плановый период 2022 и 2023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880613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890758,91889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1014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  33886,2588 тыс. рублей, в том числе верхний предел долга по муниципальным гарантиям на 1 января 2022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2.2.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891135,93666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891124,34873 тыс. рублей, в том числе условно утвержденные расходы в сумме 93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фицит – 11,5879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  33874,67087 тыс. рублей,          в том числе верхний предел долга по муниципальным гарантиям на 1 января 2023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  на 2023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914355,76277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общий объем расходов – 913610,94309 тыс.рублей, в том числе условно утвержденные расходы в сумме 19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профицит – 744,81968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4 года  по долговым обязательствам Ловозерского района в сумме  33129,85119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4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в размере 700,0 тыс. рублей, в том числе на предупреждение и ликвидацию чрезвычайных ситуаций, имевших место в текущем финансовом году - 20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00,0 тыс. рублей, в том числе на предупреждение и ликвидацию чрезвычайных ситуаций - 2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размере 700,0 тыс. рублей, в том числе на предупреждение и ликвидацию чрезвычайных ситуаций  - 2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День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01:00Z</dcterms:created>
  <dc:creator>Николаев</dc:creator>
  <dc:description/>
  <cp:keywords/>
  <dc:language>en-US</dc:language>
  <cp:lastModifiedBy>1</cp:lastModifiedBy>
  <cp:lastPrinted>2017-12-14T11:15:00Z</cp:lastPrinted>
  <dcterms:modified xsi:type="dcterms:W3CDTF">2020-11-16T12:07:00Z</dcterms:modified>
  <cp:revision>7</cp:revision>
  <dc:subject/>
  <dc:title>Решение</dc:title>
</cp:coreProperties>
</file>