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Приложение № 13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к проекту решения Совета депутатов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Ловозерского района от 25.12.2019 № 147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«О бюджете муниципального образова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Ловозерский район на 2020 год 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20"/>
          <w:szCs w:val="20"/>
        </w:rPr>
        <w:t>на плановый период 2021 и 2022 годов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Случаи предоставления субсидий юридическим лицам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(за исключением субсидий муниципальным бюджетным учреждениям), индивидуальным предпринимателям, физическим лицам </w:t>
      </w:r>
      <w:r>
        <w:rPr>
          <w:rFonts w:cs="Times New Roman" w:ascii="Times New Roman" w:hAnsi="Times New Roman"/>
          <w:b/>
          <w:sz w:val="28"/>
          <w:szCs w:val="28"/>
        </w:rPr>
        <w:t>- производителям товаров, работ, услуг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сидии юридическим лицам (за исключением субсидий муниципальным бюджетным учреждениям), индивидуальным предпринимателям, а также физическим лицам – производителям товаров, работ, услуг предоставляются в пределах предусмотренных настоящим Решением бюджетных ассигнований главных распорядителей (распорядителей) средств бюджета муниципального образования Ловозерский район, осуществляющих функции в соответствующей сфере деятельности, на: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единой дежурно-диспетчерской службы Ловозерского района;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единой дежурно-диспетчерской службы Ловозерского района (за счет средств, передаваемых по соглашению с городским поселением Ревда);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авку продовольственных товаров (за исключением подакцизных) в районы Мурманской области с ограниченными сроками завоза грузов в соответствии с соглашением о передаче полномочий от сельского поселения Ловозеро в муниципальный район (за счет средств областного бюджета);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авку продовольственных товаров (за исключением подакцизных) в районы Мурманской области с ограниченными сроками завоза грузов в соответствии с соглашением о передаче полномочий от сельского поселения Ловозеро в муниципальный район (за счет средств местного бюджета);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авиационного обслуживания жителей отдаленных населенных пунктов Ловозерского района;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е специализированной организации по вопросам похоронного дела стоимости гарантированного перечня услуг по погребению лиц, не имеющих родственников и без определенного места жительства, в размере, превышающем социальное пособие на погребение (за счет средств местного бюджета);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е специализированной организации по вопросам похоронного дела расходов по гарантированному перечню услуг по погребению (за счет средств областного бюджета);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ю мероприятий в рамках исполнения полномочий  органов местного самоуправления по обеспечению содержания мест захоронения (кладбищ); 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мероприятий в рамках содействия  организации трудоустройства школьников во внешкольный период;   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Закона Мурманской области от 26.10.2007 № 901-01-ЗМО "О 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" в части пригородных межмуниципальных перевозок (за счет средств областного бюджета);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ю мероприятий в рамках исполнения полномочий  органов местного самоуправления по поддержке средств массовой информации (печатного средства массовой информации районного значения) в целях опубликования муниципальных правовых актов, обсуждения проектов таких актов и доведения до сведения жителей муниципального образования официальной информации.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sectPr>
      <w:type w:val="nextPage"/>
      <w:pgSz w:w="11906" w:h="16838"/>
      <w:pgMar w:left="709" w:right="709" w:gutter="567" w:header="0" w:top="1134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7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8:56:00Z</dcterms:created>
  <dc:creator>Людмила Ф. Канева</dc:creator>
  <dc:description/>
  <cp:keywords/>
  <dc:language>en-US</dc:language>
  <cp:lastModifiedBy>Людмила Ф. Канева</cp:lastModifiedBy>
  <cp:lastPrinted>2019-12-26T10:15:00Z</cp:lastPrinted>
  <dcterms:modified xsi:type="dcterms:W3CDTF">2019-12-26T07:15:00Z</dcterms:modified>
  <cp:revision>6</cp:revision>
  <dc:subject/>
  <dc:title/>
</cp:coreProperties>
</file>