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 11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депутатов сельского поселения Ловозеро Ловозерского района от 25.12.2020 года № 69 "О бюджете муниципального образования сельское поселение Ловозеро Ловозерского района на 2020 год и плановый период 2021 и 2022 годов" ( в редакции решения от 27.08.2020 №85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сельское поселение Ловозеро Ловозерского района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(возмещение) расходов работодателей  по оплате труда граждан, участвующих во временных общественно полезных работах (в рамках дополнительных мер поддержки в условиях негативного влияния на экономику распространения коронавирусной инфекции) (за счет средств областного бюджета).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56:00Z</dcterms:created>
  <dc:creator>Людмила Ф. Канева</dc:creator>
  <dc:description/>
  <cp:keywords/>
  <dc:language>en-US</dc:language>
  <cp:lastModifiedBy>Иван И. Вдовин</cp:lastModifiedBy>
  <cp:lastPrinted>2020-07-27T15:02:00Z</cp:lastPrinted>
  <dcterms:modified xsi:type="dcterms:W3CDTF">2020-08-28T08:43:00Z</dcterms:modified>
  <cp:revision>14</cp:revision>
  <dc:subject/>
  <dc:title/>
</cp:coreProperties>
</file>