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ю Совета депутатов Ловозерского района от  25.06.2020 № 180 «О внесении изменений в решение Совета депутатов Ловозерского района от 25.12.2019 № 147 «О бюджете муниципального  образования Ловозерский район на 2020 год и на плановый период 2021 и 2022 годов»  (в редакции решения от 28.04.2020 № 168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 Ловозеро                                                                   25 июня 2020 года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В настоящей пояснительной записке нашло отражение уточнение бюджета муниципального образования Ловозерский район в 2020 году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сновные характеристики бюджета муниципального образования Ловозерский район  с учетом внесенных изменений составят: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7200" w:firstLine="720"/>
        <w:jc w:val="center"/>
        <w:rPr/>
      </w:pPr>
      <w:r>
        <w:rPr/>
        <w:t>тыс.рублей</w:t>
      </w:r>
    </w:p>
    <w:tbl>
      <w:tblPr>
        <w:tblW w:w="90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252"/>
      </w:tblGrid>
      <w:tr>
        <w:trPr>
          <w:tblHeader w:val="true"/>
          <w:trHeight w:val="30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ь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доход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48654,54910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Общий объем расходов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853773,01695</w:t>
            </w:r>
          </w:p>
        </w:tc>
      </w:tr>
      <w:tr>
        <w:trPr>
          <w:trHeight w:val="30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4" w:hanging="95"/>
              <w:jc w:val="center"/>
              <w:rPr/>
            </w:pPr>
            <w:r>
              <w:rPr/>
              <w:t>Дефицит (-) / Профицит (+)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-5118,46785</w:t>
            </w:r>
          </w:p>
        </w:tc>
      </w:tr>
    </w:tbl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на 2020 год увеличены на 7400,52515 тыс.рублей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7400,52515 тыс.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Всего доходы составили 848654,54910 тыс.рублей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составили   759069,54910 тыс.рублей: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Дотац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39,432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39,432 тыс. руб. – на поддержку мер по обеспечению сбалансированности бюдже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дотации бюджетам бюджетной системы Российской Федерации составили 275808,212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Субсидии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5547,69315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5547,69315 тыс. руб. – на подготовку к отопительному период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субсидии бюджетам бюджетной системы Российской Федерации составили 213752,8509 тыс.рублей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бюджетам бюджетной системы Российской Федерации </w:t>
      </w:r>
      <w:r>
        <w:rPr>
          <w:b/>
          <w:sz w:val="28"/>
          <w:szCs w:val="28"/>
        </w:rPr>
        <w:t>увеличены</w:t>
      </w:r>
      <w:r>
        <w:rPr>
          <w:sz w:val="28"/>
          <w:szCs w:val="28"/>
        </w:rPr>
        <w:t xml:space="preserve"> на 1713,4 тыс. руб., в том чис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1713,4 тыс. руб. – прочий межбюджетный трансферт, передаваемый бюджетам муниципальных районов на 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 (за счет средств резервного фонда Правительства Мурманской области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сего иные межбюджетные трансферты бюджетам бюджетной системы Российской Федерации составили 14833,24 тыс.рублей.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TextBody"/>
        <w:ind w:firstLine="540"/>
        <w:rPr/>
      </w:pPr>
      <w:r>
        <w:rPr>
          <w:szCs w:val="28"/>
        </w:rPr>
        <w:t>Изменениями данного решения производятся уточнения бюджетных ассигнований, предусмотренных бюджетом муниципального образования Ловозерский район в части расходов на 2020 год.</w:t>
      </w:r>
    </w:p>
    <w:p>
      <w:pPr>
        <w:pStyle w:val="TextBody"/>
        <w:ind w:firstLine="540"/>
        <w:rPr/>
      </w:pPr>
      <w:r>
        <w:rPr>
          <w:b/>
          <w:i/>
          <w:szCs w:val="28"/>
        </w:rPr>
        <w:t xml:space="preserve">Расходы  бюджета муниципального образования Ловозерский район на 2020 год увеличатся на 7400,52515 тыс.рублей и составят </w:t>
      </w:r>
      <w:r>
        <w:rPr>
          <w:b/>
          <w:i/>
        </w:rPr>
        <w:t>853773,01695</w:t>
      </w:r>
      <w:r>
        <w:rPr>
          <w:b/>
          <w:i/>
          <w:szCs w:val="28"/>
        </w:rPr>
        <w:t xml:space="preserve"> тыс.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есение изменений связано с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(уточнением) объема расходов, производимых за счет средств областного бюджета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менением объема расходов, производимых за счет средств местного бюджета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ерераспределением бюджетных ассигнований между разделами и подразделами кодов бюджетной классификации, программными (непрограммными) мероприятиями по обращениям главных распорядителей (распорядителей) местного бюджета, а также в связи с уточнением кодов бюджетной классификации бюджетных ассигнований в соответствии с утвержденными Министерством финансов Российской Федерации Указаниями о порядке применения бюджетной классификации. </w:t>
      </w:r>
    </w:p>
    <w:p>
      <w:pPr>
        <w:pStyle w:val="Style14"/>
        <w:spacing w:lineRule="auto" w:line="240"/>
        <w:ind w:left="0" w:right="23"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 "Развитие образования Ловозерского района"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образования Ловозерского района</w:t>
      </w:r>
      <w:r>
        <w:rPr>
          <w:rFonts w:cs="Times New Roman" w:ascii="Times New Roman" w:hAnsi="Times New Roman"/>
          <w:sz w:val="28"/>
          <w:szCs w:val="28"/>
        </w:rPr>
        <w:t>» в 2020 году увеличены на 3250,95714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</w:p>
    <w:p>
      <w:pPr>
        <w:pStyle w:val="Style14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бюджетные ассигнования были изменены на следующие мероприятия (направления деятельности):  </w:t>
      </w:r>
    </w:p>
    <w:p>
      <w:pPr>
        <w:pStyle w:val="Style14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1 «Развитие дошкольного, общего и дополнительного образования детей» расходы уменьшены на 2256,37298 тыс.рублей, в том числе:</w:t>
      </w:r>
    </w:p>
    <w:p>
      <w:pPr>
        <w:pStyle w:val="Style14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на 205,862 тыс.рублей в связи с уточнением КБК на расходы связанные с приобретением товаров, необходимых для предупреждением распространения коронавирусной инфекции (расходы отнесены на непрограммную часть расходов);</w:t>
      </w:r>
    </w:p>
    <w:p>
      <w:pPr>
        <w:pStyle w:val="Style14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на 1767,94398 тыс.рублей субсидии на выполнение муниципального задания, и на  282,567тыс.рублей субсидии на иные цели - под фактическую потребность (по обращению Отдела по образованию администрации Ловозерского района), средства направлены на ремонт помещений центров образования цифрового и гуманитарного профилей «Точка роста» в МБОУ ЛСОШ – 177,62176 тыс.рублей, в МБОУ РСОШ – 500,0 тыс.рублей (подпрограмма 2), 100,0 тыс.рублей – на приобретение посудомоечной машины в МБОУ ЛСОШ в целях обеспечения санитарно-эпидемиологического благополучия детей, недопущения возникновения и распространения инфекционных заболеваний (в рамках непрограммной части расходов), на приобретение оборудования и инвентаря, проведение ремонтных работ в дошкольных образовательных учреждениях – 1272,88922 тыс.рублей (подпрограмма 2)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Развитие современной инфраструктуры системы образования» увеличение ассигнований составило 5507,33012 тыс.рублей, в том числе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увеличены бюджетные ассигнования: на замену линолеума в ДОУ №1 – 126,91222 тыс.рублей, в ДОУ №7 - 50,0 тыс.рублей; на замену трубопровода водоснабжения и сантехнического оборудования в ДОУ №1 –182,567 тыс.рублей, в ДОУ №3 - 200,0 тыс.рублей; на установку металлического ограждения по периметру ДОУ №2 - 350,0 тыс.рублей; на демонтаж веранды ДОУ №7 – 130,0 тыс.рублей; на прочистку и ревизию вентиляции ДОУ №7 - 70,0 тыс.рублей; на замену теплосчетчиков  в ДОУ №8 – 385,0 тыс.рублей; на приобретение оборудования и инвентаря в ДОУ №11 - 48,410 тыс.рублей;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увеличены расходы на ремонт помещений центров образования цифрового и гуманитарного профилей «Точка роста» в МБОУ ЛСОШ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691,2129 тыс.рублей, в МБОУ РСОШ – 939,243 тыс.рублей, на ремонт кабинета физики в МБОУ РСОШ - 800,0 тыс.рублей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увеличены на 1533,985 тыс.рублей бюджетные ассигнования на проведение ремонтных работ  кровли здания МБОУ ДО ДЮСШ. </w:t>
      </w:r>
    </w:p>
    <w:p>
      <w:pPr>
        <w:pStyle w:val="Style14"/>
        <w:spacing w:lineRule="auto" w:line="240"/>
        <w:ind w:left="0" w:right="23" w:firstLine="567"/>
        <w:rPr/>
      </w:pPr>
      <w:r>
        <w:rPr>
          <w:i/>
          <w:color w:val="000000"/>
        </w:rPr>
        <w:t>По подпрограмме 3 «Обеспечение реализации муниципальных программ и прочие мероприятия в области образования» - нет изменений.</w:t>
      </w:r>
    </w:p>
    <w:p>
      <w:pPr>
        <w:pStyle w:val="Style14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подпрограмме 4 «Организация отдыха, оздоровления и занятости детей и молодежи, родителей с детьми в Ловозерском районе» - нет изменений</w:t>
      </w:r>
      <w:r>
        <w:rPr>
          <w:b/>
          <w:i/>
          <w:color w:val="000000"/>
        </w:rPr>
        <w:t>.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о ведомственной целевой программе 5 «Школьное здоровое питание в Ловозерском районе» - нет изменений.</w:t>
      </w:r>
    </w:p>
    <w:p>
      <w:pPr>
        <w:pStyle w:val="Style14"/>
        <w:spacing w:lineRule="auto" w:line="240"/>
        <w:ind w:left="0" w:right="23" w:firstLine="567"/>
        <w:rPr/>
      </w:pPr>
      <w:r>
        <w:rPr>
          <w:i/>
          <w:color w:val="000000"/>
        </w:rPr>
        <w:t>По аналитической ведомственной целевой программе 6 «Развитие системы образования через эффективное выполнение муниципальных функций»</w:t>
      </w:r>
      <w:r>
        <w:rPr>
          <w:color w:val="000000"/>
        </w:rPr>
        <w:t xml:space="preserve"> </w:t>
      </w:r>
      <w:r>
        <w:rPr>
          <w:i/>
          <w:color w:val="000000"/>
        </w:rPr>
        <w:t>- нет изменений</w:t>
      </w:r>
      <w:r>
        <w:rPr>
          <w:b/>
          <w:i/>
          <w:color w:val="000000"/>
        </w:rPr>
        <w:t>.</w:t>
      </w:r>
      <w:r>
        <w:rPr>
          <w:b/>
          <w:color w:val="000000"/>
        </w:rPr>
        <w:t xml:space="preserve">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 "Профилактика правонарушений, наркомании и алкоголизма в Ловозерском районе"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Профилактика правонарушений, наркомании и алкоголизма в Ловозерском район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величены на 100,0 тыс.рублей.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По подпрограмме 1 "Профилактика правонарушений в Ловозерском районе" расходы увеличены на 100,0 тыс.рублей: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на организацию трудоустройства несовершеннолетних граждан в возрасте от 14 до 18 лет в свободное время в июне-июле 2020 года. 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о подпрограмме 2 " Профилактика наркомании и алкоголизма в Ловозерском районе" – нет изменений.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3 "Развитие культуры и сохранение культурного наследия в Ловозерском районе"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азвитие культуры и сохранение культурного наследия в Ловозерском районе</w:t>
      </w:r>
      <w:r>
        <w:rPr>
          <w:rFonts w:cs="Times New Roman" w:ascii="Times New Roman" w:hAnsi="Times New Roman"/>
          <w:sz w:val="28"/>
          <w:szCs w:val="28"/>
        </w:rPr>
        <w:t>» уменьшены на 4029,51914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4"/>
        <w:spacing w:lineRule="auto" w:line="240"/>
        <w:ind w:left="0" w:right="23" w:firstLine="567"/>
        <w:rPr/>
      </w:pPr>
      <w:r>
        <w:rPr>
          <w:color w:val="000000"/>
        </w:rPr>
        <w:t xml:space="preserve">В рамках реализации программы изменены бюджетные ассигнования на следующие мероприятия (направления деятельности): </w:t>
      </w:r>
    </w:p>
    <w:p>
      <w:pPr>
        <w:pStyle w:val="Style14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одпрограмме 1 "Развитие и сохранение культуры, народного творчества и промыслов в Ловозерском районе" – нет изменений; 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2 "Сохранение и развитие библиотечной, культурно-досуговой деятельности и дополнительного образования детей в сфере культуры и искусства"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меньшены бюджетные ассигнования на выполнение муниципального задания  МБУ ЛМБ на 4972,51914 тыс.рублей под фактическую потребность, в связи с уменьшением среднесписочной численности работников МБУ ЛМБ, МБУ ЛРНКЦ </w:t>
      </w:r>
      <w:r>
        <w:rPr>
          <w:b w:val="false"/>
          <w:bCs/>
          <w:sz w:val="28"/>
          <w:szCs w:val="28"/>
        </w:rPr>
        <w:t>(по обращению Отдела по культуре администрации Ловозерского района)</w:t>
      </w:r>
      <w:r>
        <w:rPr>
          <w:b w:val="false"/>
          <w:sz w:val="28"/>
          <w:szCs w:val="28"/>
        </w:rPr>
        <w:t xml:space="preserve">, средства направлены на реализацию мероприятий  </w:t>
      </w:r>
      <w:r>
        <w:rPr>
          <w:b w:val="false"/>
          <w:bCs/>
          <w:sz w:val="28"/>
          <w:szCs w:val="28"/>
        </w:rPr>
        <w:t>муниципальной программы 1 "Развитие образования Ловозерского района",</w:t>
      </w:r>
      <w:r>
        <w:rPr>
          <w:b w:val="false"/>
          <w:sz w:val="28"/>
          <w:szCs w:val="28"/>
        </w:rPr>
        <w:t xml:space="preserve"> муниципальной программы  6 "Управление муниципальными финансами", муниципальной программы 2 "Профилактика правонарушений, наркомании и алкоголизма в Ловозерском районе".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3 «Модернизация учреждений культуры в Ловозерском районе» ассигнования увеличены на 943,0 тыс.рублей, в том числе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на ремонт кровли здания УДО ШИ в п.Ревда – 350,0 тыс.рублей;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проведение ремонтных работ в МБУ ЛМБ – 593,0 тыс.рублей, в том числе: ремонт входа в Центральную детскую библиотеку в п.Ревда -150,0 тыс.рублей, ремонт крыльца филиала № 1 МБУ ЛМБ в с.Ловозеро – 300,0 тыс.рублей,  ремонт гардеробной в Центральной детской библиотеке в п.Ревда – 70,0 тыс.рублей, косметический ремонт трех помещений Центральной городской библиотеки в п.Ревда - 73,0 тыс.рублей,</w:t>
      </w:r>
    </w:p>
    <w:p>
      <w:pPr>
        <w:pStyle w:val="TextBodyIndent"/>
        <w:ind w:right="-2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4 «Наследие» - нет изменений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аналитической ведомственной целевой программе 5 «Развитие культуры Ловозерского района через эффективное выполнение муниципальных функций» - нет изменен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67"/>
        <w:rPr/>
      </w:pPr>
      <w:r>
        <w:rPr>
          <w:b/>
          <w:bCs/>
          <w:sz w:val="28"/>
          <w:szCs w:val="28"/>
        </w:rPr>
        <w:t xml:space="preserve">Муниципальная программа 4 "Развитие туризма в Ловозерском районе" – </w:t>
      </w:r>
      <w:r>
        <w:rPr>
          <w:bCs/>
          <w:sz w:val="28"/>
          <w:szCs w:val="28"/>
        </w:rPr>
        <w:t>нет изменений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 5 "Развитие физической культуры и спорта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нет изменений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6 "Управление муниципальными финансами"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на реализацию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Управление муниципальными финансам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величены на 202,4 тыс.рублей. на приобретение программного продукта в связи с передачей полномочий Районного финансового отдела администрации Ловозерского района, как получателя бюджетных средств, МКУ «Центр бухгалтерского учета и отчетности муниципального образования Ловозерский район», в том числе: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- по подпрограмме 1 "Повышение эффективности бюджетных расходов муниципального образования Ловозерский район" расходы увеличены на 67,2 тыс.рублей.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 ведомственной целевой программе "Обеспечение качественного и сбалансированного управления бюджетными средствами муниципального образования Ловозерский район" на 135,2 тыс.рублей.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7 "Социальная поддержка отдельных категорий граждан" </w:t>
      </w:r>
      <w:r>
        <w:rPr>
          <w:rFonts w:cs="Times New Roman" w:ascii="Times New Roman" w:hAnsi="Times New Roman"/>
          <w:bCs/>
          <w:sz w:val="28"/>
          <w:szCs w:val="28"/>
        </w:rPr>
        <w:t xml:space="preserve">– нет изменений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/>
          <w:b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8 "Регулирование земельных,  имущественных отношений и градостроительной деятельности"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гулирование земельных,  имущественных отношений и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>» увеличены на 170,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 оплату тепловой энергии по пустующим муниципальным нежилым помещениям, в связи с расторжением договоров аренды.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9 "Внедрение информационных технологий в сферу муниципального управления, повышение информационной открытости органов местного самоуправления муниципального образования Ловозерский район" – </w:t>
      </w:r>
      <w:r>
        <w:rPr>
          <w:rFonts w:cs="Times New Roman" w:ascii="Times New Roman" w:hAnsi="Times New Roman"/>
          <w:bCs/>
          <w:sz w:val="28"/>
          <w:szCs w:val="28"/>
        </w:rPr>
        <w:t>нет изменений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0  "Транспортное обслуживание населения в Ловозерском районе"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Транспортное обслуживание населения в Ловозерском районе</w:t>
      </w:r>
      <w:r>
        <w:rPr>
          <w:rFonts w:cs="Times New Roman" w:ascii="Times New Roman" w:hAnsi="Times New Roman"/>
          <w:sz w:val="28"/>
          <w:szCs w:val="28"/>
        </w:rPr>
        <w:t>»  увеличены на 139,432 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4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 xml:space="preserve">В рамках реализации программы предусмотрены бюджетные ассигнования на следующие мероприятия (направления деятельности): </w:t>
      </w:r>
    </w:p>
    <w:p>
      <w:pPr>
        <w:pStyle w:val="Style14"/>
        <w:spacing w:lineRule="auto" w:line="240"/>
        <w:ind w:left="0" w:right="23" w:firstLine="567"/>
        <w:rPr>
          <w:color w:val="000000"/>
        </w:rPr>
      </w:pPr>
      <w:r>
        <w:rPr>
          <w:i/>
          <w:color w:val="000000"/>
        </w:rPr>
        <w:t xml:space="preserve">По подпрограмме 1 «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» - нет изменений; </w:t>
      </w:r>
    </w:p>
    <w:p>
      <w:pPr>
        <w:pStyle w:val="Style14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 xml:space="preserve">По программе 2 «Повышение безопасности дорожного движения»: 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редусмотрено увеличение ассигнований за сч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та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поддержку мер по обеспечению сбалансированности бюджетов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     139,432 тыс.рублей для выполнения ямочного ремонта дорожного покрытия.</w:t>
      </w:r>
    </w:p>
    <w:p>
      <w:pPr>
        <w:pStyle w:val="Style14"/>
        <w:spacing w:lineRule="auto" w:line="240"/>
        <w:ind w:left="0" w:right="23" w:firstLine="567"/>
        <w:rPr>
          <w:i/>
          <w:i/>
          <w:color w:val="000000"/>
        </w:rPr>
      </w:pPr>
      <w:r>
        <w:rPr>
          <w:i/>
          <w:color w:val="000000"/>
        </w:rPr>
        <w:t>По ведомственной целевой программе 3 «Транспортное обслуживание населения между поселениями Ловозерского района» - нет изменений.</w:t>
      </w:r>
    </w:p>
    <w:p>
      <w:pPr>
        <w:pStyle w:val="Style14"/>
        <w:spacing w:lineRule="auto" w:line="240"/>
        <w:ind w:left="0" w:right="23" w:firstLine="567"/>
        <w:rPr/>
      </w:pPr>
      <w:r>
        <w:rPr>
          <w:i/>
          <w:color w:val="000000"/>
        </w:rPr>
        <w:t>По ведомственной целевой программе 4 «Транспортное обслуживание населения муниципального образования сельское поселение Ловозеро Ловозерского района» - нет изменений</w:t>
      </w:r>
      <w:r>
        <w:rPr>
          <w:color w:val="000000"/>
        </w:rPr>
        <w:t>.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 11 "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"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ведомствен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</w:rPr>
        <w:t>» уменьшены на 18,62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: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 связи с уточнением КБК на расходы, связанные с профилактикой и устранением последствий распространения коронавирусной инфекции, ассигнования на приобретение ГСМ для обеспечения работы КПП на автоподъезде к п.Ревда отнесены на непрограммную деятельность.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2 "Информирование населения о деятельности органов местного самоуправления Ловозерского района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3 "Доступная среда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4 "Охрана окружающей среды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15 "Поддержка малого и среднего предпринимательства и социально ориентированных некоммерческих организаций в Ловозерском районе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омственная целевая программа  16 "Снижение административных барьеров,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" </w:t>
      </w:r>
      <w:r>
        <w:rPr>
          <w:rFonts w:cs="Times New Roman" w:ascii="Times New Roman" w:hAnsi="Times New Roman"/>
          <w:bCs/>
          <w:sz w:val="28"/>
          <w:szCs w:val="28"/>
        </w:rPr>
        <w:t xml:space="preserve">- нет изменений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17 «Энергосбережение и повышение энергетической эффективности в муниципальном образовании Ловозерский район»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Энергосбережение и повышение энергетической эффективности в муниципальном образовании Ловозерский район</w:t>
      </w:r>
      <w:r>
        <w:rPr>
          <w:rFonts w:cs="Times New Roman" w:ascii="Times New Roman" w:hAnsi="Times New Roman"/>
          <w:sz w:val="28"/>
          <w:szCs w:val="28"/>
        </w:rPr>
        <w:t xml:space="preserve">»  увеличены на 5547,69315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4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В рамках реализации программы предусмотрены бюджетные ассигнования на следующие мероприятия (направления деятельности):</w:t>
      </w:r>
    </w:p>
    <w:p>
      <w:pPr>
        <w:pStyle w:val="TextBodyIndent"/>
        <w:ind w:right="-2" w:firstLine="567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По подпрограмме 1 «Энергосбережение и повышение энергетической эффективности жилищно-коммунальной инфраструктуры муниципального образования сельское поселение Ловозеро Ловозерского района – нет изменений.</w:t>
      </w:r>
    </w:p>
    <w:p>
      <w:pPr>
        <w:pStyle w:val="TextBodyIndent"/>
        <w:ind w:right="-2" w:firstLine="567"/>
        <w:rPr/>
      </w:pPr>
      <w:r>
        <w:rPr>
          <w:b w:val="false"/>
          <w:i/>
          <w:sz w:val="28"/>
          <w:szCs w:val="28"/>
        </w:rPr>
        <w:t>По подпрограмме 2 «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»:</w:t>
      </w:r>
    </w:p>
    <w:p>
      <w:pPr>
        <w:pStyle w:val="TextBodyIndent"/>
        <w:ind w:right="-2" w:firstLine="567"/>
        <w:rPr/>
      </w:pPr>
      <w:r>
        <w:rPr>
          <w:b w:val="false"/>
          <w:sz w:val="28"/>
          <w:szCs w:val="28"/>
        </w:rPr>
        <w:t>- за счет субсидии из областного бюджета на подготовку к отопительному периоду увеличены расходы на  5547,69315 тыс.рублей для ремонта дизельной электростанции в с.Краснощелье (демонтажные работы, монтажные работы, оборудование, перевозка оборудования).</w:t>
      </w:r>
    </w:p>
    <w:p>
      <w:pPr>
        <w:pStyle w:val="TextBodyIndent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тическая ведомственная целевая программа  18 "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"  - </w:t>
      </w:r>
      <w:r>
        <w:rPr>
          <w:rFonts w:cs="Times New Roman" w:ascii="Times New Roman" w:hAnsi="Times New Roman"/>
          <w:bCs/>
          <w:sz w:val="28"/>
          <w:szCs w:val="28"/>
        </w:rPr>
        <w:t>нет изменений</w:t>
      </w:r>
    </w:p>
    <w:p>
      <w:pPr>
        <w:pStyle w:val="TextBodyIndent"/>
        <w:ind w:right="-2" w:firstLine="567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cs="Times New Roman"/>
          <w:b w:val="false"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19 «Устойчивое развитие сельских территорий муниципального образования Ловозерский район» </w:t>
      </w:r>
      <w:r>
        <w:rPr>
          <w:rFonts w:cs="Times New Roman" w:ascii="Times New Roman" w:hAnsi="Times New Roman"/>
          <w:bCs/>
          <w:sz w:val="28"/>
          <w:szCs w:val="28"/>
        </w:rPr>
        <w:t>- нет изменений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0 «Профилактика экстремизма и терроризма в Ловозерском районе» </w:t>
      </w:r>
      <w:r>
        <w:rPr>
          <w:rFonts w:cs="Times New Roman" w:ascii="Times New Roman" w:hAnsi="Times New Roman"/>
          <w:bCs/>
          <w:sz w:val="28"/>
          <w:szCs w:val="28"/>
        </w:rPr>
        <w:t>- нет изменений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21  «Обеспечение отдельных категорий граждан муниципального образования сельское поселение Ловозеро Ловозерского района качественным, комфортным и доступным жильем» </w:t>
      </w:r>
      <w:r>
        <w:rPr>
          <w:rFonts w:cs="Times New Roman" w:ascii="Times New Roman" w:hAnsi="Times New Roman"/>
          <w:bCs/>
          <w:sz w:val="28"/>
          <w:szCs w:val="28"/>
        </w:rPr>
        <w:t>- нет изменений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</w:p>
    <w:p>
      <w:pPr>
        <w:pStyle w:val="Style14"/>
        <w:spacing w:lineRule="auto" w:line="240"/>
        <w:ind w:left="0" w:right="23" w:firstLine="567"/>
        <w:rPr>
          <w:b/>
          <w:b/>
        </w:rPr>
      </w:pPr>
      <w:r>
        <w:rPr>
          <w:b/>
        </w:rPr>
        <w:t>Непрограммная часть расходов бюджета Ловозерского района</w:t>
      </w:r>
    </w:p>
    <w:p>
      <w:pPr>
        <w:pStyle w:val="Style14"/>
        <w:spacing w:lineRule="auto" w:line="240"/>
        <w:ind w:left="0" w:right="23" w:firstLine="567"/>
        <w:rPr/>
      </w:pPr>
      <w:r>
        <w:rPr>
          <w:bCs/>
          <w:color w:val="000000"/>
        </w:rPr>
        <w:t xml:space="preserve">Бюджетные ассигнования на реализацию непрограммной части расходов бюджета Ловозерского района увеличены на 2037,889 тыс.рублей. </w:t>
      </w:r>
    </w:p>
    <w:p>
      <w:pPr>
        <w:pStyle w:val="Style14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  <w:t>За счет иного межбюджетного трансферта из областного бюджета  в размере 1713,4 тыс.рублей увеличены расходы на 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.</w:t>
      </w:r>
    </w:p>
    <w:p>
      <w:pPr>
        <w:pStyle w:val="Style14"/>
        <w:spacing w:lineRule="auto" w:line="240"/>
        <w:ind w:left="0" w:right="23" w:firstLine="567"/>
        <w:rPr>
          <w:bCs/>
          <w:color w:val="000000"/>
        </w:rPr>
      </w:pPr>
      <w:r>
        <w:rPr>
          <w:bCs/>
          <w:color w:val="000000"/>
        </w:rPr>
        <w:t>На 324,489 тыс.рублей  увеличены  расходы за счет средств местного бюджета, связанные с профилактикой и устранением последствий распространения коронавирусной инфекции, в том числе:</w:t>
      </w:r>
    </w:p>
    <w:p>
      <w:pPr>
        <w:pStyle w:val="Style14"/>
        <w:spacing w:lineRule="auto" w:line="240"/>
        <w:ind w:left="0" w:right="23" w:firstLine="567"/>
        <w:rPr/>
      </w:pPr>
      <w:r>
        <w:rPr>
          <w:bCs/>
          <w:color w:val="000000"/>
        </w:rPr>
        <w:t>-</w:t>
      </w:r>
      <w:r>
        <w:rPr>
          <w:color w:val="000000"/>
        </w:rPr>
        <w:t xml:space="preserve"> 205,862 тыс.рублей – на приобретение товаров, необходимых для предупреждения распространения коронавирусной инфекции учреждениями общего образования (МБОУ ЛСОШ – 57,312 тыс.рублей, МБОУ РСОШ – 148,55 тыс.рублей);</w:t>
      </w:r>
    </w:p>
    <w:p>
      <w:pPr>
        <w:pStyle w:val="Style14"/>
        <w:spacing w:lineRule="auto" w:line="240"/>
        <w:ind w:left="0" w:right="23" w:firstLine="567"/>
        <w:rPr>
          <w:color w:val="000000"/>
        </w:rPr>
      </w:pPr>
      <w:r>
        <w:rPr>
          <w:color w:val="000000"/>
        </w:rPr>
        <w:t>- 100,0 тыс.рублей – на приобретение посудомоечной машины в МБОУ ЛСОШ в целях обеспечения санитарно-эпидемиологического благополучия детей, недопущения возникновения и распространения инфекционных заболеваний;</w:t>
      </w:r>
    </w:p>
    <w:p>
      <w:pPr>
        <w:pStyle w:val="Style21"/>
        <w:tabs>
          <w:tab w:val="clear" w:pos="720"/>
          <w:tab w:val="left" w:pos="1134" w:leader="none"/>
        </w:tabs>
        <w:autoSpaceDE w:val="false"/>
        <w:ind w:left="0" w:firstLine="567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18,627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рублей - на приобретение ГСМ для обеспечения работы КПП на автоподъезде к п.Ревда.</w:t>
      </w:r>
    </w:p>
    <w:p>
      <w:pPr>
        <w:pStyle w:val="Style14"/>
        <w:spacing w:lineRule="auto" w:line="240"/>
        <w:ind w:left="0" w:right="23" w:firstLine="567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овозер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изменений, внесенных в плановые показатели доходной и расходной частей бюджета муниципального образования Ловозерский район  на 2020 год, представленных в настоящей пояснительной записке, плановый дефицит бюджета составит 5118,46785 тыс.руб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Ловозерский район 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несение изменений в источники финансирования дефицита бюджета муниципального образования Ловозерский район обусловлено уточнением в 2020 году, увеличением и уменьшением прочих остатков денежных средств бюджета. </w:t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hanging="0"/>
        <w:rPr/>
      </w:pPr>
      <w:r>
        <w:rPr>
          <w:szCs w:val="28"/>
        </w:rPr>
        <w:t>Начальник районного финансового отдела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 xml:space="preserve">администрации Ловозерского района                                              Н.И. Котова   </w:t>
      </w:r>
    </w:p>
    <w:p>
      <w:pPr>
        <w:pStyle w:val="TextBody"/>
        <w:ind w:hanging="0"/>
        <w:jc w:val="lef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Е.М. Честникова  (81538)40405</w:t>
      </w:r>
    </w:p>
    <w:p>
      <w:pPr>
        <w:pStyle w:val="TextBody"/>
        <w:ind w:hanging="0"/>
        <w:jc w:val="left"/>
        <w:rPr/>
      </w:pPr>
      <w:r>
        <w:rPr>
          <w:i/>
          <w:sz w:val="16"/>
          <w:szCs w:val="16"/>
        </w:rPr>
        <w:t>И.Л.Невзорова (81538)41011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74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9">
    <w:name w:val=" Знак Знак9"/>
    <w:qFormat/>
    <w:rPr>
      <w:sz w:val="24"/>
    </w:rPr>
  </w:style>
  <w:style w:type="character" w:styleId="5">
    <w:name w:val=" Знак Знак5"/>
    <w:basedOn w:val="Style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</w:rPr>
  </w:style>
  <w:style w:type="character" w:styleId="13">
    <w:name w:val=" Знак Знак13"/>
    <w:qFormat/>
    <w:rPr>
      <w:b/>
      <w:bCs/>
      <w:sz w:val="22"/>
      <w:szCs w:val="22"/>
    </w:rPr>
  </w:style>
  <w:style w:type="character" w:styleId="12">
    <w:name w:val=" Знак Знак12"/>
    <w:qFormat/>
    <w:rPr>
      <w:b/>
      <w:sz w:val="32"/>
    </w:rPr>
  </w:style>
  <w:style w:type="character" w:styleId="11">
    <w:name w:val=" Знак Знак11"/>
    <w:qFormat/>
    <w:rPr>
      <w:i/>
      <w:iCs/>
      <w:sz w:val="24"/>
      <w:szCs w:val="24"/>
    </w:rPr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rFonts w:ascii="Arial" w:hAnsi="Arial" w:cs="Arial"/>
      <w:b/>
      <w:kern w:val="2"/>
      <w:sz w:val="32"/>
    </w:rPr>
  </w:style>
  <w:style w:type="character" w:styleId="2">
    <w:name w:val=" Знак Знак2"/>
    <w:qFormat/>
    <w:rPr>
      <w:rFonts w:ascii="Arial" w:hAnsi="Arial" w:cs="Arial"/>
      <w:sz w:val="24"/>
    </w:rPr>
  </w:style>
  <w:style w:type="character" w:styleId="1">
    <w:name w:val=" Знак Знак1"/>
    <w:qFormat/>
    <w:rPr>
      <w:sz w:val="16"/>
      <w:szCs w:val="16"/>
    </w:rPr>
  </w:style>
  <w:style w:type="character" w:styleId="10">
    <w:name w:val=" Знак Знак10"/>
    <w:qFormat/>
    <w:rPr>
      <w:sz w:val="28"/>
    </w:rPr>
  </w:style>
  <w:style w:type="character" w:styleId="Applestylespan">
    <w:name w:val="apple-style-span"/>
    <w:qFormat/>
    <w:rPr/>
  </w:style>
  <w:style w:type="character" w:styleId="Style8">
    <w:name w:val=" Знак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8">
    <w:name w:val=" Знак Знак8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7">
    <w:name w:val=" Знак Знак7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right="-2" w:firstLine="993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ind w:hanging="0"/>
      <w:jc w:val="center"/>
      <w:outlineLvl w:val="1"/>
    </w:pPr>
    <w:rPr>
      <w:rFonts w:ascii="Arial" w:hAnsi="Arial" w:cs="Arial"/>
      <w:sz w:val="24"/>
    </w:rPr>
  </w:style>
  <w:style w:type="paragraph" w:styleId="23">
    <w:name w:val="Маркированный список 2"/>
    <w:basedOn w:val="Normal"/>
    <w:qFormat/>
    <w:pPr>
      <w:ind w:firstLine="567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</w:pPr>
    <w:rPr>
      <w:sz w:val="28"/>
    </w:rPr>
  </w:style>
  <w:style w:type="paragraph" w:styleId="Style22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color w:val="332E2D"/>
      <w:spacing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3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52"/>
    </w:pPr>
    <w:rPr>
      <w:sz w:val="24"/>
      <w:szCs w:val="24"/>
    </w:rPr>
  </w:style>
  <w:style w:type="paragraph" w:styleId="Style3cxsplast">
    <w:name w:val="style3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34">
    <w:name w:val=" Знак3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24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6"/>
      <w:ind w:firstLine="538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14:00Z</dcterms:created>
  <dc:creator>User</dc:creator>
  <dc:description/>
  <cp:keywords/>
  <dc:language>en-US</dc:language>
  <cp:lastModifiedBy>user</cp:lastModifiedBy>
  <cp:lastPrinted>2020-04-29T10:48:00Z</cp:lastPrinted>
  <dcterms:modified xsi:type="dcterms:W3CDTF">2020-06-29T09:54:00Z</dcterms:modified>
  <cp:revision>65</cp:revision>
  <dc:subject/>
  <dc:title>ПОЯСНИТЕЛЬНАЯ ЗАПИСКА</dc:title>
</cp:coreProperties>
</file>