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 xml:space="preserve">                           </w:t>
      </w: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_______________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______________2020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sz w:val="28"/>
          <w:szCs w:val="28"/>
        </w:rPr>
        <w:t>«Отчета  об  исполнении бюджета муниципального образования сельское поселение Ловозеро Ловозерского района  за 2019 год»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Рассмотрев </w:t>
      </w:r>
      <w:bookmarkStart w:id="0" w:name="YANDEX_10"/>
      <w:bookmarkEnd w:id="0"/>
      <w:r>
        <w:rPr>
          <w:color w:val="000000"/>
          <w:sz w:val="28"/>
          <w:szCs w:val="28"/>
        </w:rPr>
        <w:t xml:space="preserve">отчет </w:t>
      </w:r>
      <w:bookmarkStart w:id="1" w:name="YANDEX_11"/>
      <w:bookmarkEnd w:id="1"/>
      <w:r>
        <w:rPr>
          <w:color w:val="000000"/>
          <w:sz w:val="28"/>
          <w:szCs w:val="28"/>
        </w:rPr>
        <w:t xml:space="preserve">об </w:t>
      </w:r>
      <w:bookmarkStart w:id="2" w:name="YANDEX_12"/>
      <w:bookmarkEnd w:id="2"/>
      <w:r>
        <w:rPr>
          <w:color w:val="000000"/>
          <w:sz w:val="28"/>
          <w:szCs w:val="28"/>
        </w:rPr>
        <w:t>исполнении</w:t>
      </w:r>
      <w:bookmarkStart w:id="3" w:name="YANDEX_13"/>
      <w:bookmarkEnd w:id="3"/>
      <w:r>
        <w:rPr>
          <w:color w:val="000000"/>
          <w:sz w:val="28"/>
          <w:szCs w:val="28"/>
        </w:rPr>
        <w:t xml:space="preserve"> бюджета </w:t>
      </w:r>
      <w:bookmarkStart w:id="4" w:name="YANDEX_14"/>
      <w:bookmarkEnd w:id="4"/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  <w:lang w:val="en-US"/>
        </w:rPr>
        <w:t> </w:t>
      </w:r>
      <w:bookmarkStart w:id="5" w:name="YANDEX_15"/>
      <w:bookmarkEnd w:id="5"/>
      <w:r>
        <w:rPr>
          <w:color w:val="000000"/>
          <w:sz w:val="28"/>
          <w:szCs w:val="28"/>
        </w:rPr>
        <w:t>образования сельское поселение Ловозеро Ловозерского района за 2019 год, в соответствии со статьями 264.5, 264.6 Бюджетного кодекса Российской Федерации, руководствуясь Уставом сельского поселения Ловозеро Ловозерского района, «Положением 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ельского поселения Ловозеро Ловозерского района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ind w:left="0" w:firstLine="539"/>
        <w:jc w:val="both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Утвердить отчет об исполнении бюджета муниципального образования сельское поселение Ловозеро Ловозерского района  за  2019 год  по доходам в сумме 49537,25664 тыс. рублей, по расходам  в сумме 49454,65534  тыс. рублей с превышением доходов над расходами  (профицит бюджета муниципального образования)  в сумме 82,6013 тыс. рублей, со следующими показателями исполнения: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1)   доходов  бюджета муниципального образования сельское поселение Ловозеро Ловозерского района за 2019  год  по  кодам классификации доходов бюджетов в сравнении с запланированными значениями,  согласно приложению № 1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2)   расходов бюджета муниципального образования сельское поселение Ловозеро Ловозерского района за 2019 год по ведомственной структуре расходов бюджета в сравнении с запланированными значениями, согласно приложению № 2 к настоящему Решению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39"/>
        <w:jc w:val="both"/>
        <w:rPr/>
      </w:pPr>
      <w:r>
        <w:rPr>
          <w:sz w:val="28"/>
          <w:szCs w:val="28"/>
          <w:lang w:eastAsia="en-US"/>
        </w:rPr>
        <w:t>3)   расходов бюджета муниципального образования сельское поселение Ловозеро Ловозерского района за 2019 год по разделам, подразделам классификации расходов бюджетов в сравнении с запланированными значениями, согласно приложению № 3 к настоящему Решению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560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 источников финансирования дефицита бюджета муниципального образования сельское поселение Ловозеро Ловозерского района за 2019 год по кодам классификации источников финансирования дефицитов бюджетов в сравнении с запланированными значениями, 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sz w:val="28"/>
        </w:rPr>
      </w:pPr>
      <w:r>
        <w:rPr>
          <w:sz w:val="28"/>
          <w:szCs w:val="28"/>
          <w:lang w:eastAsia="en-US"/>
        </w:rPr>
        <w:t>2.</w:t>
      </w:r>
      <w:r>
        <w:rPr>
          <w:sz w:val="28"/>
        </w:rPr>
        <w:t xml:space="preserve">  Опубликовать данное решение в общественно-политической газете «Ловозерская правда» и разместить на официальном сайте органов местного самоуправления муниципального образования сельское поселение Ловозеро Ловозерского района в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  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Г.В. Шебут       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 Black" w:hAnsi="Arial Black" w:eastAsia="Times New Roman" w:cs="Arial"/>
      <w:b/>
      <w:sz w:val="26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2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23:00Z</dcterms:created>
  <dc:creator>Курзенев</dc:creator>
  <dc:description/>
  <cp:keywords/>
  <dc:language>en-US</dc:language>
  <cp:lastModifiedBy>Иван И. Вдовин</cp:lastModifiedBy>
  <cp:lastPrinted>2020-03-23T09:16:00Z</cp:lastPrinted>
  <dcterms:modified xsi:type="dcterms:W3CDTF">2020-03-25T07:07:00Z</dcterms:modified>
  <cp:revision>9</cp:revision>
  <dc:subject/>
  <dc:title/>
</cp:coreProperties>
</file>