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 28.04.2020         № 168 «О внесении изменений в решение Совета депутатов Ловозерского района от 25.12.2019 № 147 «О бюджете муниципального  образования Ловозерский район на 2020 год и на плановый период 2021 и 2022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 28 апреля 2020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в 2020 году,  а также в плановом периоде 2021 и 2022 годов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сновные характеристики бюджета муниципального образования Ловозерский район  с учетом внесенных изменений составят: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jc w:val="center"/>
        <w:rPr/>
      </w:pPr>
      <w:r>
        <w:rPr/>
        <w:t>тыс.рублей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268"/>
        <w:gridCol w:w="1842"/>
        <w:gridCol w:w="1985"/>
      </w:tblGrid>
      <w:tr>
        <w:trPr>
          <w:tblHeader w:val="true"/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47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47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Общий объем до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41254,023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797648,118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18045,53883</w:t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Общий объем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46372,49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797071,409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19121,42035</w:t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94" w:hanging="95"/>
              <w:jc w:val="center"/>
              <w:rPr/>
            </w:pPr>
            <w:r>
              <w:rPr/>
              <w:t>Дефицит (-) / Профицит (+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5118,467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+576,708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075,88152</w:t>
            </w:r>
          </w:p>
        </w:tc>
      </w:tr>
    </w:tbl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бюджета на 2020 год увеличены на 5086,37463 тыс.рублей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безвозмездных поступлений на 5086,37463 тыс.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составили 841254,02395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751669,02395 тыс.рублей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6315,59953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561,82513 тыс. руб. –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50,0 тыс. руб. – на поддержку отрасли культуры;</w:t>
      </w:r>
    </w:p>
    <w:p>
      <w:pPr>
        <w:pStyle w:val="Normal"/>
        <w:ind w:firstLine="540"/>
        <w:rPr/>
      </w:pPr>
      <w:r>
        <w:rPr>
          <w:sz w:val="28"/>
          <w:szCs w:val="28"/>
        </w:rPr>
        <w:t>- 4400,0 тыс. руб. – на создание комфортных условий проживания коренных малочисленных народов Север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303,7744 тыс. руб. – на реализацию проектов по поддержке местных инициатив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1773,6391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1759,11048 тыс. руб.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бесперебойного функционирования и повышения энергетической эффективности объектов и систем жизнеобеспечения муниципальных образований Мурманской области;</w:t>
      </w:r>
    </w:p>
    <w:p>
      <w:pPr>
        <w:pStyle w:val="Normal"/>
        <w:ind w:firstLine="540"/>
        <w:rPr/>
      </w:pPr>
      <w:r>
        <w:rPr>
          <w:sz w:val="28"/>
          <w:szCs w:val="28"/>
        </w:rPr>
        <w:t>- 14,52862 тыс. руб.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ланировку территорий, формирование (образование) земельных участков, предоставленных на безвозмездной основе многодетным семьям, и обеспечение их объектами коммунальной и дорожной инфраструктуры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сидии бюджетам бюджетной системы Российской Федерации составили 208205,15775 тыс.рублей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60,9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60,9 тыс. руб. –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 обеспечение бесплатным питанием отдельных категорий обучающихся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0,799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0,799 тыс. руб. – на реализацию Закона Мурманской области "О предоставлении льготного проезда на городском электрическом и автомобильном транспорте общего пользования обучающимися  государственных областных и муниципальных образовательных организаций Мурманской области"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венции бюджетам бюджетной системы Российской Федерации составили 254190,933 тыс.рублей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оходы бюджета в плановом периоде 2021-2022 годов уменьшены, в том числе -  в 2021 году на 1759,11048 тыс.рублей, в 2022 году на 1759,11048 тыс.рублей, в том числе: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безвозмездных поступлений в 2021 году на 1759,11048 тыс.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безвозмездных поступлений в 2022 году на 1759,11048 тыс.рублей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в 2021 году составили 797648,11843 тыс.рублей, в 2022 году составили 818045,53883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2021 году</w:t>
      </w:r>
      <w:r>
        <w:rPr>
          <w:sz w:val="28"/>
          <w:szCs w:val="28"/>
        </w:rPr>
        <w:t xml:space="preserve"> составили   709469,11843 тыс.рублей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 xml:space="preserve">уменьшены </w:t>
      </w:r>
      <w:r>
        <w:rPr>
          <w:sz w:val="28"/>
          <w:szCs w:val="28"/>
        </w:rPr>
        <w:t>на 1759,11048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1759,11048 тыс. руб. на обеспечение бесперебойного функционирования и повышения энергетической эффективности объектов и систем жизнеобеспечения муниципальных образований Мурманской области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сидии бюджетам бюджетной системы Российской Федерации в 2021 году составили 181442,56006 тыс.рублей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2022 году</w:t>
      </w:r>
      <w:r>
        <w:rPr>
          <w:sz w:val="28"/>
          <w:szCs w:val="28"/>
        </w:rPr>
        <w:t xml:space="preserve"> составили   727243,53883 тыс.рублей: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1759,11048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1759,11048 тыс. руб. на обеспечение бесперебойного функционирования и повышения энергетической эффективности объектов и систем жизнеобеспечения муниципальных образований Мурманской области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сидии бюджетам бюджетной системы Российской Федерации в 2022 году составили 181297,23406 тыс.рублей.</w:t>
      </w:r>
    </w:p>
    <w:p>
      <w:pPr>
        <w:pStyle w:val="TextBody"/>
        <w:tabs>
          <w:tab w:val="clear" w:pos="720"/>
          <w:tab w:val="left" w:pos="852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ind w:firstLine="540"/>
        <w:rPr/>
      </w:pPr>
      <w:r>
        <w:rPr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0 год и в плановом периоде 2021-2022 годов. 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Cs w:val="28"/>
        </w:rPr>
        <w:t>Расходы  бюджета муниципального образования Ловозерский район на 2020 год увеличатся на</w:t>
      </w:r>
      <w:r>
        <w:rPr>
          <w:b/>
          <w:i/>
          <w:color w:val="FF0000"/>
          <w:szCs w:val="28"/>
        </w:rPr>
        <w:t xml:space="preserve"> </w:t>
      </w:r>
      <w:r>
        <w:rPr>
          <w:b/>
          <w:i/>
          <w:szCs w:val="28"/>
        </w:rPr>
        <w:t>6008,21403 тыс.рублей и составят 846372,49180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(уточнением)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Style21"/>
        <w:spacing w:lineRule="auto" w:line="240"/>
        <w:ind w:left="0" w:right="23" w:firstLine="567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>» в 2020 году увеличены на 1651,827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Развитие дошкольного, общего и дополнительного образования детей»: - нет изменений</w:t>
      </w:r>
      <w:r>
        <w:rPr>
          <w:b/>
          <w:color w:val="000000"/>
        </w:rPr>
        <w:t>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, всего увеличение ассигнований составило 1590,927 тыс.рублей, в том числе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за счет средств областного бюджета предусмотрены средства субсидии на местные инициативы в школах на 371,82 тыс.рублей в соответствии с уточнением бюджетных ассигнований областного бюджета; за счет средств местного бюджета софинансирование составит 228,18 тыс.рублей (оборудование актового зала в МБОУ РСОШ на общую сумму 600,0 тыс.рублей)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 счет средств областного бюджета предусмотрены средства субсидии на местные инициативы в учреждения дополнительного образования детей на 247,88 тыс.рублей в соответствии с уточнением бюджетных ассигнований областного бюджета; за счет средств местного бюджета софинансирование составит 152,12 тыс.рублей  (приобретение оборудования для работы с детьми с ослабленным здоровьем, детьми-инвалидами и ОВЗ по программе «Адаптивная физкультура» в МБОУ  ДО ДЮСШ на общую сумму 400,0 тыс.рублей)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редств областного бюджета предусмотрены средства субсидии на местные инициативы в учреждения дополнительного образования детей на 64,3744 тыс.рублей в соответствии с уточнением бюджетных ассигнований областного бюджета; за счет средств местного бюджета софинансирование составит 39,5056 тыс.рублей  (приобретение конкурсной и репетиционной формы для танцевального коллектива МБОУ  ДО ЦДТ на общую сумму 103,88 тыс.рублей)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редств местного бюджета предусмотрены средства субсидии на иные цели в размере 487,047 тыс.рублей (ремонт участка теплотрассы в МБОУ РСОШ).</w:t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одпрограмме 3 «Обеспечение реализации муниципальных программ и прочие мероприятия в области образования»: </w:t>
      </w:r>
      <w:r>
        <w:rPr>
          <w:color w:val="000000"/>
        </w:rPr>
        <w:t>- нет изменений</w:t>
      </w:r>
      <w:r>
        <w:rPr>
          <w:i/>
          <w:color w:val="000000"/>
        </w:rPr>
        <w:t>.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одпрограмме 4 «Организация отдыха, оздоровления и занятости детей и молодежи, родителей с детьми в Ловозерском районе» </w:t>
      </w:r>
      <w:r>
        <w:rPr>
          <w:color w:val="000000"/>
        </w:rPr>
        <w:t>- нет изменений</w:t>
      </w:r>
      <w:r>
        <w:rPr>
          <w:b/>
          <w:color w:val="000000"/>
        </w:rPr>
        <w:t>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 xml:space="preserve">По ведомственной целевой программе 5 «Школьное здоровое питание в Ловозерском районе» бюджетные ассигнования увеличены на 60,9 тыс.рублей, в том числе: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за счет средств субвенции из областного бюджета увеличены бюджетные ассигнования на обеспечение бесплатным питанием отдельных категорий обучающихся на 60,9 тыс.рублей в соответствии с уточнением бюджетных ассигнований областного бюджета;    </w:t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  <w:color w:val="000000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color w:val="000000"/>
        </w:rPr>
        <w:t xml:space="preserve"> - нет изменений</w:t>
      </w:r>
      <w:r>
        <w:rPr>
          <w:b/>
          <w:color w:val="000000"/>
        </w:rPr>
        <w:t xml:space="preserve">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 "Профилактика правонарушений, наркомании и алкоголизма в Ловозерском районе" – нет изменений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культуры и сохранение культурного наследия в Ловозерском районе</w:t>
      </w:r>
      <w:r>
        <w:rPr>
          <w:rFonts w:cs="Times New Roman" w:ascii="Times New Roman" w:hAnsi="Times New Roman"/>
          <w:sz w:val="28"/>
          <w:szCs w:val="28"/>
        </w:rPr>
        <w:t>» увеличены на 1275 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одпрограмме 1 "Развитие и сохранение культуры, народного творчества и промыслов в Ловозерском районе" – нет изменений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"Сохранение и развитие библиотечной, культурно-досуговой деятельности и дополнительного образования детей в сфере культуры и искусства"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величены бюджетные ассигнования на поощрение работников культуры в МБУ ЛМБ за счет субсидии из федерального бюджета в размере 50 тыс.рублей в соответствии с уточнением бюджетных ассигнований областного бюджета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3 «Модернизация учреждений культуры в Ловозерском районе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редств областного бюджета увеличены средства субсидии на местные инициативы для МБУ ЛМБ на 260,274 тыс.рублей в соответствии с уточнением бюджетных ассигнований областного бюджета; за счет средств местного бюджета софинансирование составит 159,726 тыс.рублей  (всего на обустройство Литературной набережной на общую сумму 420 тыс.рублей)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величены на 225 тыс.рублей бюджетные ассигнования на приобретение мобильной сцены для уличных мероприятий (НКЦ)  за счет перераспределения средств из муниципальной программы 04 «</w:t>
      </w:r>
      <w:r>
        <w:rPr>
          <w:b w:val="false"/>
          <w:bCs/>
          <w:sz w:val="28"/>
          <w:szCs w:val="28"/>
        </w:rPr>
        <w:t>Развитие культуры и сохранение культурного наследия в Ловозерском районе» (по обращению Отдела по культуре администрации Ловозерского района)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4 «Наследие»:</w:t>
      </w:r>
    </w:p>
    <w:p>
      <w:pPr>
        <w:pStyle w:val="Style21"/>
        <w:spacing w:lineRule="auto" w:line="240"/>
        <w:ind w:left="0" w:right="23" w:firstLine="567"/>
        <w:rPr/>
      </w:pPr>
      <w:r>
        <w:rPr/>
        <w:t xml:space="preserve">- за счет средств субсидии на местные инициативы из областного бюджета увеличены бюджетные ассигнования на 359,426 тыс.рублей </w:t>
      </w:r>
      <w:r>
        <w:rPr>
          <w:color w:val="000000"/>
        </w:rPr>
        <w:t>в соответствии с уточнением бюджетных ассигнований областного бюджета</w:t>
      </w:r>
      <w:r>
        <w:rPr/>
        <w:t>; за счет средств местного бюджета софинансирование составит 220,574 тыс.рублей  (всего на установку памятника оленеводам-участникам ВОВ будет предусмотрено 580</w:t>
      </w:r>
      <w:r>
        <w:rPr>
          <w:color w:val="000000"/>
        </w:rPr>
        <w:t xml:space="preserve"> тыс.рублей).</w:t>
      </w:r>
      <w:r>
        <w:rPr>
          <w:color w:val="00B050"/>
        </w:rPr>
        <w:t xml:space="preserve"> 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 - нет изменени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4 "Развитие туризма в Ловозерском районе"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туризма в Ловозерском районе</w:t>
      </w:r>
      <w:r>
        <w:rPr>
          <w:rFonts w:cs="Times New Roman" w:ascii="Times New Roman" w:hAnsi="Times New Roman"/>
          <w:sz w:val="28"/>
          <w:szCs w:val="28"/>
        </w:rPr>
        <w:t>» уменьшены на 225 тыс.рублей  по расходам на проведение районного открытого Праздника Севера и Дня оленевода, средства направлены на приобретение мобильной сцены для уличных мероприятий (НКЦ)  в муниципальную программу 03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культуры и сохранение культурного наследия в Ловозерском районе» (по обращению Отдела по культуре администрации Ловозерского района).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 5 "Развитие физической культуры и спорта в Ловозерском районе"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нет изменений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6 "Управление муниципальными финансами" </w:t>
      </w:r>
      <w:r>
        <w:rPr>
          <w:rFonts w:cs="Times New Roman" w:ascii="Times New Roman" w:hAnsi="Times New Roman"/>
          <w:bCs/>
          <w:sz w:val="28"/>
          <w:szCs w:val="28"/>
        </w:rPr>
        <w:t>– нет изменений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7 "Социальная поддержка отдельных категорий граждан"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нет изменений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8 "Регулирование земельных,  имущественных отношений и градостроительной деятельности"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ведомственной целев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гулирование земельных,  имущественных отношений и градостроительной деятельности</w:t>
      </w:r>
      <w:r>
        <w:rPr>
          <w:rFonts w:cs="Times New Roman" w:ascii="Times New Roman" w:hAnsi="Times New Roman"/>
          <w:sz w:val="28"/>
          <w:szCs w:val="28"/>
        </w:rPr>
        <w:t>» увеличены на 3780,60030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предусмотрено увеличение/уменьшение бюджетных ассигнований на следующие мероприятия (направления деятельности): 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средств областного бюджета увеличены ассигнования на 4400 тыс.рублей за счет субсидии на создание комфортных условий проживания коренных малочисленных народов Севера (на снос ветхого жилья и выкуп жилых/нежилых помещений) в соответствии с уточнением бюджетных ассигнований областного бюджета; 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- уменьшены ассигнования на 80 тыс.рублей расходы на проведение мероприятий по сносу ветхого жилья (по фактической потребности), средства направлены по обращению администрации Ловозерского района на проведение профилактических мероприятий антикоронавирусной направленности в рамках муниципальной программы 11 «</w:t>
      </w:r>
      <w:r>
        <w:rPr>
          <w:b w:val="false"/>
          <w:bCs/>
          <w:sz w:val="28"/>
          <w:szCs w:val="28"/>
        </w:rPr>
        <w:t xml:space="preserve">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»; 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- уменьшены ассигнования на 612,1 тыс.рублей расходы на проведение мероприятий по сносу ветхого жилья (по фактической потребности), средства в размере 500 тыс.рублей будут направлены на проведение экспертизы ПСД дорожной инфраструктуры и разработку проекта планирования территории 112,1 тыс.рублей в целях обеспечения земельных участков, предоставленных многодетным семьям на безвозмездной основе, объектами инфраструктуры и дорогами в рамках муниципальной программы 21 «</w:t>
      </w:r>
      <w:r>
        <w:rPr>
          <w:b w:val="false"/>
          <w:bCs/>
          <w:sz w:val="28"/>
          <w:szCs w:val="28"/>
        </w:rPr>
        <w:t xml:space="preserve">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на эксплуатационные расходы по пустующим муниципальным нежилым помещениям увеличены ассигнования на 23,176 тыс.рублей; 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на обеспечение содержания объектов казны муниципального образования Ловозерский район увеличены ассигнования на 49,52430 тыс.рублей (предполагается направить на погашение кредиторской задолженности по ГСМ). </w:t>
      </w:r>
      <w:r>
        <w:rPr>
          <w:color w:val="00B050"/>
        </w:rPr>
        <w:t xml:space="preserve">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ведомственной целев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</w:t>
      </w:r>
      <w:r>
        <w:rPr>
          <w:rFonts w:cs="Times New Roman" w:ascii="Times New Roman" w:hAnsi="Times New Roman"/>
          <w:sz w:val="28"/>
          <w:szCs w:val="28"/>
        </w:rPr>
        <w:t>»  увеличены на 119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 на приобретение ноутбука с устройством захвата </w:t>
      </w:r>
      <w:r>
        <w:rPr>
          <w:b w:val="false"/>
          <w:sz w:val="28"/>
          <w:szCs w:val="28"/>
          <w:lang w:val="en-US"/>
        </w:rPr>
        <w:t>HDMI</w:t>
      </w:r>
      <w:r>
        <w:rPr>
          <w:b w:val="false"/>
          <w:sz w:val="28"/>
          <w:szCs w:val="28"/>
        </w:rPr>
        <w:t>-сигнала для обеспечения проведения онлайн-трансляций через сеть Интернет встреч жителей с руководителями администрации Ловозерского района – 119 тыс.рублей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Транспортное обслуживание населения в Ловозерском районе</w:t>
      </w:r>
      <w:r>
        <w:rPr>
          <w:rFonts w:cs="Times New Roman" w:ascii="Times New Roman" w:hAnsi="Times New Roman"/>
          <w:sz w:val="28"/>
          <w:szCs w:val="28"/>
        </w:rPr>
        <w:t>»  увеличены на 561,02613 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 - нет изменений;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рограмме 2 «Повышение безопасности дорожного движения»: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 счет средств областного бюджета увеличены ассигнования на 561,82513 тыс.рублей за счет субсидии на разработку проектной документации по строительству, реконструкции, ремонту и капитальному ремонту мостов и путепроводов, расположенных на автомобильных дорогах общего пользования местного значения (на оплату разработки ПСД по ремонту моста в с.Ловозеро); 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ведомственной целевой программе 3 «Транспортное обслуживание населения между поселениями Ловозерского района»: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>-  уменьшены на 0,799 тыс.рублей расходы за счет субвенции из областного бюджета на реализацию ЗМО «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 в соответствии с уточнением бюджетных ассигнований областного бюджета;</w:t>
      </w:r>
    </w:p>
    <w:p>
      <w:pPr>
        <w:pStyle w:val="Style21"/>
        <w:spacing w:lineRule="auto" w:line="240"/>
        <w:ind w:left="0" w:right="23" w:firstLine="567"/>
        <w:rPr/>
      </w:pPr>
      <w:r>
        <w:rPr>
          <w:i/>
          <w:color w:val="000000"/>
        </w:rPr>
        <w:t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» - нет изменений</w:t>
      </w:r>
      <w:r>
        <w:rPr>
          <w:color w:val="000000"/>
        </w:rPr>
        <w:t>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Cs/>
          <w:color w:val="00B05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11 "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ведомственной целев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>» увеличены на 80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бюджетные ассигнования увеличены на следующие мероприятия (направления деятельности): 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-  на создание резервов материальных ресурсов 80 тыс.рублей для проведения профилактических мероприятий антикоронавирусной направленности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2 "Информирование населения о деятельности органов местного самоуправления Ловозерского района"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3 "Доступная среда в Ловозерском районе"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4 "Охрана окружающей среды"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5 "Поддержка малого и среднего предпринимательства и социально ориентированных некоммерческих организаций в Ловозерском районе"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 16 "Снижение административных барьеров,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"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Энергосбережение и повышение энергетической эффективности в муниципальном образовании Ловозерский район</w:t>
      </w:r>
      <w:r>
        <w:rPr>
          <w:rFonts w:cs="Times New Roman" w:ascii="Times New Roman" w:hAnsi="Times New Roman"/>
          <w:sz w:val="28"/>
          <w:szCs w:val="28"/>
        </w:rPr>
        <w:t xml:space="preserve">»  уменьшены на 1759,11048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убсидии из областного бюджета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уменьшены на  1759,11048 тыс.рублей в соответствии с уточнением бюджетных ассигнований областного бюджета.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 - нет изменений. </w:t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аналитической ведомственной целев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</w:t>
      </w:r>
      <w:r>
        <w:rPr>
          <w:rFonts w:cs="Times New Roman" w:ascii="Times New Roman" w:hAnsi="Times New Roman"/>
          <w:sz w:val="28"/>
          <w:szCs w:val="28"/>
        </w:rPr>
        <w:t>» уменьшены на 110,60030 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- уменьшены бюджетные ассигнования на оплату льготного проезда работников администрации 73,10230 тыс.рублей (средства направлены по обращению администрации Ловозерского района на погашение кредиторской задолженности по ГСМ по муниципальной программе 8  </w:t>
      </w:r>
      <w:r>
        <w:rPr>
          <w:b w:val="false"/>
          <w:bCs/>
          <w:sz w:val="28"/>
          <w:szCs w:val="28"/>
        </w:rPr>
        <w:t>"Регулирование земельных,  имущественных отношений и градостроительной деятельности"</w:t>
      </w:r>
      <w:r>
        <w:rPr>
          <w:b w:val="false"/>
          <w:sz w:val="28"/>
          <w:szCs w:val="28"/>
        </w:rPr>
        <w:t>)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меньшены бюджетные ассигнования на 37,9 тыс.рублей расходы на приобретение основных средств (по фактической потребности), средства будут направлены на разработку проекта планирования территории в целях обеспечения земельных участков, предоставленных многодетным семьям на безвозмездной основе, объектами инфраструктуры и дорогами в рамках муниципальной программы 21 «</w:t>
      </w:r>
      <w:r>
        <w:rPr>
          <w:b w:val="false"/>
          <w:bCs/>
          <w:sz w:val="28"/>
          <w:szCs w:val="28"/>
        </w:rPr>
        <w:t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- увеличены бюджетные ассигнования на 0,402 тыс.рублей для оплаты администрацией Ловозерского района транспортного налога за 1 квартал 2020 года.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9 «Устойчивое развитие сельских территорий муниципального образования Ловозерский район» </w:t>
      </w:r>
      <w:r>
        <w:rPr>
          <w:rFonts w:cs="Times New Roman" w:ascii="Times New Roman" w:hAnsi="Times New Roman"/>
          <w:bCs/>
          <w:sz w:val="28"/>
          <w:szCs w:val="28"/>
        </w:rPr>
        <w:t>- нет изменений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0 «Профилактика экстремизма и терроризма в Ловозерском районе» </w:t>
      </w:r>
      <w:r>
        <w:rPr>
          <w:rFonts w:cs="Times New Roman" w:ascii="Times New Roman" w:hAnsi="Times New Roman"/>
          <w:bCs/>
          <w:sz w:val="28"/>
          <w:szCs w:val="28"/>
        </w:rPr>
        <w:t>- нет изменений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Cs/>
          <w:color w:val="00B05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</w:t>
      </w:r>
      <w:r>
        <w:rPr>
          <w:rFonts w:cs="Times New Roman" w:ascii="Times New Roman" w:hAnsi="Times New Roman"/>
          <w:sz w:val="28"/>
          <w:szCs w:val="28"/>
        </w:rPr>
        <w:t>»  увеличены на 635,47138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 </w:t>
      </w:r>
    </w:p>
    <w:p>
      <w:pPr>
        <w:pStyle w:val="Style21"/>
        <w:spacing w:lineRule="auto" w:line="240"/>
        <w:ind w:left="0" w:right="23" w:firstLine="567"/>
        <w:rPr/>
      </w:pPr>
      <w:r>
        <w:rPr>
          <w:color w:val="000000"/>
        </w:rPr>
        <w:t xml:space="preserve">- </w:t>
      </w:r>
      <w:r>
        <w:rPr/>
        <w:t xml:space="preserve">уменьшены расходы </w:t>
      </w:r>
      <w:r>
        <w:rPr>
          <w:color w:val="000000"/>
        </w:rPr>
        <w:t>на изготовление проектной документации объектов коммунальной инфраструктуры и дорог на предоставленных в с.Ловозеро на безвозмездной основе земельных участках для строительства жилья  за счет областной субсидии на 14,52862 тыс.рублей в соответствии с уточнением бюджетных ассигнований областного бюджета;</w:t>
      </w:r>
    </w:p>
    <w:p>
      <w:pPr>
        <w:pStyle w:val="Style21"/>
        <w:spacing w:lineRule="auto" w:line="240"/>
        <w:ind w:left="0" w:right="23" w:firstLine="567"/>
        <w:rPr>
          <w:bCs/>
        </w:rPr>
      </w:pPr>
      <w:r>
        <w:rPr/>
        <w:t xml:space="preserve">- увеличены расходы на проведение экспертизы ПСД дорожной инфраструктуры на 500,0 тыс.рублей и на разработку проекта планирования территории на 150 тыс.рублей в целях обеспечения земельных участков, предоставленных многодетным семьям на безвозмездной основе, объектами инфраструктуры и дорогами (средства были перераспределены по обращению администрации Ловозерского района из муниципальной программы 8 (-)612,1 тыс.рублей и ведомственной программы 18 (-)37,9 тыс.рублей.  </w:t>
      </w:r>
    </w:p>
    <w:p>
      <w:pPr>
        <w:pStyle w:val="Style21"/>
        <w:spacing w:lineRule="auto" w:line="240"/>
        <w:ind w:left="0" w:right="23" w:firstLine="567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numPr>
          <w:ilvl w:val="0"/>
          <w:numId w:val="2"/>
        </w:numPr>
        <w:ind w:left="567" w:hanging="0"/>
        <w:rPr>
          <w:szCs w:val="28"/>
        </w:rPr>
      </w:pPr>
      <w:r>
        <w:rPr>
          <w:b/>
          <w:i/>
          <w:szCs w:val="28"/>
        </w:rPr>
        <w:t xml:space="preserve">Расходы  бюджета муниципального образования Ловозерский район в первом 2021 году планового периода 2021-2022 годов уменьшатся на 1759,11048 тыс.рублей и составят 787571,40995 тыс.рублей (без учета условно-утвержденных расходов) или 797071,40995 тыс.рублей (с учетом условно-утвержденных расходов 9500 тыс.рублей). </w:t>
      </w:r>
    </w:p>
    <w:p>
      <w:pPr>
        <w:pStyle w:val="TextBody"/>
        <w:ind w:left="567" w:hanging="0"/>
        <w:rPr/>
      </w:pPr>
      <w:r>
        <w:rPr>
          <w:szCs w:val="28"/>
        </w:rPr>
        <w:t xml:space="preserve">Внесение изменений связано с изменением (уточнением) объема расходов, производимых за счет средств областного бюджета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>Бюджетные ассигнования 2021 года на реализацию муниципальной программы «</w:t>
      </w:r>
      <w:r>
        <w:rPr>
          <w:bCs/>
          <w:sz w:val="28"/>
          <w:szCs w:val="28"/>
        </w:rPr>
        <w:t>Энергосбережение и повышение энергетической эффективности в муниципальном образовании Ловозерский район</w:t>
      </w:r>
      <w:r>
        <w:rPr>
          <w:sz w:val="28"/>
          <w:szCs w:val="28"/>
        </w:rPr>
        <w:t xml:space="preserve">»  уменьшены на 1759,11048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лей, изменения коснутся только муниципальной программы 17. 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убсидии из областного бюджета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уменьшены на  1759,11048 тыс.рублей в соответствии с уточнением бюджетных ассигнований областного бюджета.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 - нет изменений.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40"/>
        <w:ind w:left="0" w:right="23"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567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во втором 2022 году планового периода 2021-2022 годов уменьшатся на 1759,11048 тыс.рублей и составят 799121,42035 тыс.рублей (без учета условно-утвержденных расходов) или 819121,42035 тыс.рублей (с учетом условно-утвержденных расходов 20000 тыс.рублей)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несение изменений связано с изменением (уточнением) объема расходов, производимых за счет средств областного бюджета, изменения коснутся только муниципальной программы 17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2022 года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Энергосбережение и повышение энергетической эффективности в муниципальном образовании Ловозерский район</w:t>
      </w:r>
      <w:r>
        <w:rPr>
          <w:rFonts w:cs="Times New Roman" w:ascii="Times New Roman" w:hAnsi="Times New Roman"/>
          <w:sz w:val="28"/>
          <w:szCs w:val="28"/>
        </w:rPr>
        <w:t xml:space="preserve">»  уменьшены на 1759,11048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Style21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убсидии из областного бюджета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уменьшены на  1759,11048 тыс.рублей в соответствии с уточнением бюджетных ассигнований областного бюджета.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 - нет изменен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Дефицит бюджета муниципального образования Ловозерский район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20 год, представленных в настоящей пояснительной записке, плановый дефицит бюджета составит 5118,46785 тыс.рублей, на его погашение направлены остатки средств бюджета по состоянию на 01.01.2020 года в сумме 921,8394 тыс.рублей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В результате уточнений, представленных в настоящей пояснительной записке, плановый дефицит бюджета в плановом периоде 2021 и 2022 годов не изменит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0 году увеличением и уменьшением прочих остатков денежных средств бюджета. </w:t>
      </w:r>
    </w:p>
    <w:p>
      <w:pPr>
        <w:pStyle w:val="Normal"/>
        <w:ind w:firstLine="540"/>
        <w:rPr/>
      </w:pPr>
      <w:r>
        <w:rPr>
          <w:sz w:val="28"/>
          <w:szCs w:val="28"/>
        </w:rPr>
        <w:t>Внесение изменений в источники финансирования дефицита бюджета муниципального образования Ловозерский район на плановый период 2021 и 2022 годов обусловлено увеличением и уменьшением прочих остатков денежных средств бюджета в плановом период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.А.Копытина (81538)40405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284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29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14:00Z</dcterms:created>
  <dc:creator>User</dc:creator>
  <dc:description/>
  <cp:keywords/>
  <dc:language>en-US</dc:language>
  <cp:lastModifiedBy>Людмила Ф. Канева</cp:lastModifiedBy>
  <cp:lastPrinted>2020-04-29T10:48:00Z</cp:lastPrinted>
  <dcterms:modified xsi:type="dcterms:W3CDTF">2020-04-29T07:52:00Z</dcterms:modified>
  <cp:revision>42</cp:revision>
  <dc:subject/>
  <dc:title>ПОЯСНИТЕЛЬНАЯ ЗАПИСКА</dc:title>
</cp:coreProperties>
</file>