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3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проекту решения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__.12.2019 № ___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20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>на плановый период 2021 и 2022 годов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 (за счет средств, передаваемых по соглашению с городским поселением Ревд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авиационного обслуживания жителей отдаленных населенных пунктов Ловозерского района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;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  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Закона Мурманской области от 26.10.2007 № 901-01-ЗМО "О 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 в части пригородных межмуниципальных перевозок (за счет средств областного бюджета)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поддержке средств массовой информации (печатного средства массовой информации районного значения) в целях опубликования муниципальных правовых актов, обсуждения проектов таких актов и доведения до сведения жителей муниципального образования официальной информации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56:00Z</dcterms:created>
  <dc:creator>Людмила Ф. Канева</dc:creator>
  <dc:description/>
  <cp:keywords/>
  <dc:language>en-US</dc:language>
  <cp:lastModifiedBy>Людмила Ф. Канева</cp:lastModifiedBy>
  <cp:lastPrinted>2019-11-18T08:57:00Z</cp:lastPrinted>
  <dcterms:modified xsi:type="dcterms:W3CDTF">2019-11-18T06:04:00Z</dcterms:modified>
  <cp:revision>5</cp:revision>
  <dc:subject/>
  <dc:title/>
</cp:coreProperties>
</file>