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947"/>
        <w:gridCol w:w="3633"/>
      </w:tblGrid>
      <w:tr>
        <w:trPr/>
        <w:tc>
          <w:tcPr>
            <w:tcW w:w="35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» января 2019 год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овозеро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 </w:t>
            </w:r>
            <w:r>
              <w:rPr>
                <w:sz w:val="26"/>
                <w:szCs w:val="26"/>
              </w:rPr>
              <w:t>16-П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разработки, реализации и оценки эффективности муниципальных программ муниципального образования сельское поселение Ловозеро Ловозе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Уставом муниципального образования сельское поселение Ловозеро Ловозерского района, в целях совершенствования методологии разработки и реализации муниципальных программ муниципального образования сельское поселение Ловозеро Ловозерского района, </w:t>
      </w:r>
      <w:r>
        <w:rPr>
          <w:b/>
          <w:sz w:val="26"/>
          <w:szCs w:val="26"/>
        </w:rPr>
        <w:t>п о с т а н о в л я ю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разработки, реализации и оценки эффективности муниципальных программ муниципального образования сельское поселение Ловозеро Ловозерского района (далее – Порядо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ействие настоящего Порядка распространяется на вновь утверждаемые муниципальные программы муниципального образования сельское поселение Ловозеро Ловозер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 силу постановления администрации муниципального образования сельское поселение Ловозеро Ловозер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04.2015 № 67 «Об утверждении Порядка разработки, реализации и оценки эффективности муниципальных программ муниципального образования сельское поселение Ловозеро Ловозер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5.05.2015 № 68 «Об утверждении Методических указаний по разработке, реализации и оценке эффективности муниципальных программ муниципального образования сельское поселение Ловозеро Ловозерск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о дня обнародования на официальном сайте администрации Ловозерского района в сети Интернет и распространяется на правоотношения, возникшие с 01.01.2019 год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016"/>
      </w:tblGrid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возерского район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.И. Курзен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User</cp:lastModifiedBy>
  <cp:lastPrinted>2019-01-22T14:46:00Z</cp:lastPrinted>
  <dcterms:modified xsi:type="dcterms:W3CDTF">2019-01-22T11:48:00Z</dcterms:modified>
  <cp:revision>170</cp:revision>
  <dc:subject/>
  <dc:title>ЛИСТ СОГЛАСОВАНИЯ</dc:title>
</cp:coreProperties>
</file>