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947"/>
        <w:gridCol w:w="3632"/>
      </w:tblGrid>
      <w:tr>
        <w:trPr/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января 2019 год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-П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одельной схемы системы целеполагания муниципального образования сельское поселение Ловозеро Ловозе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для определения целей муниципальных программ муниципального образования сельское поселение Ловозеро Ловозерского района</w:t>
      </w:r>
      <w:r>
        <w:rPr>
          <w:sz w:val="27"/>
          <w:szCs w:val="27"/>
        </w:rPr>
        <w:t xml:space="preserve">,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прилагаемую модельную схему системы целеполагания муниципального образования сельское поселение Ловозеро Ловозерского района  (далее – модельная 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труктурным подразделениям администрации Ловозерского района и подведомственным муниципальным учреждениям при формировании муниципальных программ следует соблюдать следующие усло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Формировать муниципальные программы на уровне тактических задач модель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Одна муниципальная программа может быть направлена на решение одной тактической задач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и отсутствии в модельной схеме тактических задач, направленных на решение соответствующей тактической цели, и при необходимости их наличия структурные подразделения администрации Ловозерского района и подведомственные муниципальные учреждения самостоятельно формулируют их наименование. В ином случае  муниципальные программы формируются на уровне тактических целей модель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обнародования на официальном сайте администрации Ловозерского района в сети Интернет и распространяется на правоотношения, возникшие с 01.01.2019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014"/>
      </w:tblGrid>
      <w:tr>
        <w:trPr/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зерского района</w:t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.И. Курзен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0:00Z</dcterms:created>
  <dc:creator>Главный бухгалтер</dc:creator>
  <dc:description/>
  <cp:keywords/>
  <dc:language>en-US</dc:language>
  <cp:lastModifiedBy>User</cp:lastModifiedBy>
  <cp:lastPrinted>2019-01-21T15:10:00Z</cp:lastPrinted>
  <dcterms:modified xsi:type="dcterms:W3CDTF">2019-01-21T12:10:00Z</dcterms:modified>
  <cp:revision>171</cp:revision>
  <dc:subject/>
  <dc:title>ЛИСТ СОГЛАСОВАНИЯ</dc:title>
</cp:coreProperties>
</file>