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ложение № 3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 приказу  районного финансового отдел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администрации  Ловозерского района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от 24.12.2018  № 41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ПЕРЕЧЕНЬ МУНИЦИПАЛЬНЫХ КОДОВ ЦЕЛ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ы по заработной плате, оплате отпусков, другие выпла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 xml:space="preserve">Выплаты премий муниципальным служащим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андировочные расходы (суточные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выплаты, связанные с реализацией Закона Мурманской области «О муниципальной службе в МО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расходы по прочим выплат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исления на выплаты по оплате труда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</w:rPr>
              <w:t>Начисления на выплаты по оплате труда, связанные с реализацией Закона Мурманской области «О муниципальной службе в МО»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выплаты персоналу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луги связ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расходы по транспортным услуг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отопления и технологических нужд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водоснабжения помещ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требления электрической энерг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аточный тариф по теплу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требления газ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в чистоте помещений, зданий, дворов, иного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(текущий и капитальный) и реставрация нефинансовых активов, за исключением недвижимого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пожарные мероприятия, связанные с содержанием имущества, обеспечение функционирования и поддержка пожарной и охранной сигнализации и их техническое обслужи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и поддержка мультисервисных сетей, программно-аппаратных комплексов, вычислительной техники, оргтехники и их техническое обслужи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(текущий и капитальный) и реставрация нефинансовых активов в части недвижимого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расходы по содержанию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таж и установка локальных вычислительных сетей, систем охранной и пожарной сигнализации, видеонаблюд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ит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ведомственная охран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в области информационных технолог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расходы по прочим работам, услуг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слуги, работы для целей капитальных вложений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внутреннего долг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еречисления бюджетным и автономным учреждениям на выполнение муниципального задания (за исключением расходов на выплаты по оплате труда и начисления на выплаты по оплате труда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бюджетным и автономным учреждениям на содержание имуще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бюджетным и автономным учреждениям на иные цел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еречисления бюджетным и автономным учреждениям на выплаты по оплате труда и начисления на выплаты по оплате труда педагогических работник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еречисления бюджетным и автономным учреждениям на выплаты по оплате труда и начисления на выплаты по оплате труда работников, обеспечивающих предоставление медицинских услуг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0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еречисления бюджетным и автономным учреждениям на выплаты по оплате труда и начисления на выплаты по оплате труда работников  (за исключением выплат по оплате труда и начислений на выплаты по оплате труда педагогических работников, а также работников, обеспечивающих предоставление медицинских услуг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нефинансовым организациям государственного сектора на производство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иным нефинансовым организациям (за исключением нефинансовых организаций государственного сектора) на производство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А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возмездные перечисления иным нефинансовым организациям (за исключением нефинансовых организаций государственного сектора) на продукцию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я другим бюджетам бюджетной системы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2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обия по социальной помощи населению в денежной форм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3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собия по социальной помощи населению в натуральной форм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4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енсии, пособия, выплачиваемые работодателями, нанимателями бывшим работникам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6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циальные пособия и компенсации персоналу в денежной форме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Выплата персоналу, находящемуся в отпуске по уходу за ребенком до достижения им возраста 3 лет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латы, связанные с реализацией Закона Мурманской области «О муниципальной службе в МО»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расход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, пошлины и сбор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 за нарушение законодательства о налогах и сборах, законодательства о страховых взносах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ы за нарушение законодательства о закупках и нарушение условий контрактов (договоров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рафные санкции по долговым обязательствам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ругие экономические санкци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текущего характера физическим лица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текущего характера организация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транспорт и иные транспортные средств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но-пожарная сигнализац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тование книжных фондов библиоте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 техника, оргтехник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овая техника, мебель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, модернизация и дооборудование основных средст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9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расходы на увеличение стоимости основных средст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лекарственных препаратов и материалов, применяемых в медицинских целях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продуктов питани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горюче-смазочных материа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строительных материал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ягкого инвентар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стоимости прочих оборотных запасов (материалов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 для целей капитальных влож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материальных запасов однократного примене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исключительных прав на результаты интеллектуальной деятельности с неопределенным сроком полезного исполь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0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неисключительных прав на результаты интеллектуальной деятельности с определенным сроком полезного исполь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-А09-0000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на поддержку отрасли культуры (оснащение музыкальными инструментами детских школ искусств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-А09-0000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поддержку отрасли культуры (Комплектование книжных фондов  муниципальных общедоступных библиотек и государственных центральных библиотек субъектов Российской Федерации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-А09-0000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я на поддержку отрасли культуры (Государственная поддержка лучших работников сельских учреждений культуры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-В3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я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-36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-370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-78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переданных органам государственной власти субъектов Российской Федерации в соответствии с пунктом 1 статьи 4 Федерального закона "Об актах гражданского состояния" полномочий Российской Федерации на государственную регистрацию актов гражданского состояния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0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венций на реализацию Закона Мурманской области «О мерах социальной поддержки отдельных категорий граждан, работающих в сельских населенных пунктах или поселках городского типа» в части организации  предоставления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11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венций на реализацию Закона Мурманской области «О мерах социальной поддержки отдельных категорий граждан, работающих в сельских населенных пунктах или поселках городского типа» в части предоставления мер социальной поддержки по оплате жилого помещения и коммунальных услуг отдельным категориям граждан, работающих в сельских населенных пунктах или поселках городского типа Мурманской обла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3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возмещение расходов по гарантированному перечню услуг по погребению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3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реализацию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"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1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бесплатным цельным молоком либо питьевым молоком обучающихся 1-4 классов общеобразовательных учреждений, муниципальных образовательных учреждений для детей дошкольного и младшего школьного возраст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2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беспечение бесплатным питанием отдельных категорий обучающихс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7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рганизацию отдыха детей Мурманской области в муниципальных образовательных организация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9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комплексной безопасности муниципальных образовательных организац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0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1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рганизацию предоставления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6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расходы, связанные с выплатой компенсации  родительской платы за присмотр и уход за детьми, посещающими  образовательные организации,  реализующие общеобразовательные программы дошкольного образования (банковские, почтовые услуги, расходы на компенсацию затрат деятельности органов местного самоуправления и учреждений, находящихся в их ведении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7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ыплату компенсации родительской платы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4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2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реализацию Закона Мурманской области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"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2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1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для осуществления расходов, связанных с предоставлением субсидий организациям, осуществляющим регулярные перевозки пассажиров и багажа на муниципальных маршрута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0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реализацию Закона Мурманской области "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"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0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казание государственной финансовой поддержки доставки продовольственных товаров (за исключением подакцизных) в районы Мурманской области с ограниченными сроками завоза груз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9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1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47"/>
            </w:tblGrid>
            <w:tr>
              <w:trPr>
                <w:trHeight w:val="782" w:hRule="atLeast"/>
              </w:trPr>
              <w:tc>
                <w:tcPr>
                  <w:tcW w:w="8147" w:type="dxa"/>
                  <w:tcBorders/>
                </w:tcPr>
                <w:p>
                  <w:pPr>
                    <w:pStyle w:val="Default"/>
                    <w:ind w:left="-74" w:hanging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Субсидии муниципальным образованиям на поддержку государственных программ субъектов Российской Федерации и муниципальных программ формирования современной городской среды  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1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авиационного обслуживания жителей отдаленных поселени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60U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ланировку территорий, формирование (образование) земельных участков, предоставленных на безвозмездной основе многодетным семьям, и обеспечение их объектами коммунальной и дорожной инфраструктур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U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для предоставления социальных выплат многодетным семьям для строительства жилья на предоставленных на безвозмездной основе земельных участках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1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0U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20U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я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0U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50U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убсидия  на софинансирование расходных обязательств муниципальных образований на оплату взносов на капитальный ремонт за муниципальный жилой фонд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4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на осуществление органами местного самоуправления отдельных государственных полномочий Мурманской области по определению перечня должностных лиц, уполномоченных составлять протоколы об административных правонарушениях, предусмотренных Законом Мурманской области "Об административных правонарушениях"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5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на реализацию Закона Мурманской области "Об административных комиссиях"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7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техническое сопровождение программного обеспечения "Система автоматизированного рабочего места муниципального образования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602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роведение ремонтных работ и укрепление материально-технической базы муниципальных учреждений культуры, искусства и образования в сфере культуры и искусства (дома культуры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401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офинансирование капитального ремонта объектов, находящихся в муниципальной собственност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9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деятельности по отлову и содержанию безнадзорных животны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0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муниципальных образований Мурманской области на организацию осуществления деятельности по отлову и содержанию безнадзорных животных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6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реализацию Закона Мурманской области "О комиссиях по делам несовершеннолетних и защите их прав в Мурманской области"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9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бюджетам муниципальных образований на реализацию проектов по поддержке местных инициати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0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сидия на строительство, реконструкцию, ремонт и капитальный ремонт автомобильных дорог общего пользования местного значения (на конкурсной основе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30-19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сидии на разработку проектной документации по строительству, реконструкции, ремонту и капитальному ремонту мостов и путепроводов, расположенных на автомобильных дорогах общего пользования местного значения за счет средств дорожного фонда </w:t>
            </w:r>
          </w:p>
        </w:tc>
      </w:tr>
      <w:tr>
        <w:trPr>
          <w:trHeight w:val="495" w:hRule="atLeast"/>
        </w:trPr>
        <w:tc>
          <w:tcPr>
            <w:tcW w:w="13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9" w:gutter="0" w:header="709" w:top="851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15:00Z</dcterms:created>
  <dc:creator>ЧестниковаЕМ</dc:creator>
  <dc:description/>
  <cp:keywords/>
  <dc:language>en-US</dc:language>
  <cp:lastModifiedBy>Людмила Ф. Канева</cp:lastModifiedBy>
  <cp:lastPrinted>2018-12-28T14:15:00Z</cp:lastPrinted>
  <dcterms:modified xsi:type="dcterms:W3CDTF">2018-12-28T11:15:00Z</dcterms:modified>
  <cp:revision>11</cp:revision>
  <dc:subject/>
  <dc:title>Приложение 2</dc:title>
</cp:coreProperties>
</file>