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Утвержден 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>приказом районного финансового отдела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администрации  Ловозерского района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2.12.2017  № 36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i/>
        </w:rPr>
        <w:t xml:space="preserve">  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КОДОВ ВИДОВ РАСХОД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46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д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в целях обеспечения выполнения функций (государственными) муниципальными органами, казенными учреждениями, органами управления государственными внебюджетными фонда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выплаты персоналу казенных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оплаты труда учрежд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 персоналу учреждений, за исключением фонда оплаты тру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ыплаты, за исключением фонда оплаты труда учреждений, лицам, привлекаемым согласно законодательству для выполнения отдельных полномоч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 органов</w:t>
            </w:r>
          </w:p>
        </w:tc>
      </w:tr>
      <w:tr>
        <w:trPr>
          <w:trHeight w:val="5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1 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д оплаты труда государственных (муниципальных) органов 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ые выплаты персоналу государственных (муниципальных) органов, за исключением фонда оплаты труд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зносы по обязательному социальному страхованию на выплаты денежного содержания и иные выплаты  работникам государственных (муниципальных) орган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 услуг для обеспечения государственных (муниципальных) нужд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, услуг в сфере информационно-коммуникационных технолог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) имуще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ая закупка товаров, работ и услуг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пенсии, социальные доплаты к пенс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</w:tr>
      <w:tr>
        <w:trPr>
          <w:trHeight w:val="57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обия, компенсации и иные социальные выплаты гражданам,  кроме публичных нормативных обязательст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товаров, работ, услуг в пользу граждан в целях их социального обеспеч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мии и гран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населению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юджетные инвестиции на приобретение объектов недвижимого имущества в государственную (муниципальную) собственность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4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 в объекты капитального строительства  государственной (муниципальной)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т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на выравнивание бюджетной обеспеченност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дотац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, за исключением субсидий на софинансирование капитальных вложений в объекты государственной (муниципальной)  собственност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на софинансирование капитальных вложений в объекты государственной (муниципальной)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межбюджетные трансфер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</w:t>
            </w:r>
          </w:p>
        </w:tc>
      </w:tr>
      <w:tr>
        <w:trPr>
          <w:trHeight w:val="8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сидии бюджетным учреждениям на иные цел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автономным учреждениям на иные цел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государственного (муниципального)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бюджетные ассигн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 товаров), выполнением работ, оказанием услуг, порядком (правилами) предоставления которых установлено требование о последующем подтверждении их использования в соответствии с условиями и (или) целями предостав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порядком (правилами) предоставления которых не установлены требования о последующем подтверждении их использования в соответствии с условиями и (или) целями предоставления</w:t>
            </w:r>
          </w:p>
        </w:tc>
      </w:tr>
      <w:tr>
        <w:trPr>
          <w:trHeight w:val="31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судебных актов </w:t>
            </w:r>
          </w:p>
        </w:tc>
      </w:tr>
      <w:tr>
        <w:trPr>
          <w:trHeight w:val="4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судебных актов Российской Федерации и мировых соглашений по возмещению причиненного вред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платеже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1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а на имущество организаций и земельного налога</w:t>
            </w:r>
          </w:p>
        </w:tc>
      </w:tr>
      <w:tr>
        <w:trPr>
          <w:trHeight w:val="2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2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прочих налогов, сборов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3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0</w:t>
            </w:r>
          </w:p>
        </w:tc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ервные средства</w:t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2:39:00Z</dcterms:created>
  <dc:creator>Людмила Ф. Канева</dc:creator>
  <dc:description/>
  <cp:keywords/>
  <dc:language>en-US</dc:language>
  <cp:lastModifiedBy>Людмила Ф. Канева</cp:lastModifiedBy>
  <cp:lastPrinted>2017-12-26T18:36:00Z</cp:lastPrinted>
  <dcterms:modified xsi:type="dcterms:W3CDTF">2017-12-26T15:45:00Z</dcterms:modified>
  <cp:revision>6</cp:revision>
  <dc:subject/>
  <dc:title/>
</cp:coreProperties>
</file>