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8650"/>
      </w:tblGrid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0" w:type="dxa"/>
            <w:tcBorders/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Утвержден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>приказом районного финансового отдел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>администрации  Ловозерского района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от 22.12.2017   № 36     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именению Перечня муниципальных кодов ц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муниципальных кодов цели (далее – Перечень кодов) применяется к расходам, за исключением расходов, производимых за счет целевых средств федерального бюджета, в целях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бюджета муниципального образования Ловозерский район, внесения изменений в него, формирования планов финансово-хозяйственной деятельности и иных докумен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бюджетной росписи, лимитов бюджетных обязательств,  кассового плана выплат бюджета муниципального образования Ловозерский район, внесения в них измен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составления сводной бюджетной росписи бюджета муниципального образования Ловозерский район, внесении в них измене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ормирования заявок бюджетополучателей, кассового плана выплат, предельных объемов финансирова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ормирования платеж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муниципальных кодов цели применяется при формировании вышеуказанных документов в части расходов бюджета муниципального образования Ловозерский район, за исключением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Ловозерский район за счет целевых безвозмездных поступлений (применяются коды цели,  присваиваемые органами Федерального казначейства, и коды цели, детализирующие расходы бюджета муниципального образования Ловозерский район, не кодифицированных в перечне кодов целей, присваиваемых органами Федерального казначейства – раздел 3 приложения 2 к настоящему приказу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Ловозерский район по направлениям деятель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Экономическое содержание муниципальных кодов цел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101 «Выплаты по заработной плате, оплате отпусков, другие выплаты» - расходы, в соответствии с Указаниями о порядке применения бюджетной классификации Российской Федерации, утвержденные приказом Министерства финансов Российской Федерации от 01.07.2013 № 65н (далее – Указания), за исключением отнесенных к муниципальному коду цели (далее – МКЦ) 21102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102 «Выплаты премий муниципальным служащим – расходы на выплаты премий муниципальным служащим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201 «Командировочные расходы» - расходы на оплату суточных при служебных командировках, расходы на оплату проезда к месту служебной командировки и обратно к месту постоянной работы транспортом общего пользования, соответственно, к станции, пристани, аэропорту и от станции, пристани, аэропорта, если они находятся за чертой населенной пункта, при наличии документов (билетов), подтверждающих эти расходы; расходы на оплату за проживание в жилых помещениях (наймы жилого помещения) при служебных командировка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203 «Прочие выплаты, связанные с реализацией Закона Мурманской области «О муниципальной службе в МО» - расходы на прочие выплаты, связанные с реализацией Закона Мурманской области «О муниципальной службе в МО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299 «Другие расходы по прочим выплатам» - расходы, в соответствии с Указаниями, за исключением отнесенных к МКЦ 21201, 21202, 2120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1301 «Начисления на выплаты по оплате труда» - расходы по начислениям на выплаты по оплате труда, в соответствии с Указаниями за исключением отнесенных к МКЦ 2130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1303 «Начисления на выплаты по оплате труда, связанные с реализацией Закона Мурманской области «О муниципальной службе в МО» - расходы по начислениям на выплаты, связанные с реализацией Закона Мурманской области «О муниципальной службе в МО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100 «Услуги связи» - расходы на услуги связи в соответствии с Указа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299 «Другие расходы по транспортным услугам» - расходы на транспортные услуги  в соответствии с Указаниями, за исключением отнесенных к МКЦ 22201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301 «Оплата отопления и технологических нужд» - расходы, в соответствии с Указаниями в части оплаты отопления и технологических нужд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302 «Оплата водоснабжения помещений» - расходы, в соответствии с Указаниями в части оплаты водоснабжения помещений, канализации, ассенизации и водоотве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303 «Оплата потребления электрической энергии» - расходы, в соответствии с Указаниями в части оплаты потребления электрической энерг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304 «Передаточный тариф по теплу» - расходы, в соответствии с Указаниями в части оплаты передаточного тарифа по тепл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305 «Оплата потребления газа» - расходы, в соответствии с Указаниями в части оплаты потребления газ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400 «Арендная плата за пользование имуществом» - расходы, в соответствии с Указаниям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501 «Содержание в чистоте помещений, зданий, дворов, иного имущества» - расходы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борку снега, мусор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воз снега, мусора и твердых бытовых отходов, включая расходы на оплату договоров, предметом которых является вывоз и утилизация мусора (твердых бытовых отходов), в случае, если осуществление действий, направленных на их дальнейшую утилизацию (размещение, захоронение), в соответствии условиям договора, осуществляет исполнитель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езинфекция, дезинсекция, дератизация, газац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ое обслуживание, мойка и чистка (химчистка) имущества (транспорта, помещений, окон и т.д.), натирка полов, прачечные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оплата договоров гражданско-правового характера по уборке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расходы, относящиеся к содержанию в чистоте помещений зданий, иного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502 «Ремонт (текущий и капитальный) и реставрация нефинансовых активов, за исключением недвижимого имущества» - расходы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неисправностей (восстановление работоспособности) отдельных объектов нефинансовых активов, а также объектов и систем (система вентиляции и т.п.), входящих в состав отдельных объектов нефинансовых актив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ставрация музейных предметов и музейных коллекций, включенных в состав музейных фонд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расходы на ремонт (текущий и капитальный) и реставрацию, за исключением недвижимого имуществ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503 «Противопожарные мероприятия, связанные с содержанием имущества, обеспечение функционирования и поддержка пожарной и охранной сигнализации и их техническое обслуживание» - расходы на противопожарные мероприятия, связанные с содержанием имуществ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огнезащитная обработка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зарядка огнетушител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- установка противопожарных дверей (замена дверей на противопожар-ные)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змерение сопротивления изоляции электропроводки, испытание устройств защитного заземления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оведение испытаний пожарных кран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устранение неисправностей и обслуживание пожарной и охранной сигнализаци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ремонт (текущий и капитальный) охранно-пожарной сигна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504 «Обеспечение функционирования и поддержка мультисервисных сетей, программно-аппаратных комплексов, вычислительной техники, оргтехники и их техническое обслуживание» - расходы на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заправку картридже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монт и обслуживание мультисервисных сетей, программно-аппаратных комплексов, вычислительной техники, оргтехни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505 «Ремонт (текущий и капитальный) и реставрация нефинансовых активов в части недвижимого имущества» - расходы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некапитальной перепланировки помещ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реставрации нефинансовых активов, за исключением работ, носящих характер реконструкции, модернизации, дооборуд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становление эффективности функционирования объектов и систем, гидродинамическая, гидрохимическая очистка, осуществляемые помимо технологических нужд (перечня работ, осуществляемых поставщиком коммунальных услуг, исходя из условий договора поставки коммунальных услуг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расходы на ремонт (текущий и капитальный) и реставрацию, в части недвижимого имущест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599 «Другие расходы на содержание имущества» - расходы на содержание имущества, в соответствии с Указаниями за исключением отнесенных к МКЦ 22501, 22502, 22503, 22504, 22505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2601 «Монтаж и установка локальных вычислительных сетей, систем охранной и пожарной сигнализации, видеонаблюдения» - расходы на оплату  монтажа и установки вычислительных сетей, систем охранной и пожарной сигнализации, видеонаблюде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602 «Организация питания» - расходы на организацию пит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603 «Вневедомственная охрана» - расходы на услуги по охране, приобретаемые на основании договоров гражданско-правового характера с физическими и юридическими лицами, (вневедомственная охран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605 «Услуги в области информационных технологий» - расходы на услуги в области информационных технологий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еисключительных (пользовательских), лицензионных прав на программное обеспечени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 приобретение и обновление справочно-информационных баз данных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безопасности информации и режимно-секретных мероприят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защите электронного документооборота с использованием сертификационных средств криптографической защиты информ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ериодическая проверка (в т.ч. аттестация) объекта информатизации (АРМ) на ПЭВМ на соответствие специальным требованиям и рекомендациям по защите информации, составляющей государственную тайну, от утечки по техническим канала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2699 «Другие расходы по прочим работам, услугам» - расходы, в соответствии с Указаниями за исключением отнесенных к МКЦ 22601, 22602, 22603, 22604, 22605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3100 «Обслуживание внутреннего долга» - расходы на оплату процентных платежей по муниципальному долгу в соответствии с Указа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4101 «Безвозмездные перечисления бюджетным и автономным учреждениям на выполнение муниципального задания (за исключением расходов на выплаты по оплате труда и начисления на выплаты по оплате труда)» - расходы на субсидии муниципальным бюджетным учреждениям, муниципальным автономным учреждениям на финансовое обеспечение муниципального задания на оказание муниципальных услуг (выполнение работ) (за исключением расходов на выплаты по оплате труда и начисления на выплаты по оплате труда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102 «Безвозмездные перечисления бюджетным, автономным учреждениям на содержание имущества» - расходы на субсидии муниципальным  бюджетным учреждениям, муниципальным автономным учреждениям, муниципальным унитарным предприятиям на содержание имуществ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103 «Безвозмездные перечисления бюджетным, автономным учреждениям на иные цели» - расходы на субсидии муниципальным бюджетным учреждениям, муниципальным автономным учреждениям на иные це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104 «Безвозмездные перечисления бюджетным и автономным учреждениям на выплаты по оплате труда и начисления на выплаты по оплате труда педагогических работников»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педагогических работнико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105 «Безвозмездные перечисления бюджетным и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» 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работников, обеспечивающих предоставление медицинских услуг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106 «Безвозмездные перечисления бюджетным и автономным учреждениям на выплаты по оплате труда и начисления на выплаты по оплате труда работников  (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)» - расходы на субсидии муниципальным бюджетным учреждениям, муниципальным автономным учреждениям на выплаты по оплате труда и начисления на выплаты по оплате труда работников за исключением выплат по оплате труда и начислений на выплаты по оплате труда педагогических работников, а также работников, обеспечивающих предоставление медицинских услуг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4199 «Безвозмездные перечисления государственным и муниципальным организациям» - расходы на безвозмездные перечисления государственным и муниципальным организациям, в соответствии с Указаниями за исключением отнесенных к МКЦ 24101, 24102, 24103, 24104, 24105, 24106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4200 «Безвозмездные перечисления организациям, за исключением государственных и муниципальных организаций» - расходы на безвозмездные перечисления организациям, за исключением государственных и муниципальных организаций, в соответствии с Указа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5100 «Перечисления другим бюджетам бюджетной системы Российской Федерации» - расходы на перечисления другим бюджетам бюджетной системы Российской Федерации, в соответствии с Указа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100 «Пенсии, пособия и выплаты по пенсионному, социальному и медицинскому страхованию населения» - расходы на пенсии, пособия и выплаты по пенсионному, социальному и медицинскому страхованию населения, в соответствии с Указа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201 «Пособия по социальной помощи населению» - расходы на пособия по социальной помощи населению, в соответствии с Указаниями, за исключением отнесенных к МКЦ 2620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6203 «Пособия муниципальным служащим, связанные с реализацией Закона Мурманской области «О муниципальной службе в МО» - расходы на пособия муниципальным служащим связанные с реализацией Закона Мурманской области «О муниципальной службе в МО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6300 «Пенсии, пособия, выплачиваемые организациями сектора государственного управления» - расходы на пенсии, пособия, выплачиваемые организациями сектора государственного управления, в соответствии с Указа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9001 «Уплата налогов (включаемых в состав расходов), государственных пошлин и сборов, разного рода платежей в бюджеты всех уровней, штрафов и пеней» - расходы, не связанные с оплатой труда, приобретением работ, услуг для муниципальных нужд, обслуживанием  муниципальных долговых обязательств, предоставлением за счет средств бюджетов бюджетной системы Российской Федерации безвозмездных и безвозвратных трансфертов организациям, бюджетам, осуществлением социального обеспечения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налогов (включаемых в состав расходов), государственны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шлин и сборов, разного рода платежей в бюджеты всех уровне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имуще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емельный налог, в том числе в период строительства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ный нало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а за загрязнение окружающей сре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е пошлины и сборы в установленных законодательством случа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гашение задолженности по налогам, в том числе организацией-правопреемни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лата штрафов, пеней за несвоевременную уплату налогов и сборов, оплата санкций за несвоевременную оплату поставки товаров, работ, услуг, других экономических санк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аналогичные выплат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002 "Выплата стипендий" - расходы на выплату стипенд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ыплата государственных (муниципальных) премий, грантов, денежных компенсаций, надбавок, иных выпла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9003 "Представительские расходы, прием и обслуживание делегаций, приобретение (изготовление) подарочной и сувенирной продукции, не предназначенной для дальнейшей перепродажи" - расходы на приобретение (изготовление) подарочной и сувенирной продукции, не предназначенной для дальнейшей перепродаж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здравительных открыток и вкладышей к ним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етственных адресов, почетных грамот, благодарственных писем, дипломов и удостоверений лауреатов конкурсов для награждения и т.п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цвет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ьские расходы, прием и обслуживание делегац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9099 «Иные расходы» - расходы, в соответствии с Указаниями, за исключением отнесенных к МКЦ 29001, 29002, 29003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001 «Автотранспорт и иные транспортные средства» - расходы н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купку автотранспорта и иных транспортных средст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одернизацию и дооборудование автотранспортных и иных транспортных средств, находящихся в муниципальной собственности, полученных в аренду или безвозмездное пользовани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002 «Охранно-пожарная сигнализация» - расходы на приобретение охранно-пожарной сигнализаци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003  «Комплектование книжных фондов библиотек» - расходы на приобретение книгоиздательской продукции и периодических изда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004 «Компьютерная техника, оргтехника» - расходы на приобретение компьютерной, оргтехники, программно-аппаратных комплекс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005 «Бытовая техника, мебель» - расходы на приобретение бытовой техники, мебел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006 «Расходы на реконструкцию, модернизацию и дооборудование основных средств, за исключением транспортных средств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1099 «Другие расходы на увеличение стоимости основных средств» - расходы, за исключением отнесенных к МКЦ 31001, 31002, 31003, 31004, 31005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2000 «Увеличение стоимости нематериальных активов» - расходы на приобретение нематериальных активов, в соответствии с Указаниям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4001 «Медикаменты и перевязочные средства» - расходы на приобретение медикаментов, перевязочных средств;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002 «Продукты питания» - расходы на продукты пит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003 «Горюче-смазочные материалы» - расходы на горюче-смазочные материал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4004 «Мягкий инвентарь» - расходы на мягкий инвентарь, в том числе, имущество, функционально ориентированного на охрану труда и технику безопасности, гражданскую оборону (специальной одежды, специальной обуви и предохранительных приспособлений - комбинезонов, костюмов, курток, брюк, халатов, полушубков, тулупов, различной обуви, рукавиц, очков, шлемов, противогазов, респираторов, других видов специальной одежды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4099 «Другие расходы на увеличение стоимости материальных запасов» - расходы, в соответствии с Указаниями, за исключением отнесенных к МКЦ 34001, 34002, 34003, 34004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5:41:00Z</dcterms:created>
  <dc:creator>ЧестниковаЕМ</dc:creator>
  <dc:description/>
  <cp:keywords/>
  <dc:language>en-US</dc:language>
  <cp:lastModifiedBy>Людмила Ф. Канева</cp:lastModifiedBy>
  <cp:lastPrinted>2017-12-26T18:35:00Z</cp:lastPrinted>
  <dcterms:modified xsi:type="dcterms:W3CDTF">2017-12-26T15:35:00Z</dcterms:modified>
  <cp:revision>3</cp:revision>
  <dc:subject/>
  <dc:title>Приложение 2</dc:title>
</cp:coreProperties>
</file>