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Приложение № 1  </w:t>
      </w:r>
    </w:p>
    <w:p>
      <w:pPr>
        <w:pStyle w:val="ConsNormal"/>
        <w:widowControl/>
        <w:ind w:right="0" w:hanging="0"/>
        <w:jc w:val="right"/>
        <w:rPr>
          <w:rFonts w:ascii="Times New Roman" w:hAnsi="Times New Roman" w:cs="Times New Roman"/>
          <w:i/>
          <w:i/>
        </w:rPr>
      </w:pPr>
      <w:r>
        <w:rPr>
          <w:rFonts w:cs="Times New Roman" w:ascii="Times New Roman" w:hAnsi="Times New Roman"/>
          <w:i/>
        </w:rPr>
        <w:t>к приказу районного финансового отдела</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администрации  Ловозерского района </w:t>
      </w:r>
    </w:p>
    <w:p>
      <w:pPr>
        <w:pStyle w:val="ConsNormal"/>
        <w:widowControl/>
        <w:ind w:right="0" w:hanging="0"/>
        <w:jc w:val="right"/>
        <w:rPr/>
      </w:pPr>
      <w:r>
        <w:rPr>
          <w:rFonts w:cs="Times New Roman" w:ascii="Times New Roman" w:hAnsi="Times New Roman"/>
          <w:i/>
        </w:rPr>
        <w:t xml:space="preserve">от 22.12.2016  № 33 (в редакции приказов  </w:t>
      </w:r>
    </w:p>
    <w:p>
      <w:pPr>
        <w:pStyle w:val="ConsNormal"/>
        <w:widowControl/>
        <w:ind w:right="0" w:hanging="0"/>
        <w:jc w:val="right"/>
        <w:rPr>
          <w:rFonts w:ascii="Times New Roman" w:hAnsi="Times New Roman" w:cs="Times New Roman"/>
          <w:i/>
          <w:i/>
        </w:rPr>
      </w:pPr>
      <w:r>
        <w:rPr>
          <w:rFonts w:cs="Times New Roman" w:ascii="Times New Roman" w:hAnsi="Times New Roman"/>
          <w:i/>
        </w:rPr>
        <w:t xml:space="preserve">от 13.03.2017 № 10, от 27.04.2017 № 15)          </w:t>
      </w:r>
    </w:p>
    <w:p>
      <w:pPr>
        <w:pStyle w:val="ConsNormal"/>
        <w:widowControl/>
        <w:ind w:right="0" w:hanging="0"/>
        <w:jc w:val="right"/>
        <w:rPr>
          <w:rFonts w:ascii="Times New Roman" w:hAnsi="Times New Roman" w:cs="Times New Roman"/>
          <w:i/>
          <w:i/>
          <w:sz w:val="24"/>
        </w:rPr>
      </w:pPr>
      <w:r>
        <w:rPr>
          <w:rFonts w:cs="Times New Roman" w:ascii="Times New Roman" w:hAnsi="Times New Roman"/>
          <w:i/>
          <w:sz w:val="24"/>
        </w:rPr>
      </w:r>
    </w:p>
    <w:p>
      <w:pPr>
        <w:pStyle w:val="ConsNormal"/>
        <w:widowControl/>
        <w:ind w:right="0" w:hanging="0"/>
        <w:jc w:val="right"/>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ПЕРЕЧЕНЬ КОДОВ ЦЕЛЕВЫХ СТАТЕЙ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БЮДЖЕТНОЙ КЛАССИФИКАЦИИ, ОТНОСЯЩИХСЯ К БЮДЖЕТУ МУНИЦИПАЛЬНОГО ОБРАЗОВАНИЯ ЛОВОЗЕРСКИЙ РАЙОН </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1952"/>
        <w:gridCol w:w="8469"/>
      </w:tblGrid>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Код</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Наименовани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1. </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b/>
                <w:b/>
                <w:sz w:val="24"/>
                <w:szCs w:val="24"/>
              </w:rPr>
            </w:pPr>
            <w:r>
              <w:rPr>
                <w:rFonts w:cs="Times New Roman" w:ascii="Times New Roman" w:hAnsi="Times New Roman"/>
                <w:b/>
                <w:sz w:val="24"/>
                <w:szCs w:val="24"/>
              </w:rPr>
              <w:t xml:space="preserve">Перечень муниципальных программ, подпрограмм, осно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1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1 "Развитие образования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sz w:val="24"/>
                <w:szCs w:val="24"/>
              </w:rPr>
              <w:t>01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i/>
                <w:i/>
              </w:rPr>
            </w:pPr>
            <w:r>
              <w:rPr>
                <w:bCs/>
                <w:i/>
              </w:rPr>
              <w:t xml:space="preserve">Подпрограмма 1 "Развитие дошкольного, общего и дополнительного образования дет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ое мероприятие 01 «Обеспечение предоставления услуг в сфере дошкольного, общего и дополнительного образования дет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1 02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Основное мероприятие 02 «Обеспечение реализации предоставления гарантий и компенсаций работникам организаций сферы образования, расположенных в районах Крайнего Севера и приравненных к ним местност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2 00 0000 0</w:t>
            </w:r>
          </w:p>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Развитие современной инфраструктуры системы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Строительство организаций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2 «Обеспечение соответствия организаций образования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2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Ресурсное обеспечение организаций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3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3 "Обеспечение реализации муниципальной программы и прочие мероприятия в области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3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1 «Обеспечение проведения государственной итоговой аттестации обучающихся по образовательным программам основного общего образования и среднего общего образования, в том числе в форме единого государственного экзаме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1 3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сновное мероприятие 02 «</w:t>
            </w:r>
            <w:r>
              <w:rPr>
                <w:rFonts w:cs="Times New Roman" w:ascii="Times New Roman" w:hAnsi="Times New Roman"/>
                <w:iCs/>
                <w:sz w:val="24"/>
                <w:szCs w:val="24"/>
              </w:rPr>
              <w:t>Вовлечение детей и молодежи в общественную деятельность</w:t>
            </w:r>
            <w:r>
              <w:rPr>
                <w:rFonts w:cs="Times New Roman" w:ascii="Times New Roman" w:hAnsi="Times New Roman"/>
                <w:sz w:val="24"/>
                <w:szCs w:val="24"/>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4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4 "Организация отдыха, оздоровления и занятости детей и молодежи, родителей с детьми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качественного отдыха и оздоровления детей в возрасте от 6 до 18 лет в оздоровительных учрежде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4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качественного отдыха и оздоровления детей в возрасте от 6 до 18 лет в оздоровительных учреждениях с дневным пребыванием, организованных на базе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5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Ведомственная целевая программа 5 "Школьное здоровое питание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5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sz w:val="24"/>
                <w:szCs w:val="24"/>
              </w:rPr>
            </w:pPr>
            <w:r>
              <w:rPr>
                <w:rFonts w:cs="Times New Roman" w:ascii="Times New Roman" w:hAnsi="Times New Roman"/>
                <w:sz w:val="24"/>
                <w:szCs w:val="24"/>
              </w:rPr>
              <w:t>Основное мероприятие 01 «О</w:t>
            </w:r>
            <w:r>
              <w:rPr>
                <w:rFonts w:cs="Times New Roman" w:ascii="Times New Roman" w:hAnsi="Times New Roman"/>
                <w:iCs/>
                <w:sz w:val="24"/>
                <w:szCs w:val="24"/>
              </w:rPr>
              <w:t>беспечение предоставления питания обучающимся муниципальных образовательных учреждений</w:t>
            </w:r>
            <w:r>
              <w:rPr>
                <w:rFonts w:cs="Times New Roman" w:ascii="Times New Roman" w:hAnsi="Times New Roman"/>
                <w:sz w:val="24"/>
                <w:szCs w:val="24"/>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1 6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Аналитическая ведомственная целевая программа "Развитие системы образования через эффективное выполнение муниципальных функ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 6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1 «Обеспечение выполнения функций муниципальным органом управления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2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color w:val="000000"/>
              </w:rPr>
            </w:pPr>
            <w:r>
              <w:rPr>
                <w:b/>
                <w:bCs/>
                <w:i/>
                <w:color w:val="000000"/>
              </w:rPr>
              <w:t>Муниципальная программа 2 "Профилактика правонарушений, наркомании и алкоголизма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i/>
              </w:rPr>
              <w:t>Подпрограмма 1 "Профилактика безнадзорности и правонарушений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right="150" w:hanging="0"/>
              <w:rPr/>
            </w:pPr>
            <w:r>
              <w:rPr/>
              <w:t xml:space="preserve">Основное мероприятие 01 «Проведение систематической правовоспитательной работы с несовершеннолетними,  просвещение подростков во внеучебное время и во внеучебной среде, пропаганда идей разумного и культурного быта и досуг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2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2 " Профилактика наркомании и алкоголизма в Ловозерском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Формирование мотивации к здоровому образу жизн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3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i/>
                <w:i/>
              </w:rPr>
            </w:pPr>
            <w:r>
              <w:rPr>
                <w:b/>
                <w:bCs/>
                <w:i/>
              </w:rPr>
              <w:t>Муниципальная программа 3 "Развитие культуры и сохранение культурного наследия в Ловозерском районе</w:t>
            </w:r>
            <w:r>
              <w:rPr>
                <w:rFonts w:cs="Arial" w:ascii="Arial" w:hAnsi="Arial"/>
                <w:b/>
                <w:bCs/>
                <w:i/>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color w:val="000000"/>
              </w:rPr>
              <w:t xml:space="preserve">Подпрограмма 1 "Развитие и сохранение культуры, народного творчества и промыслов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1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охранение и эффективное использование культурного наследия народов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i/>
                <w:i/>
              </w:rPr>
            </w:pPr>
            <w:r>
              <w:rPr>
                <w:i/>
              </w:rPr>
              <w:t>Подпрограмма 2 "Сохранение и развитие библиотечной, культурно-досуговой деятельности и дополнительного образования детей в сфере культуры и искусства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Основное мероприятие 01 «Обеспечение предоставления учреждениями культуры и искусства услуг в сфере дополните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2 «Обеспечение предоставления услуг в сфере культурно-досуговой деятель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3 «Обеспечение библиотечного обслуживания населения, комплектование и обеспечение сохранности библиотечных фондов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4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Основное мероприятие 04 «Обеспечение реализации предоставления гарантий и компенсаций работникам организаций дополнительного образования детей в сфере культуры и искусства, расположенных в районах Крайнего Севера и приравненных к ним местност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5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сновное мероприятие 05 «Обеспечение реализации предоставления гарантий и компенсаций работникам культурно-досуговых организаций, расположенных в районах Крайнего Севера и приравненных к ним местност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2 06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Основное мероприятие 06 «Обеспечение реализации предоставления гарантий и компенсаций работникам организаций библиотечного обслуживания, расположенных в районах Крайнего Севера и приравненных к ним местност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 w:val="24"/>
                <w:szCs w:val="24"/>
              </w:rPr>
            </w:pPr>
            <w:r>
              <w:rPr>
                <w:rFonts w:cs="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3 3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bCs/>
                <w:i/>
              </w:rPr>
              <w:t>Подпрограмма 3 «</w:t>
            </w:r>
            <w:r>
              <w:rPr/>
              <w:t>Модернизация учреждений культуры в Ловозерском районе</w:t>
            </w:r>
            <w:r>
              <w:rPr>
                <w:bCs/>
                <w:i/>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3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соответствия учреждений дополнительного образования в сфере культуры и искусства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3 3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Основное мероприятие 02 «Обеспечение соответствия культурно-досуговых учреждений санитарно-гигиеническим, противопожарным нормам и требованиям, требованиям безопас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3 3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3 «Обеспечение соответствия библиотек санитарно-гигиеническим, противопожарным нормам и требованиям, требованиям безопас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4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Подпрограмма 4 «Наследи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4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01 «Сохранение культурного и исторического наследия, расширение доступа населения Ловозерского района к культурным ценностям и информации, обеспечение сохранности и использования объектов культурного наслед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3 5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Аналитическая ведомственная целевая программа "Обеспечение деятельности Отдела по культуре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3 5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выполнения функций муниципальным органом управления культуро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rPr>
                <w:rFonts w:ascii="Times New Roman" w:hAnsi="Times New Roman" w:cs="Times New Roman"/>
                <w:sz w:val="24"/>
                <w:szCs w:val="24"/>
              </w:rPr>
            </w:pPr>
            <w:r>
              <w:rPr>
                <w:rFonts w:cs="Times New Roman" w:ascii="Times New Roman" w:hAnsi="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4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4 "Развитие ту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Создание этнографического комплекса "Саамская деревн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4 1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Составление проектно-сметной документации,  строительство этнографического комплекса «Саамская деревн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4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Информационное обеспечение развития ту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4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Участие в российских и международных ярмарках и семинарах, создание и выпуск рекламно-информационных материалов о туристических возможностях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5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color w:val="000000"/>
              </w:rPr>
              <w:t xml:space="preserve">Муниципальная программа  5 "Развитие физической культуры и спорт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5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Укрепление, обновление материально-технической базы для организации проведения спорти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5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Организация и проведение физкультурных и спортивных мероприятий,  физкультурно-оздоровительных мероприятий, массовых спорти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5 0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3 «Участие в районных, областных, всероссийских конкурсах и соревнова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5 0 04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Основное мероприятие 04 «Поддержка спортивно-технического клуба «СКИФ»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6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6 "Управление муниципальными финансам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1 "Повышение эффективности бюджетных расходов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Реализация функций в сфере формирования и реализации единой финансовой политики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1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Создание, поддержание необходимых финансовых резерв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6 1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3 «Внедрение передовых информационных систем по управлению финансами в соответствии с требованиями бухгалтерского, налогового, статистического и управленческого учета, контроль над достоверностью информ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6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Cs/>
                <w:i/>
              </w:rPr>
              <w:t xml:space="preserve">Ведомственная целевая программа "Обеспечение качественного и сбалансированного управления бюджетными средствами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0"/>
              <w:rPr/>
            </w:pPr>
            <w:r>
              <w:rPr>
                <w:rFonts w:cs="Times New Roman" w:ascii="Times New Roman" w:hAnsi="Times New Roman"/>
                <w:sz w:val="24"/>
                <w:szCs w:val="24"/>
              </w:rPr>
              <w:t xml:space="preserve">Основное мероприятие 01 «Организация и обеспечение деятельности финансового органа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рганизация эффективного управления муниципальным долго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 2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3 «Принятие мер для выравнивания бюджетной обеспеченности бюджета района и поселений, финансовое управление территориальным развитием, принятие мер для снижение рисков недофинансирования ключевых бюджетных услуг на местном уров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7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Муниципальная программа 7 "Социальная поддержка отдельных категорий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7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Подпрограмма  1 "Улучшение положения и качества жизни социально-уязвимых слоев насе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Создание условий для оказания медицинской помощи населению на территории муниципальн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рганизация и проведение мероприятий по оказанию мер социальной поддержки отдельным категориям граждан,  работающим (проживающим) в сельских населенных пунктах или поселках городского тип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3 «Оказание мер социальной поддержки муниципальным служащим и лицам, замещавших муниципальные должности в органах местного самоуправления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1 04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сновное мероприятие 04 «Организация деятельности по опеке совершеннолетних граждан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7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одпрограмма 2 "Оказание мер социальной поддержки детям-сиротам и детям, оставшимся без попечения родителей, лицам из их числ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деятельности по опеке несовершеннолетних и повышение материального обеспечения детей-сирот и детей, оставшихся без попечения родител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7 2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Финансовое обеспечение содержания детей в семье опекуна (попечителя) и приемной семье, а также вознаграждение, причитающееся приемному родител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8 0 00 0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Муниципальная программа 8 "Управление муниципальным имущество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8 1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 xml:space="preserve">Подпрограмма 1 «Капитальный ремонт общего имущества в многоквартирных домах, расположенных на территории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01 «Обеспечение условий для осуществления гражданами права на жилище, в том числе организация своевременного проведения капитального ремонта общего имущества в многоквартирных дом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8 2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одпрограмма 2 «Содержание мест захоронения, организация ритуальных услуг для определенной категории граждан на территории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2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Основное мероприятие 01 «Реализация мероприятий с целью улучшения деятельности по организации, содержанию и эксплуатации мест захоронения (кладбищ), содействия повышению качества  предоставляемых риту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 2 02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 xml:space="preserve">Основное мероприятие 02 «Реализация мероприятий по организации ритуальных услуг, обеспечению доступного ритуального обслуживания населения муниципального образования Ловозерский район, обеспечения прав граждан сельского поселения Ловозеро Ловозерского района на получение услуг по погребению умерши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08 3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Ведомственная целевая программа "Регулирование земельных отношений и  имущественных отношений на территории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sz w:val="24"/>
                <w:szCs w:val="24"/>
              </w:rPr>
              <w:t>08 3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Обеспечение эффективного управления муниципальным имущество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9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9 "Внедрение информационных технологий в сферу муниципального управления, повышение информационной открытости органов местного самоуправления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9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вышение эффективности взаимодействия и внутренней организации деятельности органов местного самоуправления на основе организации информационного обмена и обеспечения эффективного использования информационных и телекоммуникационных ресурс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rPr>
              <w:t xml:space="preserve">Муниципальная программа 10 "Транспортное обслуживание населения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0 1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i/>
                <w:i/>
                <w:sz w:val="24"/>
                <w:szCs w:val="24"/>
              </w:rPr>
            </w:pPr>
            <w:r>
              <w:rPr>
                <w:rFonts w:cs="Times New Roman" w:ascii="Times New Roman" w:hAnsi="Times New Roman"/>
                <w:i/>
                <w:sz w:val="24"/>
                <w:szCs w:val="24"/>
              </w:rPr>
              <w:t>Подпрограмма 1 «Содержание и ремонт автомобильных доро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01 «Реализация мероприятий, направленных на </w:t>
            </w:r>
            <w:r>
              <w:rPr>
                <w:iCs/>
              </w:rPr>
              <w:t xml:space="preserve">улучшение эксплуатационного состояния объектов дорожно-транспортной инфраструктуры путем проведения ремонтных работ»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0 2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rFonts w:ascii="Times New Roman" w:hAnsi="Times New Roman" w:cs="Times New Roman"/>
                <w:i/>
                <w:i/>
                <w:sz w:val="24"/>
                <w:szCs w:val="24"/>
              </w:rPr>
            </w:pPr>
            <w:r>
              <w:rPr>
                <w:rFonts w:cs="Times New Roman" w:ascii="Times New Roman" w:hAnsi="Times New Roman"/>
                <w:i/>
                <w:sz w:val="24"/>
                <w:szCs w:val="24"/>
              </w:rPr>
              <w:t xml:space="preserve">Подпрограмма 2 «Повышение безопасности дорожного движ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2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Основное мероприятие 01 «Реализация мероприятий в области обеспечения безопасности дорожного движения, улучшения информационного обеспечения деятельности системы профилактики правонарушений в сфере обеспечения безопасности дорожного движ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0 3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bookmarkStart w:id="0" w:name="OLE_LINK1"/>
            <w:r>
              <w:rPr>
                <w:rFonts w:cs="Times New Roman" w:ascii="Times New Roman" w:hAnsi="Times New Roman"/>
                <w:i/>
                <w:sz w:val="24"/>
                <w:szCs w:val="24"/>
              </w:rPr>
              <w:t xml:space="preserve">Ведомственная целевая программа «Транспортное обслуживание населения между поселениями района»  </w:t>
            </w:r>
            <w:bookmarkEnd w:id="0"/>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3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рганизация транспортного обслуживания населения между поселениями в границах муниципальн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sz w:val="24"/>
                <w:szCs w:val="24"/>
              </w:rPr>
              <w:t>10 4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i/>
                <w:sz w:val="24"/>
                <w:szCs w:val="24"/>
              </w:rPr>
              <w:t xml:space="preserve">Ведомственная целевая программа «Транспортное обслуживание населения муниципального образования сельское поселение Ловозеро Ловозерского район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0 4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1 «Организация транспортного обслуживания населения отдаленных населенных пунктов муниципального образования сельское поселение Ловозеро Ловозерского района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1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1 "Реализация государственной политики в области гражданской обороны, защиты населения и территорий от чрезвычайных ситуаций природного и техногенного характер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1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рганизация функционирования единой дежурно-диспетчерской служб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2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Ведомственная целевая программа 12 "Информирование населения о деятельности органов местного самоуправления Ловозерского района</w:t>
            </w:r>
            <w:r>
              <w:rPr>
                <w:rFonts w:cs="Arial" w:ascii="Arial" w:hAnsi="Arial"/>
                <w:b/>
                <w:bCs/>
                <w:i/>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2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Поддержка средств массовой информ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3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Муниципальная программа  13 "Доступная сред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Основное мероприятие 01 «Проведение мероприятий по созданию доступной (безбарьерной) среды для граждан с ограниченными возможностями здоровь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4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Ведомственная целевая программа  14 "Охрана окружающей среды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4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Снижение негативного воздействия отходов производства и потребления на окружающую среду»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5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Ведомственная целевая программа  15 "Развитие малого и среднего предпринимательств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консультационной, организационно-методической и информационной поддержки субъектов малого и среднего предпринимательств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5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2 «Популяризация предпринимательской деятель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6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rPr/>
            </w:pPr>
            <w:r>
              <w:rPr>
                <w:b/>
                <w:bCs/>
                <w:i/>
              </w:rPr>
              <w:t>Ведомственная целевая программа  16 "</w:t>
            </w:r>
            <w:r>
              <w:rPr/>
              <w:t xml:space="preserve"> </w:t>
            </w:r>
            <w:r>
              <w:rPr>
                <w:b/>
                <w:bCs/>
                <w:i/>
              </w:rPr>
              <w:t xml:space="preserve">Снижение административных барьеров, оптимизация и повышение качества предоставления государственных и муниципальных услуг на базе многофункционального центра предоставления государственных и муниципальных услуг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6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rPr/>
            </w:pPr>
            <w:r>
              <w:rPr>
                <w:rFonts w:cs="Times New Roman" w:ascii="Times New Roman" w:hAnsi="Times New Roman"/>
                <w:sz w:val="24"/>
                <w:szCs w:val="24"/>
              </w:rPr>
              <w:t xml:space="preserve">Основное мероприятие 01 «Обеспечение функционирования 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7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17 «Энергосбережение и повышение энергетической эффективности в муниципальном образовании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7 1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одпрограмма 1 «Энергосбережение и повышение энергетической эффективности в муниципальных учреждениях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 1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01 «Обеспечение рационального использования топливно-энергетических ресурсов за счет реализации энергосберегающих мероприятий в </w:t>
            </w:r>
            <w:r>
              <w:rPr>
                <w:bCs/>
              </w:rPr>
              <w:t>муниципальных бюджетных учреждениях, организациях</w:t>
            </w:r>
            <w:r>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7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Подпрограмма 2 Энергосбережение и повышение энергетической эффективности жилищно-коммунальной инфраструктуры муниципального образования сельское поселение Ловозеро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 2 01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сновное мероприятие 01 «Использование энергоэффективных технологий,  повышение энергетической эффективности </w:t>
            </w:r>
            <w:r>
              <w:rPr>
                <w:bCs/>
              </w:rPr>
              <w:t xml:space="preserve">жилищно-коммунальной инфраструктуры муниципального образования сельское поселение Ловозеро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pPr>
            <w:r>
              <w:rPr>
                <w:rFonts w:cs="Times New Roman" w:ascii="Times New Roman" w:hAnsi="Times New Roman"/>
                <w:i/>
                <w:sz w:val="24"/>
                <w:szCs w:val="24"/>
              </w:rPr>
              <w:t>17 3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Подпрограмма 3 «Обеспечение нефтепродуктами и топливом 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7 3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Реализация мероприятий по обеспечению жизнедеятельности населения </w:t>
            </w:r>
            <w:r>
              <w:rPr>
                <w:rFonts w:cs="Times New Roman" w:ascii="Times New Roman" w:hAnsi="Times New Roman"/>
                <w:bCs/>
                <w:sz w:val="24"/>
                <w:szCs w:val="24"/>
              </w:rPr>
              <w:t>отдаленных населенных пунктов с ограниченными сроками завоза грузов муниципального образования сельское поселение Ловозеро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8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Аналитическая ведомственная целевая программа 18 «Обеспечение деятельности органов местного самоуправления муниципального образования Ловозерский район по решению вопросов местного значения и переданных государственных полномоч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8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Обеспечение деятельности главы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8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2 «Обеспечение деятельности исполнительно-распорядительного органа муниципального образования </w:t>
            </w:r>
            <w:r>
              <w:rPr>
                <w:rFonts w:cs="Times New Roman" w:ascii="Times New Roman" w:hAnsi="Times New Roman"/>
                <w:bCs/>
                <w:sz w:val="24"/>
                <w:szCs w:val="24"/>
              </w:rPr>
              <w:t>по решению вопросов местного значения</w:t>
            </w:r>
            <w:r>
              <w:rPr>
                <w:rFonts w:cs="Times New Roman" w:ascii="Times New Roman" w:hAnsi="Times New Roman"/>
                <w:sz w:val="24"/>
                <w:szCs w:val="24"/>
              </w:rPr>
              <w:t xml:space="preserve">»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8 0 03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Основное мероприятие 03 «Обеспечение деятельности исполнительно-распорядительного органа муниципального образования по осуществлению </w:t>
            </w:r>
            <w:r>
              <w:rPr>
                <w:rFonts w:cs="Times New Roman" w:ascii="Times New Roman" w:hAnsi="Times New Roman"/>
                <w:bCs/>
                <w:sz w:val="24"/>
                <w:szCs w:val="24"/>
              </w:rPr>
              <w:t>переданных государственных полномочий</w:t>
            </w:r>
            <w:r>
              <w:rPr>
                <w:rFonts w:cs="Times New Roman" w:ascii="Times New Roman" w:hAnsi="Times New Roman"/>
                <w:sz w:val="24"/>
                <w:szCs w:val="24"/>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9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19 «Устойчивое развитие сельских территорий муниципального образования Ловозерский район»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9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Реализация мероприятий направленных на удовлетворение потребностей сельского населения в благоустроенном жиль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9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бустройство населенных пунктов в сельской местности объектами социальной и инженер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20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20 «Профилактика экстремизма и терроризма в Ловозерском район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Повышение уровня безопасности и защищенности населения Ловозерского района от угроз терроризма и экстремизма, предупреждение и пресечение распространения террористической и экстремистской идеолог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i/>
                <w:i/>
                <w:sz w:val="24"/>
                <w:szCs w:val="24"/>
              </w:rPr>
            </w:pPr>
            <w:r>
              <w:rPr>
                <w:rFonts w:cs="Times New Roman"/>
                <w:b/>
                <w:bCs/>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21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 xml:space="preserve">Муниципальная программа 21  «Обеспечение отдельных категорий граждан муниципального образования сельское поселение Ловозеро Ловозерского района качественным, комфортным и доступным жилье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1 0 01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1 « Предоставление социальных выплат многодетным семьям для строительства жилья на предоставленных на безвозмездной основе земельных участка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1 0 02 0000 0</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Основное мероприятие 02 «Обеспечение земельных участков, предоставленных многодетным семьям на безвозмездной основе, объектами инфраструктуры и дорогам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0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епрограммная деятельност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2 00 0000 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i/>
              </w:rPr>
              <w:t>Непрограммная деятельность Совета депутатов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99 8 00 0000 0</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 xml:space="preserve">Иная непрограммная деятельность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b/>
                <w:b/>
                <w:i/>
                <w:i/>
                <w:sz w:val="24"/>
                <w:szCs w:val="24"/>
              </w:rPr>
            </w:pPr>
            <w:r>
              <w:rPr>
                <w:rFonts w:cs="Times New Roman" w:ascii="Times New Roman" w:hAnsi="Times New Roman"/>
                <w:b/>
                <w:i/>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2. </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Перечень направлений расходования средств в рамках муниципальных программ, подпрограмм, основных мероприят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0001- 0999</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бюджета на содержание органов местного самоуправ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1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о оплате труда главы Ловозерск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t xml:space="preserve">Расходы на выплаты по оплате труда председателя представительного органа муниципа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20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председателя представительного органа муниципа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выплаты по оплате труда работников органов местного самоуправл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асходы на обеспечение функций работников органов местного самоуправл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6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выплаты по оплате труда группы технического обеспече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компенсационные выплаты муниципальным служащим, высвобождаемым в связи с выходом на трудовую пенсию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082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единовременное поощрение за многолетнюю безупречную муниципальную службу, выплачиваемое муниципальным служащи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4"/>
                <w:szCs w:val="24"/>
              </w:rPr>
            </w:pPr>
            <w:r>
              <w:rPr>
                <w:rFonts w:cs="Times New Roman"/>
                <w:color w:val="FF0000"/>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t>1001-1999</w:t>
            </w:r>
          </w:p>
          <w:p>
            <w:pPr>
              <w:pStyle w:val="ConsNormal"/>
              <w:widowControl/>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i/>
                <w:i/>
                <w:sz w:val="24"/>
                <w:szCs w:val="24"/>
              </w:rPr>
            </w:pPr>
            <w:r>
              <w:rPr>
                <w:rFonts w:cs="Times New Roman" w:ascii="Times New Roman" w:hAnsi="Times New Roman"/>
                <w:b/>
                <w:i/>
                <w:sz w:val="24"/>
                <w:szCs w:val="24"/>
              </w:rPr>
              <w:t>Расходы на финансовое обеспечение социальных гарантий населению (исполнение публичных и публичных нормативных обязательст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i/>
                <w:i/>
                <w:sz w:val="24"/>
                <w:szCs w:val="24"/>
              </w:rPr>
            </w:pPr>
            <w:r>
              <w:rPr>
                <w:rFonts w:cs="Times New Roman" w:ascii="Times New Roman" w:hAnsi="Times New Roman"/>
                <w:i/>
                <w:sz w:val="24"/>
                <w:szCs w:val="24"/>
              </w:rPr>
              <w:t>1300-1499</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i/>
                <w:i/>
                <w:sz w:val="24"/>
                <w:szCs w:val="24"/>
              </w:rPr>
            </w:pPr>
            <w:r>
              <w:rPr>
                <w:rFonts w:cs="Times New Roman" w:ascii="Times New Roman" w:hAnsi="Times New Roman"/>
                <w:i/>
                <w:sz w:val="24"/>
                <w:szCs w:val="24"/>
              </w:rPr>
              <w:t>Публичные выплаты (обязатель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130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енсация расходов на оплату стоимости проезда и провоза багажа к месту использования отпуска и обратно лицам, работающим в организациях, финансируемых из местного бюджет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2001-2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ные направления расходов на финансовое обеспечение муниципальных програм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подведомственных учреждений в сфере дошко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обще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Обеспечение деятельности подведомственных учреждений в сфере дополнительно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рганизация и проведение ремонтных работ учреждений обще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и проведение ремонтных работ учреждений дополнительного образования дет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Приобретение оборудования, инвентаря для  образовательных учреждений общего образован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0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Приобретение оборудования, инвентаря для  учреждений дополнительного образования дет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проведения государственной итоговой аттестации (ГИА), в том числе единого государственного экзамена (ЕГЭ) обучающихс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районных мероприятий для детей и молодеж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отдыха, оздоровления детей и подростков Ловозерского района в оздоровительных учреждениях за пределами Ловозерского район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Обеспечение бесплатным питанием отдельных категорий обучающихс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сходы на обеспечение деятельности прочи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ведение мероприятий в рамках содействия организации трудоустройства школьников во внешкольный период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мероприятий по профилактике правонарушений среди несовершеннолетних детей и молодеж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паганда здорового образа жизни и формирование в молодежной среде отрицательного отношения к злоупотреблению алкоголем и потреблению наркотических вещест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Проведение мероприятий по профилактике проявлений терроризма и экстремизм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Проведение мероприятий в рамках организации электро-, тепло-, газо- и водоснабжения населения, водоотведения, снабжения топливом населения отдаленных населенных пункт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развитие и формирование культурных традиций Ловозерского района, традиций народной культуры как ресурса социально-экономического развития, создание единого социокультурного простран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хранение традиций, обрядов, культурного наследия  народов, населяющих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прав граждан на участие в культурной жизни, реализация творческого потенциала насел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клубных формир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снащение и укрепление материально-технической базы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rPr>
              <w:t>Организация и проведение ремонтных работ в клубных формирования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и проведение ремонтных работ в  библиотек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Организация отдыха, оздоровления детей и подростков Ловозерского района в оздоровительных учреждениях с дневным пребыванием, организованных на базе муниципальных учрежд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еспечение деятельности клубных формир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Обеспечение деятельности библиотек</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йствие развитию туристической инфраструктур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екламно-информационное обеспечение развития туризма в район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деятельности добровольного спасательного отряд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рганизация и проведение спортивных мероприят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тимизация функций муниципального управления и повышение эффективности их обеспеч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качества предоставления муниципальных услу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итие муниципальной службы, повышение квалификации сотрудников в бюджетно-финансовой сфер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Резервный фонд местной администрации (за исключением средств на предупреждение и ликвидацию чрезвычайных ситуац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3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местной администрации на предупреждение и ликвидацию чрезвычайных ситу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плата транспортных расходов отдельным категориям граждан, проживающим в муниципальном образовании Ловозерский район, направленным в установленном порядке на обследование и лечение в учреждения здравоохранения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работ по землеустройству, земельному кадастру и мониторингу земель</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содержания объектов казны муниципального образования Ловозерски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оступа населения и организаций к информации о деятельности органов местного самоуправления в СМИ и сети Интернет</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4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 за счет средств местного бюджета (приобретение и доставка дизельного топлива для блок-модульной котельной Краснощельской средней общеобразовательной школ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ные платежи по муниципальному долгу</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ценка недвижимости, признание прав и регулирование отношений по государственной и муниципальной собствен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8</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мероприятий по созданию условий, обеспечивающих беспрепятственный доступ к объектам социаль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5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Организация и проведение мероприятий в целях обеспечения экологической безопасности и улучшения состояния окружающей сред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социологических исследова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ые межбюджетные трансферты бюджетам поселений на компенсацию выпадающих доходов, связанных со снижением неналоговых дохо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Обеспечение деятельности 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Организация и проведение ремонтных работ </w:t>
            </w:r>
            <w:r>
              <w:rPr>
                <w:color w:val="000000"/>
              </w:rPr>
              <w:t xml:space="preserve">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 xml:space="preserve">Приобретение оборудования, инвентаря для  </w:t>
            </w:r>
            <w:r>
              <w:rPr>
                <w:color w:val="000000"/>
              </w:rPr>
              <w:t xml:space="preserve">многофункционального центра предоставления государственных (муниципальных) услуг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троительство общеобразовательной школы на 50 человек в с.Краснощелье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2066 </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Информационная поддержка малого и среднего предприниматель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ыполнения мероприятий по информационной безопас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взносов на капитальный ремонт за муниципальный жилой фонд в многоквартирных дом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6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оциальных выплат многодетным семьям для строительства жилья на предоставленных на безвозмездной основе земельных участк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Изготовление проектной документации объектов коммунальной инфраструктуры и дорог </w:t>
            </w:r>
            <w:r>
              <w:rPr/>
              <w:t xml:space="preserve">на предоставленных на безвозмездной основе земельных участках для строительства жиль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троительство объектов коммунальной инфраструктуры и дорог </w:t>
            </w:r>
            <w:r>
              <w:rPr/>
              <w:t xml:space="preserve">на предоставленных на безвозмездной основе земельных участках для строительства жиль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2</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троительство (приобретение) жилья для граждан, проживающих в сельской местно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3</w:t>
            </w:r>
          </w:p>
        </w:tc>
        <w:tc>
          <w:tcPr>
            <w:tcW w:w="84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устройство некоммерческих детских площадок в с.Ловозеро</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работ по обслуживанию, содержанию автомобильных доро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полнение работ по ремонту автомобильных дорог общего пользования местного знач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мероприятий по безопасности дорожного движе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bookmarkStart w:id="1" w:name="OLE_LINK2"/>
            <w:bookmarkEnd w:id="1"/>
            <w:r>
              <w:rPr>
                <w:rFonts w:cs="Times New Roman" w:ascii="Times New Roman" w:hAnsi="Times New Roman"/>
                <w:sz w:val="24"/>
                <w:szCs w:val="24"/>
              </w:rPr>
              <w:t>207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Формирование у детей навыков безопасного поведения на дорога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ведение мероприятий по обеспечению сохранности объектов культурного наследия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7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оведение мероприятий по обеспечению энергоэффективно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ланировка территории мест захоронения (кладбищ)</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Организация обслуживания мест захоронения (кладбищ)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ещение фактических затрат по погребению лиц, не имеющих родственников и без определенного места жительства, в размере, превышающем социальное пособие на погребени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держание и ремонт пустующих муниципальных жилых помещ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емонт муниципальных жилых помещений после умерших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змещение задолженности по квартирной плате безнадежных к взысканию долгов по муниципальным жилым помещения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оведение работ по планировке территории и кадастровых работ для постановки земельных участков на государственный кадастровый учет, для предоставления на безвозмездной основе многодетным семья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208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азработка, экспертиза проектно-сметной документации по ремонту объектов коммуналь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L02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из областного бюджета на реализацию мероприятий  государственной программы Российской Федерации "Доступная среда" на 2011-2020 год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L09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из областного бюджета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L51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из областного бюджета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S05</w:t>
            </w:r>
            <w:r>
              <w:rPr>
                <w:rFonts w:cs="Times New Roman" w:ascii="Times New Roman" w:hAnsi="Times New Roman"/>
                <w:sz w:val="24"/>
                <w:szCs w:val="24"/>
              </w:rPr>
              <w:t>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софинансирование к областной субсидии из средств местного бюджета) из районного фонда финансовой поддержк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S05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финансирование из средств местного бюджета к субсидии из областного бюджета на 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7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оказание государственной финансовой поддержки закупки и доставки нефтепродуктов и топлива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lang w:val="en-US"/>
              </w:rPr>
              <w:t>S</w:t>
            </w:r>
            <w:r>
              <w:rPr>
                <w:rFonts w:cs="Times New Roman" w:ascii="Times New Roman" w:hAnsi="Times New Roman"/>
                <w:sz w:val="24"/>
              </w:rPr>
              <w:t>07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из областного бюджета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79</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офинансирование местного бюджета к субсидии из областного бюджета на обеспечение комплексной безопасности муниципальных образовательных организ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82</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финансирование местного бюджета к субсидии на приобретение школьных автобусо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85</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и на софинансирование  расходных обязательств муниципальных образований на оплату взносов на капитальный ремонт за муниципальный жилой фонд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90</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за счет средств бюджета сельского поселения Ловозеро к субсидии на оказание государственной финансовой поддержки доставки продовольственных товаров (за исключением подакцизных) в районы Мурманской области с ограниченными сроками завоза грузов в соответствии с соглашением о передаче полномочий от сельского поселения Ловозеро в муниципальный райо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91</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обеспечение авиационного обслуживания жителей отдаленных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093</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финансирование местного бюджета к субсидии на строительство, реконструкцию, ремонт и капитальный ремонт автомобильных дорог общего пользования местного значения (на конкурсной основе)</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lang w:val="en-US"/>
              </w:rPr>
            </w:pPr>
            <w:r>
              <w:rPr>
                <w:rFonts w:cs="Times New Roman" w:ascii="Times New Roman" w:hAnsi="Times New Roman"/>
                <w:sz w:val="24"/>
                <w:lang w:val="en-US"/>
              </w:rPr>
              <w:t>S09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офинансирование местного бюджета к субсидии из областного бюджета на планировку территорий, формирование (образование) земельных участков, предоставленных на безвозмездной основе многодетным семьям, и обеспечение их объектами коммунальной и дорож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0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Софинансирование местного бюджета к субсидии на проведение ремонтных работ и укрепление материально-технической базы муниципальных учреждений культуры, искусства и образования в сфере культуры и искус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0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финансирование местного бюджета к субсидии </w:t>
            </w:r>
            <w:r>
              <w:rPr>
                <w:bCs/>
              </w:rPr>
              <w:t xml:space="preserve">на организацию отдыха детей Мурманской области в муниципальных образовательных организац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0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финансирование местного бюджета к субсидии муниципальным образованиям на реализацию проектов по поддержке местных инициати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S11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финансирование местного бюджета к субсидии </w:t>
            </w:r>
            <w:r>
              <w:rPr>
                <w:bCs/>
              </w:rPr>
              <w:t xml:space="preserve">на софинансирование расходов, направляемых на оплату труда и начисления на выплаты по оплате труда работникам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color w:val="FF0000"/>
                <w:sz w:val="24"/>
              </w:rPr>
            </w:pPr>
            <w:r>
              <w:rPr>
                <w:rFonts w:cs="Times New Roman" w:ascii="Times New Roman" w:hAnsi="Times New Roman"/>
                <w:b/>
                <w:bCs/>
                <w:color w:val="FF0000"/>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FF0000"/>
                <w:sz w:val="24"/>
              </w:rPr>
            </w:pPr>
            <w:r>
              <w:rPr>
                <w:rFonts w:cs="Times New Roman"/>
                <w:b/>
                <w:color w:val="FF0000"/>
                <w:sz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rPr>
              <w:t>5001-599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федерального бюдже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08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1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ервичного воинского учета на территориях, где отсутствуют военные комиссариат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512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5391 </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Всероссийской сельскохозяйственной переписи в 2016 году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5930 </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ереданных органам государственной власти субъектов Российской Федерации в соответствии с пунктом 1 статьи 4 Федерального закона "Об актах гражданского состояния" полномочий Российской  Федерации на государственную регистрацию актов гражданского состоя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lang w:val="en-US"/>
              </w:rPr>
              <w:t>R</w:t>
            </w:r>
            <w:r>
              <w:rPr>
                <w:rFonts w:cs="Times New Roman" w:ascii="Times New Roman" w:hAnsi="Times New Roman"/>
                <w:sz w:val="24"/>
                <w:szCs w:val="24"/>
              </w:rPr>
              <w:t>02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на реализацию мероприятий  государственной программы Российской Федерации "Доступная среда" на 2011-2020 год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R09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Субсидия на создание в общеобразовательных организациях, расположенных в сельской местности, условий для занятий физической культурой и спортом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R519 </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лектование книжных фондов библиотек муниципальных образований и государственных библиотек городов Москвы и Санкт-Петербург</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R555 </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убсидии на поддержку муниципальных программ формирования современной городской сред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6001-6999</w:t>
            </w:r>
          </w:p>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Расходы бюджета на финансовое обеспечение субсидий юридическим лицам (за исключением бюджетных и автономных учреждений), взносы в уставные капитал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на конкурсной основе субсидии Перевозчикам, осуществляющим регулярные пассажирские перевозки на частичное возмещение затрат, связанных с перевозкой пассажиров на социально-значимом маршрут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функционированию и содержанию единой дежурно-диспетчерской службы за счет средств муниципального район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средств массовой информ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60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Мероприятия по функционированию и содержанию единой дежурно-диспетчерской службы за счет средств, передаваемых по соглашению с городским поселением Ревд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rPr>
              <w:t>7001-799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Расходы, бюджета, источником финансового обеспечения которых являются межбюджетные трансферты, предоставляемые из областного бюдже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Дот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0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держка мер по обеспечению сбалансированности бюджетов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Дотация на выравнивание бюджетной обеспеченности поселений (за счет субсидии из областного бюджета)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0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отация на выравнивание бюджетной обеспеченности поселений (за счет субвенции из областного бюджета на исполнение полномочий по расчету и предоставлению дотаций поселениям) из районного фонда финансовой поддержк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сид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5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Сопровождение автоматизированных рабочих мест АРМ "Муниципал" в рамках подсистемы нормативных правовых актов единой системы информационно-коммуникационного обеспечения Российской Федераци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закупки и доставки нефтепродуктов и топлива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бесперебойного функционирования и повышение энергетической эффективности объектов и систем жизнеобеспечения муниципальных образований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7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обеспечение комплексной безопасности муниципальных образовательных организ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8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приобретение школьных автобус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8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и на софинансирование  расходных обязательств муниципальных образований на оплату взносов на капитальный ремонт за муниципальный жилой фонд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Государственная финансовая поддержка доставки продовольственных товаров (за исключением подакцизных) в районы Мурманской области с ограниченными сроками завоза груз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авиационного обслуживания жителей отдаленных посел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на строительство, реконструкцию, ремонт и капитальный ремонт автомобильных дорог общего пользования местного значения (на конкурсной основ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09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и на планировку территорий, формирование (образование) земельных участков, предоставленных на безвозмездной основе многодетным семьям, и обеспечение их объектами коммунальной и дорожной инфраструктур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проведение ремонтных работ и укрепление материально-технической базы муниципальных учреждений культуры, искусства и образования в сфере культуры и искусств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7</w:t>
            </w:r>
          </w:p>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на организацию отдыха детей Мурманской области в муниципальных образовательных организац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0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 xml:space="preserve">Субсидия муниципальным образованиям на реализацию проектов по поддержке местных инициатив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11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бюджетам муниципальных образований на софинансирование расходов, направляемых на оплату труда и начисления на выплаты по оплате труда работникам муниципальных учреждени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Субвен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1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рганизация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2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Субвенция на осуществление ремонта жилых помещений, собственниками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Реализация Закона Мурманской области "О региональных нормативах финансового обеспечения образовательной деятельности в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бесплатным питанием отдельных категорий обучающихс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связанные с выплатой компенсации  родительской платы за присмотр и уход за детьми, посещающими  образовательные организациях,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мпенсация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38</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региональных нормативах финансового обеспечения образовательной деятельности муниципальных дошкольных образовательных организац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1</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венция на осуществление органами местного самоуправления муниципальных образований Мурманской области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3</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 граждан"</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венция местным бюджетам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Закона Мурманской области "Об административных комиссиях"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6</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Реализация Закона Мурманской области "О комиссиях по делам несовершеннолетних и защите их прав в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5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я на осуществление деятельности  по отлову и содержанию безнадзорных животны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56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Субвенция на организацию осуществления деятельности  по отлову и содержанию безнадзорных животных</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7660</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Закона Мурманской области «О предоставлении льготного проезда на городском электрическом и автомобильном транспорте общего пользования обучающимся и студентам государственных областных и муниципальных образовательных учреждений Мурманской област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R02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Субсидия на реализацию мероприятий  государственной программы Российской Федерации "Доступная среда" на 2011-2020 годы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sz w:val="24"/>
                <w:szCs w:val="24"/>
              </w:rPr>
              <w:t>R082</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сходы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R097</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я на создание в общеобразовательных организациях, расположенных в сельской местности, условий для занятий физической культурой и спортом</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R51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lang w:val="en-US"/>
              </w:rPr>
            </w:pPr>
            <w:r>
              <w:rPr>
                <w:rFonts w:cs="Times New Roman" w:ascii="Times New Roman" w:hAnsi="Times New Roman"/>
                <w:sz w:val="24"/>
                <w:szCs w:val="24"/>
                <w:lang w:val="en-US"/>
              </w:rPr>
              <w:t>R555</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убсидии на поддержку муниципальных программ формирования современной городской среды</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4"/>
                <w:szCs w:val="24"/>
              </w:rPr>
            </w:pPr>
            <w:r>
              <w:rPr>
                <w:rFonts w:cs="Times New Roman"/>
                <w:bCs/>
                <w:sz w:val="24"/>
                <w:szCs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b/>
                <w:sz w:val="24"/>
              </w:rPr>
              <w:t>8001-899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асходы бюджета на финансовое обеспечение социальных гарантий населению (исполнение публичных и публичных нормативных обязательст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8001</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Реализация Решения Ловозерского районного Совета "О муниципальных гарантиях и компенсациях, правовое регулирование которых отнесено к полномочиям органов местного самоуправления муниципального образования Ловозерский район, для лиц, работающих и проживающих  в муниципальном образовании Ловозерский район Мурманской области расположенного в районах Крайнего Севера" в части оплаты проезда граждан и членов их семей и провоза багажа, связанных с выездом за пределы Мурманской области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rPr>
            </w:pPr>
            <w:r>
              <w:rPr>
                <w:rFonts w:cs="Times New Roman" w:ascii="Times New Roman" w:hAnsi="Times New Roman"/>
                <w:sz w:val="24"/>
              </w:rPr>
              <w:t>8002</w:t>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jc w:val="center"/>
              <w:rPr>
                <w:rFonts w:ascii="Times New Roman" w:hAnsi="Times New Roman" w:cs="Times New Roman"/>
                <w:sz w:val="24"/>
              </w:rPr>
            </w:pPr>
            <w:r>
              <w:rPr>
                <w:rFonts w:cs="Times New Roman" w:ascii="Times New Roman" w:hAnsi="Times New Roman"/>
                <w:sz w:val="24"/>
              </w:rPr>
            </w:r>
          </w:p>
          <w:p>
            <w:pPr>
              <w:pStyle w:val="ConsNormal"/>
              <w:widowControl/>
              <w:ind w:right="0" w:hanging="0"/>
              <w:rPr>
                <w:rFonts w:ascii="Times New Roman" w:hAnsi="Times New Roman" w:cs="Times New Roman"/>
                <w:sz w:val="24"/>
              </w:rPr>
            </w:pPr>
            <w:r>
              <w:rPr>
                <w:rFonts w:cs="Times New Roman" w:ascii="Times New Roman" w:hAnsi="Times New Roman"/>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нсионное обеспечение муниципальных служащих и лиц, замещавших муниципальные должности в органах местного самоуправления муниципального образования Ловозерский район в соответствии с законодательством о муниципальной службе </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color w:val="FF0000"/>
                <w:sz w:val="24"/>
              </w:rPr>
            </w:pPr>
            <w:r>
              <w:rPr>
                <w:rFonts w:cs="Times New Roman" w:ascii="Times New Roman" w:hAnsi="Times New Roman"/>
                <w:sz w:val="24"/>
              </w:rPr>
              <w:t>8004</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rPr>
            </w:pPr>
            <w:r>
              <w:rPr/>
              <w:t>Реализация решения Совета депутатов Ловозерского района от 29.05.2014 № 52 "О внесении изменений в решение Ловозерского районного Совета от 27.09.2006 № 125 "О порядке присвоения звания "Почетный гражданин Ловозерского района" в части возмещения стоимости ритуальных услуг, оказанных специализированными организациями, предоставленных согласно гарантированного перечня услуг по погребению</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bCs/>
                <w:color w:val="FF0000"/>
                <w:sz w:val="24"/>
              </w:rPr>
            </w:pPr>
            <w:r>
              <w:rPr>
                <w:rFonts w:cs="Times New Roman" w:ascii="Times New Roman" w:hAnsi="Times New Roman"/>
                <w:b/>
                <w:bCs/>
                <w:color w:val="FF0000"/>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rPr>
            </w:pPr>
            <w:r>
              <w:rPr>
                <w:rFonts w:cs="Times New Roman"/>
                <w:sz w:val="24"/>
              </w:rPr>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sz w:val="24"/>
                <w:szCs w:val="24"/>
              </w:rPr>
            </w:pPr>
            <w:r>
              <w:rPr>
                <w:rFonts w:cs="Times New Roman" w:ascii="Times New Roman" w:hAnsi="Times New Roman"/>
                <w:b/>
                <w:sz w:val="24"/>
              </w:rPr>
              <w:t>9001-9999</w:t>
            </w:r>
          </w:p>
        </w:tc>
        <w:tc>
          <w:tcPr>
            <w:tcW w:w="846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Направления реализации непрограммных расхо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center"/>
              <w:rPr>
                <w:rFonts w:ascii="Times New Roman" w:hAnsi="Times New Roman" w:cs="Times New Roman"/>
                <w:b/>
                <w:b/>
                <w:sz w:val="24"/>
              </w:rPr>
            </w:pPr>
            <w:r>
              <w:rPr>
                <w:rFonts w:cs="Times New Roman" w:ascii="Times New Roman" w:hAnsi="Times New Roman"/>
                <w:sz w:val="24"/>
              </w:rPr>
              <w:t>9001</w:t>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b/>
                <w:b/>
                <w:sz w:val="24"/>
              </w:rPr>
            </w:pPr>
            <w:r>
              <w:rPr>
                <w:rFonts w:cs="Times New Roman" w:ascii="Times New Roman" w:hAnsi="Times New Roman"/>
                <w:sz w:val="24"/>
              </w:rPr>
              <w:t>Выплаты по решениям судов</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center"/>
              <w:rPr>
                <w:rFonts w:ascii="Times New Roman" w:hAnsi="Times New Roman" w:cs="Times New Roman"/>
                <w:b/>
                <w:b/>
                <w:sz w:val="24"/>
              </w:rPr>
            </w:pPr>
            <w:r>
              <w:rPr>
                <w:rFonts w:cs="Times New Roman" w:ascii="Times New Roman" w:hAnsi="Times New Roman"/>
                <w:b/>
                <w:sz w:val="24"/>
              </w:rPr>
            </w:r>
          </w:p>
        </w:tc>
        <w:tc>
          <w:tcPr>
            <w:tcW w:w="8469" w:type="dxa"/>
            <w:tcBorders>
              <w:top w:val="single" w:sz="4" w:space="0" w:color="000000"/>
              <w:left w:val="single" w:sz="4" w:space="0" w:color="000000"/>
              <w:bottom w:val="single" w:sz="4" w:space="0" w:color="000000"/>
              <w:right w:val="single" w:sz="4" w:space="0" w:color="000000"/>
            </w:tcBorders>
          </w:tcPr>
          <w:p>
            <w:pPr>
              <w:pStyle w:val="ConsNormal"/>
              <w:widowControl/>
              <w:snapToGrid w:val="false"/>
              <w:ind w:right="0" w:hanging="0"/>
              <w:jc w:val="both"/>
              <w:rPr>
                <w:rFonts w:ascii="Times New Roman" w:hAnsi="Times New Roman" w:cs="Times New Roman"/>
                <w:sz w:val="24"/>
              </w:rPr>
            </w:pPr>
            <w:r>
              <w:rPr>
                <w:rFonts w:cs="Times New Roman" w:ascii="Times New Roman" w:hAnsi="Times New Roman"/>
                <w:sz w:val="24"/>
              </w:rPr>
            </w:r>
          </w:p>
        </w:tc>
      </w:tr>
    </w:tbl>
    <w:p>
      <w:pPr>
        <w:pStyle w:val="ConsNorma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footerReference w:type="default" r:id="rId4"/>
      <w:footerReference w:type="first" r:id="rId5"/>
      <w:type w:val="nextPage"/>
      <w:pgSz w:w="11906" w:h="16838"/>
      <w:pgMar w:left="113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SchoolBook;Times New Roman" w:hAnsi="SchoolBook;Times New Roman" w:cs="SchoolBook;Times New Roman"/>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rFonts w:ascii="SchoolBook;Times New Roman" w:hAnsi="SchoolBook;Times New Roman" w:cs="SchoolBook;Times New Roman"/>
      <w:sz w:val="22"/>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67"/>
      <w:jc w:val="both"/>
    </w:pPr>
    <w:rPr>
      <w:sz w:val="28"/>
      <w:szCs w:val="20"/>
      <w:lang w:val="en-US"/>
    </w:rPr>
  </w:style>
  <w:style w:type="paragraph" w:styleId="2">
    <w:name w:val="Основной текст с отступом 2"/>
    <w:basedOn w:val="Normal"/>
    <w:qFormat/>
    <w:pPr>
      <w:ind w:firstLine="567"/>
      <w:jc w:val="both"/>
    </w:pPr>
    <w:rPr>
      <w:color w:val="000000"/>
      <w:sz w:val="28"/>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rFonts w:ascii="SchoolBook;Times New Roman" w:hAnsi="SchoolBook;Times New Roman" w:cs="SchoolBook;Times New Roman"/>
      <w:sz w:val="22"/>
      <w:szCs w:val="20"/>
    </w:rPr>
  </w:style>
  <w:style w:type="paragraph" w:styleId="BodyText2">
    <w:name w:val="Body Text 2"/>
    <w:basedOn w:val="Normal"/>
    <w:qFormat/>
    <w:pPr>
      <w:ind w:firstLine="567"/>
      <w:jc w:val="both"/>
    </w:pPr>
    <w:rPr>
      <w:sz w:val="28"/>
      <w:szCs w:val="20"/>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30:00Z</dcterms:created>
  <dc:creator>Alena</dc:creator>
  <dc:description/>
  <cp:keywords/>
  <dc:language>en-US</dc:language>
  <cp:lastModifiedBy>Людмила Ф. Канева</cp:lastModifiedBy>
  <cp:lastPrinted>2017-05-19T10:44:00Z</cp:lastPrinted>
  <dcterms:modified xsi:type="dcterms:W3CDTF">2017-05-19T07:46:00Z</dcterms:modified>
  <cp:revision>10</cp:revision>
  <dc:subject/>
  <dc:title>Зарегистрировано в Минюсте РФ 30 декабря 2004 г</dc:title>
</cp:coreProperties>
</file>