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РМ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ЛОВОЗЕР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РАЙОННЫЙ ФИНАНСОВЫЙ ОТДЕЛ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АДМИНИСТРАЦИИ ЛОВОЗЕРСКОГО РАЙОН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КАЗ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27 апреля 2017 года                                                                                        № </w:t>
      </w:r>
      <w:r>
        <w:rPr>
          <w:b/>
          <w:sz w:val="28"/>
          <w:szCs w:val="28"/>
          <w:lang w:val="en-US"/>
        </w:rPr>
        <w:t xml:space="preserve"> 15 </w:t>
      </w:r>
      <w:r>
        <w:rPr>
          <w:b/>
          <w:sz w:val="28"/>
          <w:szCs w:val="28"/>
        </w:rPr>
        <w:t xml:space="preserve">         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Cs w:val="28"/>
        </w:rPr>
        <w:t>с. Ловозер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риказ 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йонного финансового отдела </w:t>
      </w:r>
    </w:p>
    <w:p>
      <w:pPr>
        <w:pStyle w:val="ConsNormal"/>
        <w:widowControl/>
        <w:ind w:right="503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администрации Ловозерского района от 22.12.2016 №  33 «О порядке применения бюджетной классификации» (в редакции приказов </w:t>
      </w:r>
    </w:p>
    <w:p>
      <w:pPr>
        <w:pStyle w:val="ConsNormal"/>
        <w:widowControl/>
        <w:ind w:right="5035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т 18.01.2017 № 5, от 10.02.2017 № 6,</w:t>
      </w:r>
    </w:p>
    <w:p>
      <w:pPr>
        <w:pStyle w:val="ConsNormal"/>
        <w:widowControl/>
        <w:ind w:right="5035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т 13.03.2017 № 10)  </w:t>
      </w:r>
    </w:p>
    <w:p>
      <w:pPr>
        <w:pStyle w:val="ConsNormal"/>
        <w:widowControl/>
        <w:ind w:right="5035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widowControl/>
        <w:spacing w:lineRule="auto" w:line="264"/>
        <w:ind w:right="0"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актуализации перечня кодов направлений расходования средств,  применяемых при организации исполнения бюджета муниципального образования Ловозерский район,</w:t>
      </w:r>
    </w:p>
    <w:p>
      <w:pPr>
        <w:pStyle w:val="ConsNormal"/>
        <w:widowControl/>
        <w:spacing w:before="120" w:after="120"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120" w:after="120"/>
        <w:ind w:left="56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риложение № 1 «Перечень кодов целевых статей бюджетной классификации, относящихся к бюджету муниципального образования Ловозерский район», утвержденный приказом  районного финансового отдела администрации Ловозерского района от 22.12.2016 № 33  (в редакции приказа от 13.03.2017 № 10), изложив его в новой редакции (прилагается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64" w:before="120" w:after="120"/>
        <w:ind w:left="567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я в Приложение № 3 «Перечень муниципальных кодов цели», утвержденный приказом  районного финансового отдела администрации Ловозерского района от 22.12.2016 № 33  (в редакции приказов от 18.01.2017 № 5, от 10.02.2017 № 6, от 13.03.2017 № 10),  изложив его в новой редакции (прилагается)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lineRule="auto" w:line="264"/>
        <w:ind w:left="928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ик районного финансового отдел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министрации Ловозерского района                                                  Н.И. Кот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851" w:top="993" w:footer="851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choolBook;Times New Roman" w:hAnsi="SchoolBook;Times New Roman" w:cs="SchoolBook;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rFonts w:ascii="SchoolBook;Times New Roman" w:hAnsi="SchoolBook;Times New Roman" w:cs="SchoolBook;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choolBook;Times New Roman" w:hAnsi="SchoolBook;Times New Roman" w:cs="SchoolBook;Times New Roman"/>
      <w:sz w:val="22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27:00Z</dcterms:created>
  <dc:creator>Alena</dc:creator>
  <dc:description/>
  <cp:keywords/>
  <dc:language>en-US</dc:language>
  <cp:lastModifiedBy>Людмила Ф. Канева</cp:lastModifiedBy>
  <cp:lastPrinted>2017-05-15T14:30:00Z</cp:lastPrinted>
  <dcterms:modified xsi:type="dcterms:W3CDTF">2017-05-15T11:36:00Z</dcterms:modified>
  <cp:revision>3</cp:revision>
  <dc:subject/>
  <dc:title>Зарегистрировано в Минюсте РФ 30 декабря 2004 г</dc:title>
</cp:coreProperties>
</file>