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ложение № 1  </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pPr>
      <w:r>
        <w:rPr>
          <w:rFonts w:cs="Times New Roman" w:ascii="Times New Roman" w:hAnsi="Times New Roman"/>
          <w:i/>
        </w:rPr>
        <w:t xml:space="preserve">от 22.12.2016  № 33 (в редакции приказа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от 13.03.2017 № 10)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2"/>
        <w:gridCol w:w="8469"/>
      </w:tblGrid>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од</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именова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rPr>
              <w:t>Подпрограмма 1 "Профилактика безнадзорности и правонарушений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Развитие и сохранение культуры, народного творчества и промыслов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Обеспечение предоставления учреждениями культуры и искусства услуг в сфере дополните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предоставления услуг в сфере культурно-досуговой деятель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3 «Обеспечение библиотечного обслуживания населения, комплектование и обеспечение сохранности библиотечных фондов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Основное мероприятие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5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6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Подпрограмма 3 «</w:t>
            </w:r>
            <w:r>
              <w:rPr/>
              <w:t>Модернизация учреждений культуры в Ловозерском районе</w:t>
            </w:r>
            <w:r>
              <w:rPr>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соответствия учреждений дополнительного образования в сфере культуры и искусства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беспечение соответствия библиотек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дпрограмма 4 «Наслед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Аналитическая ведомственная целевая программа "Обеспечение деятельности Отдела по культуре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ставление проектно-сметной документации,  строительство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крепление, обновление материально-технической базы для организации проведения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физкультурных и спортивных мероприятий,  физкультурно-оздоровительных мероприятий, массовых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3 «Участие в районных, областных, всероссийских конкурсах и соревнова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4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4 «Поддержка спортивно-технического клуба «СКИФ»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0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6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ое мероприятие 04 «Организация деятельности по опеке совершеннолетних граждан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08 0 00 0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Муниципальная программа 8 "Управление муниципальным имуществ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Подпрограмма 1 «Капитальный ремонт общего имущества в многоквартирных домах, расположенных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8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Обеспечение условий для осуществления гражданами права на жилище, в том числе организация своевременного проведения капитального ремонта общего имущества в многоквартирных дом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одпрограмма 2 «Содержание мест захоронения, организация ритуальных услуг для определенной категории граждан на территории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1 «Реализация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2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Реализация мероприятий по организации ритуальных услуг, обеспечению доступного ритуального обслуживания населения муниципального образования Ловозерский район, обеспечения прав граждан сельского поселения Ловозеро Ловозерского района на получение услуг по погребению умерш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Ведомственная целевая программа "Регулирование земельных отношений и  имущественных отношений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8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Муниципальная программа 10 "Транспортное обслуживание населения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Подпрограмма 1 «Содержание и ремонт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направленных на </w:t>
            </w:r>
            <w:r>
              <w:rPr>
                <w:iCs/>
              </w:rPr>
              <w:t xml:space="preserve">улучшение эксплуатационного состояния объектов дорожно-транспортной инфраструктуры путем проведения ремонтных рабо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sz w:val="24"/>
                <w:szCs w:val="24"/>
              </w:rPr>
            </w:pPr>
            <w:r>
              <w:rPr>
                <w:rFonts w:cs="Times New Roman" w:ascii="Times New Roman" w:hAnsi="Times New Roman"/>
                <w:i/>
                <w:sz w:val="24"/>
                <w:szCs w:val="24"/>
              </w:rPr>
              <w:t xml:space="preserve">Подпрограмма 2 «Повышение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3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bookmarkStart w:id="0" w:name="OLE_LINK1"/>
            <w:r>
              <w:rPr>
                <w:rFonts w:cs="Times New Roman" w:ascii="Times New Roman" w:hAnsi="Times New Roman"/>
                <w:i/>
                <w:sz w:val="24"/>
                <w:szCs w:val="24"/>
              </w:rPr>
              <w:t xml:space="preserve">Ведомственная целевая программа «Транспортное обслуживание населения между поселениями района»  </w:t>
            </w:r>
            <w:bookmarkEnd w:id="0"/>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транспортного обслуживания населения между поселениями в границах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0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i/>
                <w:sz w:val="24"/>
                <w:szCs w:val="24"/>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транспортного обслуживания населения отдаленных населенных пунктов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Муниципальная программа  13 "Доступная сред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4 "Охрана окружающей среды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6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1 «Энергосбережение и повышение энергетической эффективности в муниципальных учреждениях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Обеспечение рационального использования топливно-энергетических ресурсов за счет реализации энергосберегающих мероприятий в </w:t>
            </w:r>
            <w:r>
              <w:rPr>
                <w:bCs/>
              </w:rPr>
              <w:t>муниципальных бюджетных учреждениях, организациях</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Использование энергоэффективных технологий,  повышение энергетической эффективности </w:t>
            </w:r>
            <w:r>
              <w:rPr>
                <w:bCs/>
              </w:rPr>
              <w:t>жилищно-коммунальной инфраструктуры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7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3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по обеспечению жизнедеятельности населения </w:t>
            </w:r>
            <w:r>
              <w:rPr>
                <w:rFonts w:cs="Times New Roman" w:ascii="Times New Roman" w:hAnsi="Times New Roman"/>
                <w:bCs/>
                <w:sz w:val="24"/>
                <w:szCs w:val="24"/>
              </w:rPr>
              <w:t>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8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деятельности главы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беспечение деятельности исполнительно-распорядительного органа муниципального образования </w:t>
            </w:r>
            <w:r>
              <w:rPr>
                <w:rFonts w:cs="Times New Roman" w:ascii="Times New Roman" w:hAnsi="Times New Roman"/>
                <w:bCs/>
                <w:sz w:val="24"/>
                <w:szCs w:val="24"/>
              </w:rPr>
              <w:t>по решению вопросов местного значения</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беспечение деятельности исполнительно-распорядительного органа муниципального образования по осуществлению </w:t>
            </w:r>
            <w:r>
              <w:rPr>
                <w:rFonts w:cs="Times New Roman" w:ascii="Times New Roman" w:hAnsi="Times New Roman"/>
                <w:bCs/>
                <w:sz w:val="24"/>
                <w:szCs w:val="24"/>
              </w:rPr>
              <w:t>переданных государственных полномочий</w:t>
            </w:r>
            <w:r>
              <w:rPr>
                <w:rFonts w:cs="Times New Roman" w:ascii="Times New Roman" w:hAnsi="Times New Roman"/>
                <w:sz w:val="24"/>
                <w:szCs w:val="24"/>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9 «Устойчивое развитие сельских территорий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направленных на удовлетворение потребностей сельского населения в благоустроенном жиль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устройство населенных пунктов в сельской местности объектами социальной и инженер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0 «Профилактика экстремизма и терро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Повышение уровня безопасности и защищенности населения Ловозерского района от угроз терроризма и экстремизма, предупреждение и пресечение распространения террористической и экстремистской идеолог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 Предоставление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еспечение земельных участков, предоставленных многодетным семьям на безвозмездной основе, объектами инфраструктуры и дорог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 Совета депутатов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в рамках содействия организации трудоустройства школьников во внешкольный перио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мероприятий по профилактике правонарушений среди несовершеннолетних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профилактике проявлений терроризма и экстремизм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готовление проектной документации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2</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 (приобретение) жилья для граждан, проживающих в сельской мес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3</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устройство некоммерческих детских площадок в с.Ловозер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обслуживанию, содержанию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ремонту автомобильных дорог общего пользования местного зна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мероприятий по безопасности дорожного движ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bookmarkStart w:id="1" w:name="OLE_LINK2"/>
            <w:bookmarkEnd w:id="1"/>
            <w:r>
              <w:rPr>
                <w:rFonts w:cs="Times New Roman" w:ascii="Times New Roman" w:hAnsi="Times New Roman"/>
                <w:sz w:val="24"/>
                <w:szCs w:val="24"/>
              </w:rPr>
              <w:t>207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ирование у детей навыков безопасного поведения на дорог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сохранности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энергоэффектив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нировка территории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рганизация обслуживания мест захоронения (кладбищ)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фактических затрат по погребению лиц, не имеющих родственников и без определенного места жительства, в размере, превышающем социальное пособие на погребе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держание и ремонт пустующих муниципаль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муниципальных жилых помещений после умерш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мещение задолженности по квартирной плате безнадежных к взысканию долгов по муниципальным жилым помещени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w:t>
            </w:r>
            <w:r>
              <w:rPr>
                <w:rFonts w:cs="Times New Roman" w:ascii="Times New Roman" w:hAnsi="Times New Roman"/>
                <w:sz w:val="24"/>
                <w:szCs w:val="24"/>
              </w:rPr>
              <w:t>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из средств местного бюджета к 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9</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8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на приобретение школьных автобу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3</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rPr>
            </w:pPr>
            <w:r>
              <w:rPr>
                <w:rFonts w:cs="Times New Roman"/>
                <w:b/>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5001-5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на конкурсной основе субсидии Перевозчикам, осуществляющим регулярные пассажирские перевозки на частичное возмещение затрат, связанных с перевозкой пассажиров на социально-значимом маршрут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 за счет средств муниципальн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 за счет средств, передаваемых по соглашению с городским поселением Рев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7001-7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иобретение школьных автобус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7</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Субсидия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б административных комисс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комиссиях по делам несовершеннолетних и защите их прав в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001-8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FF0000"/>
                <w:sz w:val="24"/>
              </w:rPr>
            </w:pPr>
            <w:r>
              <w:rPr>
                <w:rFonts w:cs="Times New Roman" w:ascii="Times New Roman" w:hAnsi="Times New Roman"/>
                <w:sz w:val="24"/>
              </w:rPr>
              <w:t>8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9001-9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Направления реализации непрограммных рас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sz w:val="24"/>
              </w:rPr>
              <w:t>9001</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rPr>
            </w:pPr>
            <w:r>
              <w:rPr>
                <w:rFonts w:cs="Times New Roman" w:ascii="Times New Roman" w:hAnsi="Times New Roman"/>
                <w:sz w:val="24"/>
              </w:rPr>
              <w:t>Выплаты по решениям су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2:00Z</dcterms:created>
  <dc:creator>Alena</dc:creator>
  <dc:description/>
  <dc:language>en-US</dc:language>
  <cp:lastModifiedBy>Людмила Ф. Канева</cp:lastModifiedBy>
  <cp:lastPrinted>2016-11-09T17:42:00Z</cp:lastPrinted>
  <dcterms:modified xsi:type="dcterms:W3CDTF">2017-03-27T13:23:00Z</dcterms:modified>
  <cp:revision>3</cp:revision>
  <dc:subject/>
  <dc:title>Зарегистрировано в Минюсте РФ 30 декабря 2004 г</dc:title>
</cp:coreProperties>
</file>