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 1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к приказу районного финансового отдела</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дминистрации  Ловозерского района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от 24.12.2015 № 28  (в редакции приказов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от 06.02.2016 № 6,от 29.04.2016 № 12,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от 24.05.2016 № 13,от 30.06.2016 № 18)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1"/>
        <w:gridCol w:w="8470"/>
      </w:tblGrid>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5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6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1 "Профилактика правонарушений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Культура. Традиции. Народное творчество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Модернизация учреждений культуры, искусства, образования в сфере культуры и искусства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соответствия организаций </w:t>
            </w:r>
            <w:r>
              <w:rPr>
                <w:rFonts w:cs="Times New Roman" w:ascii="Times New Roman" w:hAnsi="Times New Roman"/>
                <w:bCs/>
                <w:sz w:val="24"/>
                <w:szCs w:val="24"/>
              </w:rPr>
              <w:t>культуры, искусства, образования в сфере культуры и искусства</w:t>
            </w:r>
            <w:r>
              <w:rPr>
                <w:rFonts w:cs="Times New Roman" w:ascii="Times New Roman" w:hAnsi="Times New Roman"/>
                <w:sz w:val="24"/>
                <w:szCs w:val="24"/>
              </w:rPr>
              <w:t xml:space="preserve">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Ресурсное обеспечение организаций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 xml:space="preserve">Подпрограмма 3 «Сохранение и развитие библиотечной, культурно-досуговой деятельности и дополнительного образования детей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предоставления услуг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культуры Ловозерского района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ставление проектно-сметной документации на строительство этнографического комплекс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рганизация деятельности добровольного спасательного отряд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готовка и размещение информации в С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color w:val="000000"/>
              </w:rPr>
              <w:t xml:space="preserve">Подпрограмма 1 "Повышение мотивации граждан к регулярным занятиям физической культурой и спортом и ведению здорового образа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областных и районных массовых спортивных соревнованиях и мероприят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районных спорти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Обеспечение реализации муниципальной програм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действие развитию всех видов и составных частей спорта, с учетом уникальности спорта, его социальной и образовательной функций, а также специфики его структуры, основанной на добровольной деятельности его субъек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07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8 0 00 0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эффективного управления муниципальным имуществ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10 "Организация транспортного обслуживания населения на территори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предоставления транспортных услуг насел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транспортного обслуживания населения между поселениями в границах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Муниципальная программа  13 "Доступная сред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Ведомственная целевая программа  14 "Охрана окружающей среды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главы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Непрограммная деятельность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4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Непрограммная деятельность по проведению выборов и референдум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001- 0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t xml:space="preserve">Расходы на выплаты по оплате труда председателя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председателя представительного орган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1300-14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и проведение ремонтных работ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илактика правонарушений среди несовершеннолетних детей и молодежи, организация трудоустройства несовершеннолетних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филактика правонарушений на автодорога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влечение молодежи в мероприятия, направленные на профилактику наркомании, токсикомании и алкоголиз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рганизация проведения заседаний, выездных совещаний антинаркотической комисс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снащение и укрепление материально-технической базы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редств местного бюджета)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содержания объектов казны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L09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из средств местного бюджета к субсидии из областного бюджета на техническое сопровождение программного обеспечения "Система автоматизированного рабочего мест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й орган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sz w:val="24"/>
                <w:szCs w:val="24"/>
                <w:lang w:val="en-US"/>
              </w:rPr>
              <w:t>S0</w:t>
            </w:r>
            <w:r>
              <w:rPr>
                <w:rFonts w:cs="Times New Roman" w:ascii="Times New Roman" w:hAnsi="Times New Roman"/>
                <w:sz w:val="24"/>
                <w:szCs w:val="24"/>
              </w:rPr>
              <w:t>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79</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85</w:t>
            </w:r>
          </w:p>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cубсидии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3</w:t>
            </w:r>
          </w:p>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S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софинансирование капитальных вложений в объекты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szCs w:val="24"/>
              </w:rPr>
            </w:pPr>
            <w:r>
              <w:rPr>
                <w:rFonts w:cs="Times New Roman"/>
                <w:b/>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5001-5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9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и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поддержка муниципальных учреждений куль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9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перевозчикам, осуществляющим регулярные пассажирские перевозки по социально значимым муниципальным маршрут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редств массовой информации</w:t>
            </w:r>
          </w:p>
        </w:tc>
      </w:tr>
      <w:tr>
        <w:trPr>
          <w:trHeight w:val="84" w:hRule="atLeast"/>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7001-7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я на техническое сопровождение программного обеспечения "Система  автоматизированного рабочего места муниципального образования</w:t>
            </w:r>
            <w:r>
              <w:rPr>
                <w:rFonts w:cs="Arial" w:ascii="Arial" w:hAnsi="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офинансирование капитального ремонта объектов, находящихся в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из областного бюджета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авиационного обслуживания жителей отдаленных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709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нировка территорий, формирование (образование) земельных участков, обеспечение их объектами коммунальной и дорожной инфраструктуры, в том числе для предоставления их на безвозмездной основе многодетным семь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5</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71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щеобразовательной школы на 50 человек в с.Краснощелье Мурман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б административных комисс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комиссиях по делам несовершеннолетних и защите их прав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8001-8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1</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2</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3</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ме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9001-9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Направления реализации непрограммных рас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001</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ыплаты по решениям судов</w:t>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5:37:00Z</dcterms:created>
  <dc:creator>Alena</dc:creator>
  <dc:description/>
  <dc:language>en-US</dc:language>
  <cp:lastModifiedBy>Людмила Ф. Канева</cp:lastModifiedBy>
  <cp:lastPrinted>2016-05-24T10:32:00Z</cp:lastPrinted>
  <dcterms:modified xsi:type="dcterms:W3CDTF">2016-07-20T15:47:00Z</dcterms:modified>
  <cp:revision>5</cp:revision>
  <dc:subject/>
  <dc:title>Зарегистрировано в Минюсте РФ 30 декабря 2004 г</dc:title>
</cp:coreProperties>
</file>