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ложение № 1  </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pPr>
      <w:r>
        <w:rPr>
          <w:rFonts w:cs="Times New Roman" w:ascii="Times New Roman" w:hAnsi="Times New Roman"/>
          <w:i/>
        </w:rPr>
        <w:t xml:space="preserve">от 24.12.2015 № 28 (в редакции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каза от 06.02.2016 № 6, от 29.04.2016 № 12)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име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1 6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1 "Профилактика правонарушений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Культура. Традиции. Народное творчество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Модернизация учреждений культуры, искусства, образования в сфере культуры и искусства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соответствия организаций </w:t>
            </w:r>
            <w:r>
              <w:rPr>
                <w:rFonts w:cs="Times New Roman" w:ascii="Times New Roman" w:hAnsi="Times New Roman"/>
                <w:bCs/>
                <w:sz w:val="24"/>
                <w:szCs w:val="24"/>
              </w:rPr>
              <w:t>культуры, искусства, образования в сфере культуры и искусства</w:t>
            </w:r>
            <w:r>
              <w:rPr>
                <w:rFonts w:cs="Times New Roman" w:ascii="Times New Roman" w:hAnsi="Times New Roman"/>
                <w:sz w:val="24"/>
                <w:szCs w:val="24"/>
              </w:rPr>
              <w:t xml:space="preserve">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Ресурсное обеспечение организаций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 xml:space="preserve">Подпрограмма 3 «Сохранение и развитие библиотечной, культурно-досуговой деятельности и дополнительного образования детей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предоставления услуг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3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культуры Ловозерского района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ставление проектно-сметной документации на строительство этнографического комплек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рганизация деятельности добровольного спасательного отря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готовка и размещение информации в С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color w:val="000000"/>
              </w:rPr>
              <w:t xml:space="preserve">Подпрограмма 1 "Повышение мотивации граждан к регулярным занятиям физической культурой и спортом и ведению здорового образа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областных и районных массовых спортивных соревнованиях и мероприят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районных спорти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5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Обеспечение реализации муниципальной програм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действие развитию всех видов и составных частей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6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7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7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10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10 "Организация транспортного обслуживания населения на территори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предоставления транспортных услуг насе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транспортного обслуживания населения между поселениями в границах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Муниципальная программа  13 "Доступная сред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13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4 "Охрана окружающей среды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главы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Непрограммная деятельность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4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Непрограммная деятельность по проведению выборов и референду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2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правонарушений среди несовершеннолетних детей и молодежи, организация трудоустройства несовершеннолетних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филактика правонарушений на автодорог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влечение молодежи в мероприятия, направленные на профилактику наркомании, токсикомании и алкоголиз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рганизация проведения заседаний, выездных совещаний антинаркотической комисс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редств местного бюджета)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из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й орган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sz w:val="24"/>
                <w:szCs w:val="24"/>
                <w:lang w:val="en-US"/>
              </w:rPr>
              <w:t>S0</w:t>
            </w:r>
            <w:r>
              <w:rPr>
                <w:rFonts w:cs="Times New Roman" w:ascii="Times New Roman" w:hAnsi="Times New Roman"/>
                <w:sz w:val="24"/>
                <w:szCs w:val="24"/>
              </w:rPr>
              <w:t>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079</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085</w:t>
            </w:r>
          </w:p>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софинансирование расходных обязательств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rPr>
              <w:t>S103</w:t>
            </w:r>
          </w:p>
          <w:p>
            <w:pPr>
              <w:pStyle w:val="ConsNormal"/>
              <w:widowControl/>
              <w:ind w:right="0" w:hanging="0"/>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sz w:val="24"/>
              </w:rPr>
              <w:t>S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софинансирование капитальных вложений в объекты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rPr>
            </w:pPr>
            <w:r>
              <w:rPr>
                <w:rFonts w:cs="Times New Roman"/>
                <w:b/>
                <w:color w:val="FF0000"/>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5001-5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перевозчикам, осуществляющим регулярные пассажирские перевозки по социально значимым муниципальным маршрут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7001-7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я на техническое сопровождение программного обеспечения "Система  автоматизированного рабочего места муниципального образования</w:t>
            </w:r>
            <w:r>
              <w:rPr>
                <w:rFonts w:cs="Arial" w:ascii="Arial" w:hAnsi="Arial"/>
                <w:sz w:val="20"/>
                <w:szCs w:val="20"/>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финансирование капитального ремонта объектов, находящихся в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5</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p>
            <w:pPr>
              <w:pStyle w:val="Normal"/>
              <w:jc w:val="both"/>
              <w:rPr>
                <w:bCs/>
              </w:rPr>
            </w:pPr>
            <w:r>
              <w:rPr>
                <w:bC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щеобразовательной школы на 50 человек в с.Краснощелье Мурманской области </w:t>
            </w:r>
          </w:p>
          <w:p>
            <w:pPr>
              <w:pStyle w:val="Normal"/>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б административных комисс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комиссиях по делам несовершеннолетних и защите их прав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001-8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3</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ме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9001-9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t>Направления реализации непрограммных рас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9001</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rPr>
            </w:pPr>
            <w:r>
              <w:rPr>
                <w:rFonts w:cs="Times New Roman" w:ascii="Times New Roman" w:hAnsi="Times New Roman"/>
                <w:sz w:val="24"/>
              </w:rPr>
              <w:t>Выплаты по решениям судов</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20:00Z</dcterms:created>
  <dc:creator>Alena</dc:creator>
  <dc:description/>
  <cp:keywords/>
  <dc:language>en-US</dc:language>
  <cp:lastModifiedBy>Людмила Ф. Канева</cp:lastModifiedBy>
  <cp:lastPrinted>2016-04-29T14:33:00Z</cp:lastPrinted>
  <dcterms:modified xsi:type="dcterms:W3CDTF">2016-04-29T11:33:00Z</dcterms:modified>
  <cp:revision>4</cp:revision>
  <dc:subject/>
  <dc:title>Зарегистрировано в Минюсте РФ 30 декабря 2004 г</dc:title>
</cp:coreProperties>
</file>