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ложение 3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к приказу районного финансового отдел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администрации  Ловозерского район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от  24.12.2015 № 28 (в редакции приказ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т 29.04.2016 № 12</w:t>
      </w:r>
      <w:r>
        <w:rPr>
          <w:rFonts w:cs="Times New Roman" w:ascii="Times New Roman" w:hAnsi="Times New Roman"/>
          <w:sz w:val="22"/>
          <w:szCs w:val="22"/>
        </w:rPr>
        <w:t xml:space="preserve">)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ЕРЕЧЕНЬ МУНИЦИПАЛЬНЫХ КОДОВ ЦЕЛ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5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ы по заработной плате, оплате отпусков, другие выплат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ы премий муниципальным служащим (расчетный период – квартал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ыплаты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андировочные расход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выплаты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прочим выплата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числения на выплаты по оплате труда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уги связи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транспортным услуга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отопления и технологических нужд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водоснабжения помещен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электрической энерг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точный тариф по теплу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потребления газ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 чистоте помещений, зданий, дворов, иного имуще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(текущий и капитальный) и реставрация нефинансовых активов, за исключением недвижимого имуще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(текущий и капитальный) и реставрация нефинансовых активов в части недвижимого имуще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содержанию имуще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таж и установка локальных вычислительных сетей, систем охранной и пожарной сигнализации, видеонаблюд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ита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ведомственная охран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в области информационных технолог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по прочим работам, услуга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ивание внутреннего долг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возмездные перечисления бюджетным и автономным учреждениям на выполнение муниципального задания (за исключением расходов на выплаты по оплате труда и начисления на выплаты по оплате труда)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бюджетным и автономным учреждениям на содержание имуще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бюджетным и автономным учреждениям на иные ц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бюджетным и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работников  (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)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безвозмездные перечисления государственным и муниципальным организация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другим бюджетам бюджетной системы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сии, пособия и выплаты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обия по социальной помощи населению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обия муниципальным служащим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сии, пособия, выплачиваемые организациями сектора государственного управ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 (включаемых в состав расходов), государственных пошлин и сборов, разного рода платежей в бюджеты всех уровней, штрафов и пене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ы стипенд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ские расходы, прием и обслуживание делегаций, приобретение (изготовление) подарочной и сувенирной продукции, не предназначенной для дальнейшей перепродаж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расход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транспорт и иные транспортные сред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ранно-пожарная сигнализац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ование книжных фондов библиотек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ная техника, оргтехник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товая техника, мебел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0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нструкция, модернизация и дооборудование основных средст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на увеличение стоимости основных средст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стоимости нематериальных актив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каменты и перевязочные сред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ы пита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е-смазочные материал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и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9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расходы на увеличение стоимости материальных запас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0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стоимости акций и иных форм участия в капитале</w:t>
            </w:r>
          </w:p>
        </w:tc>
      </w:tr>
      <w:tr>
        <w:trPr>
          <w:trHeight w:val="495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50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25:00Z</dcterms:created>
  <dc:creator>ЧестниковаЕМ</dc:creator>
  <dc:description/>
  <cp:keywords/>
  <dc:language>en-US</dc:language>
  <cp:lastModifiedBy>Людмила Ф. Канева</cp:lastModifiedBy>
  <cp:lastPrinted>2016-04-29T14:44:00Z</cp:lastPrinted>
  <dcterms:modified xsi:type="dcterms:W3CDTF">2016-04-29T11:48:00Z</dcterms:modified>
  <cp:revision>4</cp:revision>
  <dc:subject/>
  <dc:title>Приложение 2</dc:title>
</cp:coreProperties>
</file>