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6 февраля 2016 года                                                                                          № 6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риказ районного финансового отдела администрации Ловозерского района от 24.12.2015 № 28 «О бюджетной классификации» (в редакции приказа от 20.01.2016 № 3) 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перечня кодов направлений расходования средств, применяемых в целях организации исполнения бюджета муниципального образования Ловозерский район,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утвержденный приказом  районного финансового отдела администрации Ловозерского района от 24.12.2015 № 28, изложив его в новой редакции (прилагается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районного финансового отдела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администрации Ловозерского района                                                   Н.И. Котова</w:t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2" w:footer="85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32:00Z</dcterms:created>
  <dc:creator>Alena</dc:creator>
  <dc:description/>
  <dc:language>en-US</dc:language>
  <cp:lastModifiedBy>Людмила Ф. Канева</cp:lastModifiedBy>
  <cp:lastPrinted>2016-02-19T11:31:00Z</cp:lastPrinted>
  <dcterms:modified xsi:type="dcterms:W3CDTF">2016-02-19T08:32:00Z</dcterms:modified>
  <cp:revision>2</cp:revision>
  <dc:subject/>
  <dc:title>Зарегистрировано в Минюсте РФ 30 декабря 2004 г</dc:title>
</cp:coreProperties>
</file>