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10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рик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образования и науки Мурма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8.01.2016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1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знакомления участников государственной итоговой аттестации по образовательным программам основного общего образования с результатами экзамена по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     </w:t>
      </w:r>
      <w:r>
        <w:rPr>
          <w:rFonts w:cs="Times New Roman" w:ascii="Times New Roman" w:hAnsi="Times New Roman"/>
          <w:b/>
          <w:bCs/>
          <w:sz w:val="28"/>
          <w:szCs w:val="28"/>
        </w:rPr>
        <w:t>в 2015/2016 учебном год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общеобразовательного предм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фициального опубликования результатов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соответствии с приказом Министерства образования и науки Мурма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440"/>
        <w:gridCol w:w="1931"/>
        <w:gridCol w:w="1982"/>
        <w:gridCol w:w="1983"/>
        <w:gridCol w:w="1940"/>
        <w:gridCol w:w="2277"/>
        <w:gridCol w:w="2005"/>
      </w:tblGrid>
      <w:tr>
        <w:trPr>
          <w:trHeight w:val="48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ство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</w:t>
              <w:br/>
              <w:t>первичных баллов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        </w:t>
              <w:br/>
              <w:t>ознакомлен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ись   </w:t>
              <w:br/>
              <w:t>обучающегося</w:t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О                                      _______________                 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фамилия  имя отчество</w:t>
        <w:tab/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9:00Z</dcterms:created>
  <dc:creator>Васильева Н.В.</dc:creator>
  <dc:description/>
  <cp:keywords/>
  <dc:language>en-US</dc:language>
  <cp:lastModifiedBy>Ольга З. Решетова</cp:lastModifiedBy>
  <cp:lastPrinted>2015-06-01T15:37:00Z</cp:lastPrinted>
  <dcterms:modified xsi:type="dcterms:W3CDTF">2016-01-21T16:18:00Z</dcterms:modified>
  <cp:revision>13</cp:revision>
  <dc:subject/>
  <dc:title/>
</cp:coreProperties>
</file>