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110"/>
      </w:tblGrid>
      <w:tr>
        <w:trPr/>
        <w:tc>
          <w:tcPr>
            <w:tcW w:w="111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                    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 приказ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а образования и науки Мурман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.01.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1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знакомления участников государственной итоговой аттестации по образовательным программам среднего общего образования (единого государственного экзамена) с результатами экзамена по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наименование общеобразовательного предм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2015/2016 учебном год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фициального опубликования результатов 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в соответствии с приказом Министерства образования и науки Мурман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44"/>
        <w:gridCol w:w="2551"/>
        <w:gridCol w:w="2268"/>
        <w:gridCol w:w="2268"/>
        <w:gridCol w:w="2127"/>
        <w:gridCol w:w="2693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ч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ичество </w:t>
              <w:br/>
              <w:t>балл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        </w:t>
              <w:br/>
              <w:t>ознаком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ись   </w:t>
              <w:br/>
              <w:t>участника ГИА (ЕГЭ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О (пункта регистрации)       </w:t>
        <w:tab/>
        <w:tab/>
        <w:t>_______________                  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  <w:tab/>
        <w:tab/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фамилия  имя отчество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2:24:00Z</dcterms:created>
  <dc:creator>Васильева Н.В.</dc:creator>
  <dc:description/>
  <cp:keywords/>
  <dc:language>en-US</dc:language>
  <cp:lastModifiedBy>Ольга З. Решетова</cp:lastModifiedBy>
  <dcterms:modified xsi:type="dcterms:W3CDTF">2016-01-21T16:19:00Z</dcterms:modified>
  <cp:revision>6</cp:revision>
  <dc:subject/>
  <dc:title/>
</cp:coreProperties>
</file>