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МУРМАНСКОЙ ОБЛАСТИ</w:t>
      </w:r>
    </w:p>
    <w:p>
      <w:pPr>
        <w:pStyle w:val="Subtitl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П Р И К А З</w:t>
      </w:r>
    </w:p>
    <w:p>
      <w:pPr>
        <w:pStyle w:val="Subtitle"/>
        <w:rPr>
          <w:sz w:val="24"/>
          <w:szCs w:val="40"/>
        </w:rPr>
      </w:pPr>
      <w:r>
        <w:rPr>
          <w:sz w:val="24"/>
          <w:szCs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ubtitle"/>
              <w:jc w:val="left"/>
              <w:rPr>
                <w:sz w:val="24"/>
                <w:u w:val="single"/>
              </w:rPr>
            </w:pPr>
            <w:r>
              <w:rPr>
                <w:b w:val="false"/>
                <w:bCs w:val="false"/>
                <w:sz w:val="26"/>
                <w:szCs w:val="26"/>
                <w:u w:val="single"/>
              </w:rPr>
              <w:softHyphen/>
              <w:softHyphen/>
              <w:softHyphen/>
              <w:softHyphen/>
              <w:t>18.01.2016</w:t>
            </w:r>
          </w:p>
        </w:tc>
        <w:tc>
          <w:tcPr>
            <w:tcW w:w="4785" w:type="dxa"/>
            <w:tcBorders/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№ </w:t>
            </w:r>
            <w:r>
              <w:rPr>
                <w:b w:val="false"/>
                <w:bCs w:val="false"/>
                <w:sz w:val="26"/>
                <w:szCs w:val="26"/>
                <w:u w:val="single"/>
              </w:rPr>
              <w:t>41</w:t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рман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 ознакомления участников государственной итоговой аттестации по образовательным программам основного общего и среднего общего образования с результатами государственной итоговой аттестации по образовательным программам основного общего и среднего общего образования по каждому общеобразовательному предмету в 2015/2016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рядком проведения государственной итоговой аттестации по образовательным программам основного общего образования, утвержденным приказом Министерства образования и науки Российской Федерации от 25.12.2013 № 1394,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образования и науки Российской Федерации от 26.12.2013 № 1400, в целях обеспечения своевременного ознакомления участников государственной итоговой аттестации (далее – ГИА) по образовательным программам основного общего и среднего общего образования с результатами ГИА по каждому общеобразовательному предмету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организации ознакомления участников ГИА по образовательным программам основного общего и среднего общего образования с результатами ГИА по образовательным программам основного общего и среднего общего образования по каждому общеобразовательному предмету (далее – Порядо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протокола ознакомления участников ГИА по образовательным программам основного общего образования с результатами экзамена по общеобразовательным предметам в 2015/2016 учебн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у протокола ознакомления участников ГИА по образовательным программам среднего общего образования (единого государственного экзамена) с результатами ГИА по общеобразовательным предметам в 2015/2016 учеб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руководителям органов местного самоуправления, осуществляющих управление в сфере образования, подведомственных образовательных организаций, руководителям пунктов регистрации на участие в едином государственном экзамене выпускников прошлых лет довести настоящий Порядок до сведения участников ГИА и их родителей (законных представите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первого заместителя министра Ковшир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   Н.Н. Карпенко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01:00Z</dcterms:created>
  <dc:creator>Ahmetshina</dc:creator>
  <dc:description/>
  <cp:keywords/>
  <dc:language>en-US</dc:language>
  <cp:lastModifiedBy>Ольга З. Решетова</cp:lastModifiedBy>
  <cp:lastPrinted>2013-05-26T14:57:00Z</cp:lastPrinted>
  <dcterms:modified xsi:type="dcterms:W3CDTF">2016-01-22T06:22:00Z</dcterms:modified>
  <cp:revision>13</cp:revision>
  <dc:subject/>
  <dc:title>МИНИСТЕРСТВО ОБРАЗОВАНИЯ И НАУКИ</dc:title>
</cp:coreProperties>
</file>