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 2025  года                      </w:t>
      </w:r>
      <w:r>
        <w:rPr>
          <w:b/>
          <w:bCs/>
          <w:sz w:val="32"/>
          <w:szCs w:val="32"/>
          <w:u w:val="single"/>
        </w:rPr>
        <w:t>№ ПРОЕКТ</w:t>
      </w:r>
      <w:r>
        <w:rPr>
          <w:b/>
          <w:bCs/>
          <w:sz w:val="32"/>
          <w:szCs w:val="32"/>
        </w:rPr>
        <w:t xml:space="preserve"> 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Ловозерский район  за 2024 год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>от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1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Ловозерский район  за  2024 год, 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 за  2024 год  по доходам в сумме 1 352 674,61617 тыс.рублей, по расходам  в сумме 1 351 907,66641 тыс.рублей с превышением доходов над расходами  (профицит бюджета муниципального образования)  в сумме 766,94976  тыс.рублей, 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Ловозерский район за 2024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Ловозерский район за 2024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Ловозерский район за 2024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Ловозерский район за 2024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  Опубликовать настоящее решение 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Ловозерского района   </w:t>
        <w:tab/>
        <w:t xml:space="preserve">   __________           В.В. Афоничев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ого района   </w:t>
        <w:tab/>
        <w:t xml:space="preserve">  </w:t>
        <w:tab/>
        <w:tab/>
        <w:tab/>
        <w:t xml:space="preserve">    __________           Е.М. Магомаев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3" w:gutter="0" w:header="902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_______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26:00Z</dcterms:created>
  <dc:creator>Николаев</dc:creator>
  <dc:description/>
  <cp:keywords/>
  <dc:language>en-US</dc:language>
  <cp:lastModifiedBy>Людмила Ф. Канева</cp:lastModifiedBy>
  <cp:lastPrinted>2024-05-03T14:53:00Z</cp:lastPrinted>
  <dcterms:modified xsi:type="dcterms:W3CDTF">2025-02-18T09:44:00Z</dcterms:modified>
  <cp:revision>3</cp:revision>
  <dc:subject/>
  <dc:title>Решение</dc:title>
</cp:coreProperties>
</file>