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депутатов Ловозерского района от 27.03.2025 № 45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Совета депутатов Ловозер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.12.2024 № 431 «О бюджете муниципального образования  Ловозерский район на 2025 год и на плановый период  2026 и 2027 годов»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     27 марта 2025 года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в марте 2025 года изменение (уточнение) решения Совета депутатов Ловозерского района от 19.12.2024 № 431 «О бюджете муниципального образования  Ловозерский район на 2025 год и на плановый период  2026 и 2027 годов.  </w:t>
      </w:r>
    </w:p>
    <w:p>
      <w:pPr>
        <w:pStyle w:val="Style34"/>
        <w:rPr>
          <w:szCs w:val="28"/>
          <w:lang w:val="ru-RU"/>
        </w:rPr>
      </w:pPr>
      <w:r>
        <w:rPr>
          <w:szCs w:val="28"/>
        </w:rPr>
        <w:tab/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85 169,334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24 099,973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09 269,3088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99 626,83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42 993,012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42 619,8510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 14 457,503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8 893,038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33 350,5421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>
                <w:color w:val="FF0000"/>
              </w:rPr>
            </w:pPr>
            <w:r>
              <w:rPr/>
              <w:t>1 297 697,480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 1 120,755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8 818,2356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>
                <w:color w:val="FF0000"/>
              </w:rPr>
            </w:pPr>
            <w:r>
              <w:rPr>
                <w:sz w:val="18"/>
              </w:rPr>
              <w:t>1 313 090,848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+ 1 120,755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314 211,6037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 1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5 393,368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5 393,3681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7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20 325,529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 1 009,23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21 334,7668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>
                <w:color w:val="FF0000"/>
              </w:rPr>
            </w:pPr>
            <w:r>
              <w:rPr>
                <w:sz w:val="18"/>
              </w:rPr>
              <w:t>1 236 047,603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+ 1 009,23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37 056,841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 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5 722,074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5 722,07438</w:t>
            </w:r>
          </w:p>
        </w:tc>
      </w:tr>
    </w:tbl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5 год, а также отражено изменение (уточнение)  в проекте решения приложений № 2,2.1 Статьи 5; №№ 4, 4.1, 5, 5.1, 6, 6.1, 7, 7.1 Статьи 6;  № 3, 3.1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(изменение) по состоянию на 01.01.2025 года на расходы бюджета в 2025 году. 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Доходы бюджета на 2025 год увеличены на 24 099,97392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23 383,33522 тыс.рубле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за счет собственных поступлений на 716,6387 тыс. рублей, налоговые доходы остались на прежнем уровне и составляют 130 805,584 тыс.руб., </w:t>
      </w:r>
      <w:r>
        <w:rPr>
          <w:sz w:val="24"/>
          <w:szCs w:val="28"/>
          <w:u w:val="single"/>
        </w:rPr>
        <w:t>за счет неналоговых доходов</w:t>
      </w:r>
      <w:r>
        <w:rPr>
          <w:sz w:val="24"/>
          <w:szCs w:val="28"/>
        </w:rPr>
        <w:t xml:space="preserve"> увеличены  на 716,6387 тыс.руб. в том числе  инициативные платежи увеличены  на 716,6387 тыс.руб. (софинансирование физических и юридических лиц к субсидии на реализацию проектов по поддержке местных инициатив).</w:t>
      </w:r>
    </w:p>
    <w:p>
      <w:pPr>
        <w:pStyle w:val="Normal"/>
        <w:ind w:firstLine="540"/>
        <w:rPr/>
      </w:pPr>
      <w:r>
        <w:rPr>
          <w:sz w:val="24"/>
          <w:szCs w:val="28"/>
        </w:rPr>
        <w:t>Всего доходы составили 1 309 269,30889 тыс.рублей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 163 881,93969 тыс.рублей: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396 176,585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            19 423 68950 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162,00 тыс. рублей –</w:t>
      </w:r>
      <w:r>
        <w:rPr>
          <w:sz w:val="24"/>
          <w:szCs w:val="24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486,1 тыс. рублей – </w:t>
      </w:r>
      <w:r>
        <w:rPr>
          <w:sz w:val="24"/>
          <w:szCs w:val="24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доплата до регионального размера расходов (областной бюджет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345,55611 тыс. рублей – </w:t>
      </w:r>
      <w:r>
        <w:rPr>
          <w:sz w:val="24"/>
          <w:szCs w:val="24"/>
        </w:rPr>
        <w:t>на проведение комплексных кадастровых работ;</w:t>
      </w:r>
    </w:p>
    <w:p>
      <w:pPr>
        <w:pStyle w:val="Normal"/>
        <w:ind w:firstLine="540"/>
        <w:rPr/>
      </w:pPr>
      <w:r>
        <w:rPr>
          <w:sz w:val="24"/>
          <w:szCs w:val="24"/>
        </w:rPr>
        <w:t>- 10 469,42552 тыс.руб. - на подготовку к отопительному периоду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7 106,44178 – на реализацию проектов по поддержке местных инициатив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344,4061 – на </w:t>
      </w:r>
      <w:r>
        <w:rPr>
          <w:color w:val="000000"/>
          <w:sz w:val="24"/>
          <w:szCs w:val="24"/>
        </w:rPr>
        <w:t>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;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 509,75999 – на выполнение работы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(подтвержденный остаток субсидии 2024 года).</w:t>
      </w:r>
    </w:p>
    <w:p>
      <w:pPr>
        <w:pStyle w:val="Normal"/>
        <w:ind w:firstLine="540"/>
        <w:rPr/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2 02 20041 05 0000 150  (с 2 02 20216 05 0000 150 (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 за счет средств дорожного фонда) минус 5 735,58265 тыс.рублей на 2 02 20041 05 0000 150  плюс 5 735,58265 тыс.рублей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проведение комплексных кадастровых работ 2 02 2999 05 0000 150 (прочие субсидии Областной бюджет)  (с 2 02 25511 05 0000 150 (проведение комплексных кадастровых работ Федеральный бюджет)  минус 1 725,7074 тыс.рублей на 2 02 29999 05 0000 150  плюс                1 725,7074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299 516,16721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442,3  тыс. рублей, 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442,3 тыс.рублей - </w:t>
      </w:r>
      <w:r>
        <w:rPr>
          <w:sz w:val="24"/>
          <w:szCs w:val="24"/>
        </w:rPr>
        <w:t>на обеспечение бесплатным питанием отдельных категорий обучающихся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5,10428  тыс. рублей, 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5,10428 тыс.рублей – на государственную регистрацию актов гражданского состояния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сего субвенции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437,19572 тыс.рублей и составили 415 410,29255 тыс.рублей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3964,2 тыс. рублей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964,2 тыс. рублей на проведение временных общественно полезных работ в </w:t>
      </w:r>
      <w:r>
        <w:rPr>
          <w:sz w:val="24"/>
          <w:szCs w:val="24"/>
        </w:rPr>
        <w:t>Мурманской области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3000,0 тыс.рублей на </w:t>
      </w:r>
      <w:r>
        <w:rPr>
          <w:color w:val="000000"/>
          <w:sz w:val="24"/>
          <w:szCs w:val="24"/>
        </w:rPr>
        <w:t>поощрение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  <w:u w:val="single"/>
        </w:rPr>
        <w:t>уменьшены</w:t>
      </w:r>
      <w:r>
        <w:rPr>
          <w:sz w:val="24"/>
          <w:szCs w:val="28"/>
        </w:rPr>
        <w:t xml:space="preserve"> на 441,75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минус 441,75 тыс. рублей на реализацию проектов в сфере школьного образовательного туризма для обучающихся 8 - 11 классов общеобразовательных организаций Мурманской област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Всего иные межбюджетные трансферты </w:t>
      </w:r>
      <w:r>
        <w:rPr>
          <w:b/>
          <w:sz w:val="24"/>
          <w:szCs w:val="24"/>
        </w:rPr>
        <w:t>увеличены</w:t>
      </w:r>
      <w:r>
        <w:rPr>
          <w:sz w:val="24"/>
          <w:szCs w:val="24"/>
        </w:rPr>
        <w:t xml:space="preserve"> на 3522,45 тыс.рублей и составили 49 778,89493 тыс.рублей.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left="709" w:hanging="0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. </w:t>
      </w:r>
      <w:r>
        <w:rPr>
          <w:sz w:val="24"/>
          <w:szCs w:val="24"/>
        </w:rPr>
        <w:t xml:space="preserve">Доходы бюджета в плановом периоде 2026-2027 годов </w:t>
      </w:r>
      <w:r>
        <w:rPr>
          <w:b/>
          <w:sz w:val="24"/>
          <w:szCs w:val="24"/>
        </w:rPr>
        <w:t>увеличены</w:t>
      </w:r>
      <w:r>
        <w:rPr>
          <w:sz w:val="24"/>
          <w:szCs w:val="24"/>
        </w:rPr>
        <w:t xml:space="preserve">, в том числе -  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в 2026 году на 1120,75555 тыс. руб.,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>- за счет безвозмездных поступлений в 2026 году на 1120,75555 тыс.руб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Субсидии</w:t>
      </w:r>
      <w:r>
        <w:rPr>
          <w:sz w:val="24"/>
          <w:szCs w:val="24"/>
        </w:rPr>
        <w:t xml:space="preserve"> бюджетам бюджетной системы Российской Федерации </w:t>
      </w:r>
      <w:r>
        <w:rPr>
          <w:b/>
          <w:sz w:val="24"/>
          <w:szCs w:val="24"/>
        </w:rPr>
        <w:t xml:space="preserve">увеличены </w:t>
      </w:r>
      <w:r>
        <w:rPr>
          <w:sz w:val="24"/>
          <w:szCs w:val="24"/>
        </w:rPr>
        <w:t>на 648,0 тыс. руб.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162,0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;</w:t>
      </w:r>
    </w:p>
    <w:p>
      <w:pPr>
        <w:pStyle w:val="Normal"/>
        <w:ind w:firstLine="540"/>
        <w:rPr/>
      </w:pPr>
      <w:r>
        <w:rPr>
          <w:sz w:val="24"/>
          <w:szCs w:val="24"/>
        </w:rPr>
        <w:t>- 486,0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оплата до регионального размера расходов (областной бюджет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Всего субсидии бюджетам бюджетной системы Российской Федерации </w:t>
      </w:r>
      <w:r>
        <w:rPr>
          <w:sz w:val="24"/>
          <w:szCs w:val="24"/>
        </w:rPr>
        <w:t xml:space="preserve">в 2026 году </w:t>
      </w:r>
      <w:r>
        <w:rPr>
          <w:sz w:val="24"/>
          <w:szCs w:val="28"/>
        </w:rPr>
        <w:t>составили   278 348,77269 тыс.рублей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Субвенции</w:t>
      </w:r>
      <w:r>
        <w:rPr>
          <w:sz w:val="24"/>
          <w:szCs w:val="24"/>
        </w:rPr>
        <w:t xml:space="preserve"> бюджетам бюджетной системы Российской Федерации </w:t>
      </w:r>
      <w:r>
        <w:rPr>
          <w:b/>
          <w:sz w:val="24"/>
          <w:szCs w:val="24"/>
        </w:rPr>
        <w:t xml:space="preserve">увеличены </w:t>
      </w:r>
      <w:r>
        <w:rPr>
          <w:sz w:val="24"/>
          <w:szCs w:val="24"/>
        </w:rPr>
        <w:t>на 472,75555 тыс. руб.,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>- 442,3 тыс. руб. - 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sz w:val="24"/>
          <w:szCs w:val="24"/>
        </w:rPr>
        <w:t>- 30,45555 тыс.руб. - на государственную регистрацию актов гражданского состоя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сего субвенции в 2026 году составили 427 939,64 тыс.ру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2027 году доходы </w:t>
      </w:r>
      <w:r>
        <w:rPr>
          <w:b/>
          <w:sz w:val="24"/>
          <w:szCs w:val="24"/>
        </w:rPr>
        <w:t>увеличены</w:t>
      </w:r>
      <w:r>
        <w:rPr>
          <w:sz w:val="24"/>
          <w:szCs w:val="24"/>
        </w:rPr>
        <w:t xml:space="preserve"> на 1 009,23777 тыс. руб.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 счет безвозмездных поступлений  на 1009,23777 тыс.руб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Субсидии</w:t>
      </w:r>
      <w:r>
        <w:rPr>
          <w:sz w:val="24"/>
          <w:szCs w:val="24"/>
        </w:rPr>
        <w:t xml:space="preserve"> бюджетам бюджетной системы Российской Федерации в 2027 году </w:t>
      </w:r>
      <w:r>
        <w:rPr>
          <w:b/>
          <w:sz w:val="24"/>
          <w:szCs w:val="24"/>
        </w:rPr>
        <w:t xml:space="preserve">увеличены всего </w:t>
      </w:r>
      <w:r>
        <w:rPr>
          <w:sz w:val="24"/>
          <w:szCs w:val="24"/>
        </w:rPr>
        <w:t>на 499,5 тыс. руб.,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>- 162,0 тыс.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540"/>
        <w:rPr/>
      </w:pPr>
      <w:r>
        <w:rPr>
          <w:sz w:val="24"/>
          <w:szCs w:val="24"/>
        </w:rPr>
        <w:t>- 337,5 тыс.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оплата до регионального размера расходов (областной бюджет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Всего субсидии бюджетам бюджетной системы Российской Федерации </w:t>
      </w:r>
      <w:r>
        <w:rPr>
          <w:sz w:val="24"/>
          <w:szCs w:val="24"/>
        </w:rPr>
        <w:t xml:space="preserve">в 2027 году </w:t>
      </w:r>
      <w:r>
        <w:rPr>
          <w:sz w:val="24"/>
          <w:szCs w:val="28"/>
        </w:rPr>
        <w:t>составили   277 844,17083 тыс.рублей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Субвенции</w:t>
      </w:r>
      <w:r>
        <w:rPr>
          <w:sz w:val="24"/>
          <w:szCs w:val="24"/>
        </w:rPr>
        <w:t xml:space="preserve"> бюджетам бюджетной системы Российской Федерации </w:t>
      </w:r>
      <w:r>
        <w:rPr>
          <w:b/>
          <w:sz w:val="24"/>
          <w:szCs w:val="24"/>
        </w:rPr>
        <w:t xml:space="preserve">увеличены </w:t>
      </w:r>
      <w:r>
        <w:rPr>
          <w:sz w:val="24"/>
          <w:szCs w:val="24"/>
        </w:rPr>
        <w:t>на 509,73777 тыс. руб.,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>- 442,3 тыс. руб. -  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sz w:val="24"/>
          <w:szCs w:val="24"/>
        </w:rPr>
        <w:t>- 67,43777 тыс.руб. - на государственную регистрацию актов гражданского состоя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сего субвенции в 2027 году составили 428 636,43845 тыс.руб.</w:t>
      </w:r>
    </w:p>
    <w:p>
      <w:pPr>
        <w:pStyle w:val="Normal"/>
        <w:ind w:firstLine="540"/>
        <w:rPr>
          <w:color w:val="00B050"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передаваемые бюджетам муниципальных район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026 и 2027 годах остались на прежнем уровне и составили 45 584,64493 и 45 584,64493 тыс.руб. соответственно.</w:t>
      </w:r>
    </w:p>
    <w:p>
      <w:pPr>
        <w:pStyle w:val="Normal"/>
        <w:ind w:firstLine="540"/>
        <w:rPr/>
      </w:pPr>
      <w:r>
        <w:rPr>
          <w:sz w:val="24"/>
          <w:szCs w:val="24"/>
        </w:rPr>
        <w:t>Всего доходы бюджета в плановом периоде 2026-2027 годов составили 1 298 818,2356 тыс.руб. и 1 221 334,76682 тыс.руб., соответственно.</w:t>
      </w:r>
    </w:p>
    <w:p>
      <w:pPr>
        <w:pStyle w:val="Normal"/>
        <w:rPr>
          <w:color w:val="00B050"/>
          <w:sz w:val="24"/>
          <w:szCs w:val="28"/>
        </w:rPr>
      </w:pPr>
      <w:r>
        <w:rPr>
          <w:color w:val="00B050"/>
          <w:sz w:val="24"/>
          <w:szCs w:val="28"/>
        </w:rPr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5</w:t>
      </w:r>
      <w:r>
        <w:rPr>
          <w:sz w:val="24"/>
          <w:szCs w:val="28"/>
        </w:rPr>
        <w:t xml:space="preserve"> год</w:t>
      </w:r>
      <w:r>
        <w:rPr>
          <w:sz w:val="24"/>
          <w:szCs w:val="28"/>
          <w:lang w:val="ru-RU"/>
        </w:rPr>
        <w:t xml:space="preserve"> и в плановом периоде 2026-2027 годов</w:t>
      </w:r>
      <w:r>
        <w:rPr>
          <w:sz w:val="24"/>
          <w:szCs w:val="28"/>
        </w:rPr>
        <w:t xml:space="preserve">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5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42993,01269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 xml:space="preserve">1342619,85103 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 xml:space="preserve">необходимостью </w:t>
      </w:r>
      <w:r>
        <w:rPr>
          <w:sz w:val="24"/>
          <w:szCs w:val="28"/>
          <w:lang w:val="ru-RU"/>
        </w:rPr>
        <w:t xml:space="preserve">уточнения </w:t>
      </w:r>
      <w:r>
        <w:rPr>
          <w:sz w:val="24"/>
          <w:szCs w:val="28"/>
        </w:rPr>
        <w:t>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501,841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3 952,356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676 549,48542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азвитие современной инфраструктуры системы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 396,7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 396,707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Обеспечение реализации муниципальных программ и прочие мероприятия в области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883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3 446,5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 «Организация отдыха, оздоровления и занятости детей и молодежи, родителей с детьми в Ловозер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2,6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8,16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 330,8400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 «Школьное  здоровое  питание в Ловозер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84,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603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26 388,5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 «Развитие системы образования через эффективное выполнение муниципальных функ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589,945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 «</w:t>
            </w:r>
            <w:r>
              <w:rPr>
                <w:bCs/>
                <w:sz w:val="16"/>
                <w:szCs w:val="16"/>
              </w:rPr>
              <w:t>Развитие образования Ловозер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 999,266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 702,710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 701,97742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по следующим мероприятиям (направлениям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и на оплату льготного проезда работникам образования (-) 1381,62652 тыс.рублей за счет местного бюджета (средства направлены на подпрограмму 2 данной программы на софинансирование по местным инициативам)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и на обеспечение топливом блок-модульной котельной Краснощельской СОШ ОБ (-) 2442,19350 тыс.рублей и МБ (-) 128,53650 тыс.рублей по потребности (средства направлены на подпрограмму 2 МП 17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о подпрограмме 2 «Развитие современной инфраструктуры системы образования» бюджетные ассигнования: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увеличены на (+) 7106,44178 тыс. рублей по областному бюджету и (+) 3398,26522 тыс.рублей по местному бюджету </w:t>
      </w:r>
      <w:r>
        <w:rPr>
          <w:sz w:val="24"/>
          <w:szCs w:val="24"/>
        </w:rPr>
        <w:t>на реализацию инициативных проектов в учреждениях образования;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величены на (+) 1892 тыс.рублей за счет местного бюджета на софинансирование   к грантам программы Арктическая школа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</w:t>
      </w:r>
      <w:r>
        <w:rPr>
          <w:b w:val="false"/>
          <w:i/>
          <w:szCs w:val="24"/>
          <w:lang w:val="ru-RU"/>
        </w:rPr>
        <w:t>:</w:t>
      </w:r>
    </w:p>
    <w:p>
      <w:pPr>
        <w:pStyle w:val="Normal"/>
        <w:ind w:firstLine="540"/>
        <w:rPr>
          <w:b/>
          <w:b/>
          <w:i/>
          <w:i/>
          <w:szCs w:val="24"/>
        </w:rPr>
      </w:pPr>
      <w:r>
        <w:rPr>
          <w:sz w:val="24"/>
          <w:szCs w:val="24"/>
        </w:rPr>
        <w:t>- уменьшены бюджетные ассигнования на (-) 441,75 тыс.рублей из областного бюджета и (-) 441,75 тыс.рублей за счет софинансирования из местного бюджета на реализацию проектов в сфере школьного образовательного туризма для обучающихся 8 - 11 классов общеобразовательных организаций Мурманской области (уточнение финансирования за счет областного и местного бюджетов)</w:t>
      </w:r>
      <w:r>
        <w:rPr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величены на (+) 344,40610 тыс.рублей за счет ОБ и (+) 193,75390 тыс.рублей за счет МБ на софинансирование   к субсидии бюджетам муниципальных образований на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ведомственной целевой программе 5 «Школьное здоровое питание в Ловозерском районе» бюджетные ассигнования:</w:t>
      </w:r>
    </w:p>
    <w:p>
      <w:pPr>
        <w:pStyle w:val="Normal"/>
        <w:ind w:firstLine="540"/>
        <w:rPr/>
      </w:pPr>
      <w:r>
        <w:rPr>
          <w:sz w:val="24"/>
          <w:szCs w:val="28"/>
        </w:rPr>
        <w:t>- увеличены на (+) 648,1 тыс. рублей по ОБ и на (+) 13,3 тыс.рублей по МБ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540"/>
        <w:rPr/>
      </w:pPr>
      <w:r>
        <w:rPr>
          <w:sz w:val="24"/>
          <w:szCs w:val="28"/>
        </w:rPr>
        <w:t>- увеличены на (+) 2500 тыс.рублей  расходы на обеспечение питания обучающихся по местному бюджету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>- увеличены на (+) 442,3</w:t>
      </w:r>
      <w:r>
        <w:rPr>
          <w:sz w:val="24"/>
          <w:szCs w:val="24"/>
        </w:rPr>
        <w:t xml:space="preserve"> тыс.рублей субвенции из областного бюджета на обеспечение бесплатным питанием отдельных категорий обучающих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6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Heading1"/>
        <w:shd w:fill="FFFFFF" w:val="clear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"Профилактика безнадзорности и правонарушений в Ловозерск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2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программа 2 "Профилактика наркомании и алкоголизма в Ловозерск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" w:firstLine="567"/>
        <w:rPr/>
      </w:pPr>
      <w:r>
        <w:rPr>
          <w:sz w:val="24"/>
          <w:szCs w:val="24"/>
        </w:rPr>
        <w:t>В рамках реализации программы бюджетные ассигнования изменились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4"/>
        </w:rPr>
        <w:t xml:space="preserve">- увеличены на (+) 964,2 тыс.рублей бюджетные ассигнования </w:t>
      </w:r>
      <w:r>
        <w:rPr>
          <w:sz w:val="24"/>
          <w:szCs w:val="28"/>
        </w:rPr>
        <w:t>на проведение временных общественно полезных работ в Мурманской области (за счет средств резервного фонда Правительства Мурманской области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3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31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 231,0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 195,377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 195,3773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062,645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062,6459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,000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П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 029,023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 029,0232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1,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1,57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 004,5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 004,508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6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 416,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 416,078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6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val="ru-RU" w:eastAsia="en-US"/>
        </w:rPr>
      </w:pPr>
      <w:r>
        <w:rPr>
          <w:rFonts w:eastAsia="Calibri"/>
          <w:b/>
          <w:bCs/>
          <w:color w:val="FF0000"/>
          <w:sz w:val="24"/>
          <w:szCs w:val="24"/>
          <w:lang w:val="ru-RU"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7  "Социальная поддержка отдельных категорий граждан"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7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952,7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952,753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22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22,05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ая поддержка отдельных категорий граждан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4974,8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4974,80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36,863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4820,08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56,9463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на (+) 4288,546 тыс.рублей бюджетные ассигнования за счет местного бюджета на ремонт кровли</w:t>
      </w:r>
      <w:r>
        <w:rPr>
          <w:iCs/>
          <w:sz w:val="24"/>
          <w:szCs w:val="24"/>
        </w:rPr>
        <w:t xml:space="preserve"> здания администрации Ловозерского района по адресу с.Ловозеро, ул.Советская, д.10</w:t>
      </w:r>
      <w:r>
        <w:rPr>
          <w:sz w:val="24"/>
          <w:szCs w:val="24"/>
        </w:rPr>
        <w:t xml:space="preserve">). 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- уменьшены на (-) 1380,15129 тыс.рублей бюджетные ассигнования за счет федерального бюджета на в</w:t>
      </w:r>
      <w:r>
        <w:rPr>
          <w:iCs/>
          <w:sz w:val="24"/>
          <w:szCs w:val="24"/>
        </w:rPr>
        <w:t>ыполнение работ по комплексным кадастровым работам земельных участков</w:t>
      </w:r>
      <w:r>
        <w:rPr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- увеличены на (+) 1725,70740 тыс.рублей бюджетные ассигнования за счет областного бюджета на в</w:t>
      </w:r>
      <w:r>
        <w:rPr>
          <w:iCs/>
          <w:sz w:val="24"/>
          <w:szCs w:val="24"/>
        </w:rPr>
        <w:t>ыполнение работ по комплексным кадастровым работам земельных участков</w:t>
      </w:r>
      <w:r>
        <w:rPr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60,98049 тыс.рублей бюджетные ассигнования за счет местного бюджета на софинансирование к областной субсидии на в</w:t>
      </w:r>
      <w:r>
        <w:rPr>
          <w:iCs/>
          <w:sz w:val="24"/>
          <w:szCs w:val="24"/>
        </w:rPr>
        <w:t>ыполнение работ по комплексным кадастровым работам земельных участков</w:t>
      </w:r>
      <w:r>
        <w:rPr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125 тыс.рублей бюджетные ассигнования за счет местного бюджета на приобретение стульев, кресел для посетителей и персонала. </w:t>
      </w:r>
    </w:p>
    <w:p>
      <w:pPr>
        <w:pStyle w:val="Normal"/>
        <w:ind w:firstLine="709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77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77,8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7,74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6,58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4,33377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52,93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52,93448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25,678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6,58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962,26825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величены на (+) 509,75999 тыс.рублей за счет областного бюджета и (+) 26,82948 тыс.рублей за счет местного бюджета на софинансирование   к субсидии из областного бюджета местным бюджетам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 для оплаты муниципального контракта 2024 года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en-US"/>
        </w:rPr>
        <w:t>Муниципальная программа 11 "Обеспечение безопасности населения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 830,1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 830,16000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6,04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9,547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1 "Обеспечение безопасности на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914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296,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210,807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6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величены на (+) 296,047 тыс.рублей по расходам на обеспечение пропускного режима в администрации района. </w:t>
      </w:r>
    </w:p>
    <w:p>
      <w:pPr>
        <w:pStyle w:val="Normal"/>
        <w:ind w:firstLine="709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2 "Информирование населения о деятельности органов местного самоуправления Ловозерского района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24,3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eastAsia="Calibri" w:cs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hanging="0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4 "Охрана окружающей среды в Ловозерском районе"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4 "</w:t>
            </w:r>
            <w:r>
              <w:rPr/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Охрана окружающей среды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бюджетные ассигнования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Поддержка малого и среднего предпринимательства и социально ориентированных некоммерческих организаций в Ловозерском районе"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ддержка малого и среднего предпринимательств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5 "Поддержка малого и среднего предпринимательства и социально ориентированных некоммерческих организаций в Ловозерском районе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0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12785,9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85,9712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 209,51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828,3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9037,8487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 209,51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15 614,3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823,81994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одпрограммы 1 бюджетные ассигнования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 увеличены на (+) 10469,42552 тыс.рублей </w:t>
      </w:r>
      <w:r>
        <w:rPr>
          <w:b w:val="false"/>
          <w:szCs w:val="24"/>
        </w:rPr>
        <w:t xml:space="preserve">бюджетные ассигнования за счет </w:t>
      </w:r>
      <w:r>
        <w:rPr>
          <w:b w:val="false"/>
          <w:szCs w:val="24"/>
          <w:lang w:val="ru-RU"/>
        </w:rPr>
        <w:t xml:space="preserve">субсидии из областного бюджета и на (+) 1847,54568 тыс.рублей за счет </w:t>
      </w:r>
      <w:r>
        <w:rPr>
          <w:b w:val="false"/>
          <w:szCs w:val="24"/>
        </w:rPr>
        <w:t>местного бюджета</w:t>
      </w:r>
      <w:r>
        <w:rPr>
          <w:b w:val="false"/>
          <w:szCs w:val="24"/>
          <w:lang w:val="ru-RU"/>
        </w:rPr>
        <w:t xml:space="preserve"> (софинансирование) по расходам на капитальный ремонт участков воздушных линий электропередач с заменой ДГУ в с.Сосновка;</w:t>
      </w:r>
    </w:p>
    <w:p>
      <w:pPr>
        <w:pStyle w:val="TextBodyIndent"/>
        <w:ind w:right="-2" w:firstLine="567"/>
        <w:rPr/>
      </w:pPr>
      <w:r>
        <w:rPr>
          <w:b w:val="false"/>
          <w:color w:val="FF000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 xml:space="preserve">-  увеличены на (+) 160 тыс.рублей </w:t>
      </w:r>
      <w:r>
        <w:rPr>
          <w:b w:val="false"/>
          <w:szCs w:val="24"/>
        </w:rPr>
        <w:t xml:space="preserve">бюджетные ассигнования </w:t>
      </w:r>
      <w:r>
        <w:rPr>
          <w:b w:val="false"/>
          <w:szCs w:val="24"/>
          <w:lang w:val="ru-RU"/>
        </w:rPr>
        <w:t xml:space="preserve">за счет </w:t>
      </w:r>
      <w:r>
        <w:rPr>
          <w:b w:val="false"/>
          <w:szCs w:val="24"/>
        </w:rPr>
        <w:t>местного бюджета</w:t>
      </w:r>
      <w:r>
        <w:rPr>
          <w:b w:val="false"/>
          <w:szCs w:val="24"/>
          <w:lang w:val="ru-RU"/>
        </w:rPr>
        <w:t xml:space="preserve"> по расходам на доставку КТП из с.Ловозеро в с.Краснощелье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величены на (+) 309 тыс.рублей </w:t>
      </w:r>
      <w:r>
        <w:rPr>
          <w:b w:val="false"/>
          <w:szCs w:val="24"/>
        </w:rPr>
        <w:t xml:space="preserve">бюджетные ассигнования </w:t>
      </w:r>
      <w:r>
        <w:rPr>
          <w:b w:val="false"/>
          <w:szCs w:val="24"/>
          <w:lang w:val="ru-RU"/>
        </w:rPr>
        <w:t xml:space="preserve">за счет </w:t>
      </w:r>
      <w:r>
        <w:rPr>
          <w:b w:val="false"/>
          <w:szCs w:val="24"/>
        </w:rPr>
        <w:t>местного бюджета</w:t>
      </w:r>
      <w:r>
        <w:rPr>
          <w:b w:val="false"/>
          <w:szCs w:val="24"/>
          <w:lang w:val="ru-RU"/>
        </w:rPr>
        <w:t xml:space="preserve"> по расходам на замену 2-х КТП в с.Краснощелье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одпрограммы 2 бюджетные ассигнова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 увеличены на (+) 2442,19350  тыс.рублей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и на (+) 128,53650 тыс.рублей на софинансирование к областной субсидии (средства перераспределены из подпрограммы 1 МП 1);</w:t>
      </w:r>
    </w:p>
    <w:p>
      <w:pPr>
        <w:pStyle w:val="TextBodyIndent"/>
        <w:ind w:right="-2" w:firstLine="567"/>
        <w:rPr>
          <w:szCs w:val="28"/>
        </w:rPr>
      </w:pPr>
      <w:r>
        <w:rPr>
          <w:b w:val="false"/>
          <w:szCs w:val="24"/>
          <w:lang w:val="ru-RU"/>
        </w:rPr>
        <w:t xml:space="preserve">-  увеличены на (+) 257,6  тыс.рублей </w:t>
      </w:r>
      <w:r>
        <w:rPr>
          <w:b w:val="false"/>
          <w:szCs w:val="24"/>
        </w:rPr>
        <w:t xml:space="preserve">бюджетные ассигнования </w:t>
      </w:r>
      <w:r>
        <w:rPr>
          <w:b w:val="false"/>
          <w:szCs w:val="24"/>
          <w:lang w:val="ru-RU"/>
        </w:rPr>
        <w:t xml:space="preserve">за счет </w:t>
      </w:r>
      <w:r>
        <w:rPr>
          <w:b w:val="false"/>
          <w:szCs w:val="24"/>
        </w:rPr>
        <w:t>местного бюджета</w:t>
      </w:r>
      <w:r>
        <w:rPr>
          <w:b w:val="false"/>
          <w:szCs w:val="24"/>
          <w:lang w:val="ru-RU"/>
        </w:rPr>
        <w:t xml:space="preserve"> по расходам на обустройство оснований под емкость для хранения топлива в с. Сосновка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60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left="6480" w:firstLine="720"/>
        <w:jc w:val="center"/>
        <w:rPr/>
      </w:pPr>
      <w:r>
        <w:rPr>
          <w:i/>
          <w:sz w:val="24"/>
          <w:szCs w:val="24"/>
        </w:rPr>
        <w:t xml:space="preserve">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3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бюджетные ассигн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изменилис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2"/>
        <w:spacing w:lineRule="auto" w:line="240"/>
        <w:ind w:left="0" w:right="23" w:firstLine="567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/>
          <w:i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99,79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5,79066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90,79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7,79066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изменились, увеличены расходы за счет местного бюджета на взносы на капитальный ремонт муниципальных помещений (+) 299,79066 тыс.рублей в связи с увеличением тарифа на уплату взноса с 10,32 до 14,94 руб. за 1м3.   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8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Всего по МП 23 «</w:t>
            </w:r>
            <w:r>
              <w:rPr>
                <w:bCs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56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униципальная программа 26 "Развитие муниципального управления"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6 «</w:t>
            </w:r>
            <w:r>
              <w:rPr>
                <w:bCs/>
                <w:sz w:val="18"/>
                <w:szCs w:val="18"/>
              </w:rPr>
              <w:t xml:space="preserve">Развитие муниципального управле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332,88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 683,86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016,75194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3000 тыс.рублей за счет иных межбюджетных трансфертов из областного бюджета местным бюджетам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; 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 4976,27239 за счет средств местного бюджета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;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712,698 тыс.рублей за счет средств местного бюджета на ремонт ворот в гараже по ул.Советская д.18;</w:t>
      </w:r>
    </w:p>
    <w:p>
      <w:pPr>
        <w:pStyle w:val="Normal"/>
        <w:rPr/>
      </w:pPr>
      <w:r>
        <w:rPr>
          <w:sz w:val="24"/>
          <w:szCs w:val="24"/>
        </w:rPr>
        <w:t>- уменьшены на (-) 5,10428 тыс.рублей бюджетные ассигнования по федеральному бюджету на оплату труда и начисления на выплаты по оплате труда специалиста ЗАГС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епрограммная часть расходов бюджета м.о. Ловозерский район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75,425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,4251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4,8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7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75,425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10,2251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по данному направлению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увеличены  бюджетные ассигнования на (+) 75,42517 тыс.рублей на выплату среднемесячного заработка на период трудоустройства работника, муниципального служащего при его увольнении в связи с ликвидацией либо реорганизацией учреждения, иными организационно-штатными мероприятиями, приводящими к сокращению численности или штата учреждения (выплаты за бывшего работника МП "ЛИЦ" Демченко О.В.)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ind w:left="709" w:hanging="0"/>
        <w:rPr>
          <w:sz w:val="24"/>
          <w:szCs w:val="28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</w:t>
      </w:r>
      <w:r>
        <w:rPr>
          <w:b/>
          <w:i/>
          <w:sz w:val="24"/>
          <w:szCs w:val="24"/>
          <w:lang w:val="ru-RU"/>
        </w:rPr>
        <w:t xml:space="preserve">.о. </w:t>
      </w:r>
      <w:r>
        <w:rPr>
          <w:b/>
          <w:i/>
          <w:sz w:val="24"/>
          <w:szCs w:val="24"/>
        </w:rPr>
        <w:t>Ловозерский район в первом 202</w:t>
      </w:r>
      <w:r>
        <w:rPr>
          <w:b/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7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7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TextBody"/>
        <w:autoSpaceDE w:val="false"/>
        <w:ind w:left="709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действующим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величение (+)/ уменьшение (-)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>
                <w:color w:val="FF0000"/>
              </w:rPr>
            </w:pPr>
            <w:r>
              <w:rPr>
                <w:sz w:val="18"/>
              </w:rPr>
              <w:t>1 313 090,84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+ 1 120,75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314 211,6037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 1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7 год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действующим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величение (+)/ уменьшение (-)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>
                <w:color w:val="FF0000"/>
              </w:rPr>
            </w:pPr>
            <w:r>
              <w:rPr>
                <w:sz w:val="18"/>
              </w:rPr>
              <w:t>1 236 047,60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+ 1 009,23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37 056,8412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 000</w:t>
            </w:r>
          </w:p>
        </w:tc>
      </w:tr>
    </w:tbl>
    <w:p>
      <w:pPr>
        <w:pStyle w:val="TextBody"/>
        <w:autoSpaceDE w:val="false"/>
        <w:ind w:left="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autoSpaceDE w:val="false"/>
        <w:ind w:left="709" w:hanging="0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rPr/>
      </w:pPr>
      <w:r>
        <w:rPr>
          <w:sz w:val="24"/>
          <w:szCs w:val="28"/>
          <w:lang w:val="ru-RU"/>
        </w:rPr>
        <w:t>н</w:t>
      </w:r>
      <w:r>
        <w:rPr>
          <w:sz w:val="24"/>
          <w:szCs w:val="28"/>
        </w:rPr>
        <w:t xml:space="preserve">еобходимостью </w:t>
      </w:r>
      <w:r>
        <w:rPr>
          <w:sz w:val="24"/>
          <w:szCs w:val="28"/>
          <w:lang w:val="ru-RU"/>
        </w:rPr>
        <w:t xml:space="preserve">уточнения </w:t>
      </w:r>
      <w:r>
        <w:rPr>
          <w:sz w:val="24"/>
          <w:szCs w:val="28"/>
        </w:rPr>
        <w:t>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276"/>
        <w:gridCol w:w="1417"/>
        <w:gridCol w:w="1276"/>
        <w:gridCol w:w="1134"/>
        <w:gridCol w:w="992"/>
        <w:gridCol w:w="1276"/>
      </w:tblGrid>
      <w:tr>
        <w:trPr>
          <w:tblHeader w:val="true"/>
          <w:trHeight w:val="33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</w:tr>
      <w:tr>
        <w:trPr>
          <w:tblHeader w:val="true"/>
          <w:trHeight w:val="312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действующему реш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692 420,021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692 420,02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621 075,021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621 075,02131</w:t>
            </w:r>
          </w:p>
        </w:tc>
      </w:tr>
      <w:tr>
        <w:trPr>
          <w:trHeight w:val="2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 563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 563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2 563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2 563,00000</w:t>
            </w:r>
          </w:p>
        </w:tc>
      </w:tr>
      <w:tr>
        <w:trPr>
          <w:trHeight w:val="2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 xml:space="preserve">Подпрограмма 4 "Организация отдыха, оздоровления и занятости детей и молодежи, родителей с детьми в Ловозерском районе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8 227,68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8 227,6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8 227,68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8 227,68000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 "Школьное здоровое питание в Ловозер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3 284,9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+1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3 422,9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9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75</w:t>
            </w:r>
          </w:p>
        </w:tc>
      </w:tr>
      <w:tr>
        <w:trPr>
          <w:trHeight w:val="20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"Обеспечение персонифицированного финансирования дополнительного образования дете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 589,94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4"/>
                <w:szCs w:val="12"/>
              </w:rPr>
              <w:t>2 589,9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 589,94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589,94500</w:t>
            </w:r>
          </w:p>
        </w:tc>
      </w:tr>
      <w:tr>
        <w:trPr>
          <w:trHeight w:val="4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 «</w:t>
            </w:r>
            <w:r>
              <w:rPr>
                <w:bCs/>
                <w:sz w:val="16"/>
                <w:szCs w:val="16"/>
              </w:rPr>
              <w:t>Развитие образования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85,546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 189,146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57 878,546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830,6463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по следующим мероприятиям (направлениям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5 «Школьное здоровое питание в Ловозерском районе» бюджетные ассигнования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увеличены на (+) 1103,6 тыс.рублей (2026 год) и на (+) 952,1 тыс.рублей (2027 год) тыс.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 </w:t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7  "Социальная поддержка отдельных категорий гражда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134"/>
        <w:gridCol w:w="1276"/>
        <w:gridCol w:w="1134"/>
        <w:gridCol w:w="1134"/>
      </w:tblGrid>
      <w:tr>
        <w:trPr>
          <w:tblHeader w:val="true"/>
          <w:trHeight w:val="3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</w:tr>
      <w:tr>
        <w:trPr>
          <w:tblHeader w:val="true"/>
          <w:trHeight w:val="3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действующему реш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952,7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3,09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9,662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2,7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,09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642,66234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902,8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4902,8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7,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567,375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ая поддержка отдельных категорий граждан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4855,6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3,09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2,537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0,1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,09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5210,03734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бюджетные ассигнования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уменьшены на (-) 313,09066 тыс.рублей (2026 год) и на (-) 310,09066 тыс.рублей (2027 год) тыс. рублей на оплату транспортных расходов отдельным категориям граждан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134"/>
        <w:gridCol w:w="1275"/>
        <w:gridCol w:w="1134"/>
        <w:gridCol w:w="1276"/>
      </w:tblGrid>
      <w:tr>
        <w:trPr>
          <w:tblHeader w:val="true"/>
          <w:trHeight w:val="33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</w:tr>
      <w:tr>
        <w:trPr>
          <w:tblHeader w:val="true"/>
          <w:trHeight w:val="3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действующему реш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99,79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5,790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99,79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5,79066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2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99,79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67,790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99,79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17,79066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изменились, увеличены расходы в каждом году планового периода за счет местного бюджета на взносы на капитальный ремонт муниципальных помещений (+) 299,79066 тыс.рублей в связи с увеличением тарифа на уплату взноса с 10,32 до 14,94 руб. за 1м3. 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26 "Развитие муниципального управления"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418"/>
        <w:gridCol w:w="992"/>
        <w:gridCol w:w="1276"/>
        <w:gridCol w:w="1275"/>
        <w:gridCol w:w="851"/>
        <w:gridCol w:w="1276"/>
      </w:tblGrid>
      <w:tr>
        <w:trPr>
          <w:tblHeader w:val="true"/>
          <w:trHeight w:val="33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2"/>
                <w:szCs w:val="16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7</w:t>
            </w:r>
          </w:p>
        </w:tc>
      </w:tr>
      <w:tr>
        <w:trPr>
          <w:tblHeader w:val="true"/>
          <w:trHeight w:val="312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sz w:val="12"/>
                <w:szCs w:val="12"/>
              </w:rPr>
              <w:t>По действующему реш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6 «</w:t>
            </w:r>
            <w:r>
              <w:rPr>
                <w:bCs/>
                <w:sz w:val="18"/>
                <w:szCs w:val="18"/>
              </w:rPr>
              <w:t xml:space="preserve">Развитие муниципального управл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570,46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30,4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600,9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409,977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+67,43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477,4154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 увеличены на (+) 30,45555 тыс.рублей (2026 год) и на (+) 67,43777 тыс.рублей (2027 год) тыс. рублей </w:t>
      </w:r>
      <w:r>
        <w:rPr>
          <w:sz w:val="24"/>
          <w:szCs w:val="24"/>
        </w:rPr>
        <w:t>ассигнования по федеральному бюджету на оплату труда и начисления на выплаты по оплате труда специалиста ЗАГС.</w:t>
      </w:r>
    </w:p>
    <w:p>
      <w:pPr>
        <w:pStyle w:val="TextBody"/>
        <w:autoSpaceDE w:val="false"/>
        <w:ind w:left="567" w:hanging="0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TextBody"/>
        <w:ind w:left="567" w:hanging="0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Уточнением решения предусмотрено изменение плановой величины бюджетных ассигнований </w:t>
      </w:r>
      <w:r>
        <w:rPr>
          <w:sz w:val="24"/>
          <w:szCs w:val="24"/>
        </w:rPr>
        <w:t xml:space="preserve">Дорожного  фонда муниципального образования Ловозерский район на 2025 год до 13404,33377 тыс.рублей.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на 2025 год, представленных в настоящей пояснительной записке, плановый дефицит бюджета составит </w:t>
      </w:r>
      <w:r>
        <w:rPr>
          <w:bCs/>
          <w:sz w:val="24"/>
          <w:szCs w:val="24"/>
        </w:rPr>
        <w:t xml:space="preserve">33 350,54214 </w:t>
      </w:r>
      <w:r>
        <w:rPr>
          <w:sz w:val="24"/>
          <w:szCs w:val="24"/>
        </w:rPr>
        <w:t>тыс.рублей. На погашение дефицита будут направлены остатки средств местного бюджета по состоянию на 01.01.2025 года в размере 18 900,08311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уточнений, представленных в настоящей пояснительной записке, дефицит бюджета по плану в 2025 году увеличился на </w:t>
      </w:r>
      <w:r>
        <w:rPr>
          <w:bCs/>
          <w:sz w:val="24"/>
          <w:szCs w:val="24"/>
        </w:rPr>
        <w:t xml:space="preserve">18 893,03877 </w:t>
      </w:r>
      <w:r>
        <w:rPr>
          <w:sz w:val="24"/>
          <w:szCs w:val="24"/>
        </w:rPr>
        <w:t>тыс.рублей. Фактически размер планового дефицита находится в пределах, установленных БК РФ (не более 10% и сложился в размере 9,94%)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плановый дефицит бюджета в плановом периоде 2026 и 2027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5 году в связи с измен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6 и 2027 годов вносить не планируется.</w:t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 w:val="24"/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администрации Ловозерского района                                             </w:t>
      </w:r>
      <w:r>
        <w:rPr>
          <w:sz w:val="24"/>
          <w:szCs w:val="28"/>
          <w:lang w:val="ru-RU"/>
        </w:rPr>
        <w:t xml:space="preserve">                                 </w:t>
      </w:r>
      <w:r>
        <w:rPr>
          <w:sz w:val="24"/>
          <w:szCs w:val="28"/>
        </w:rPr>
        <w:t>Н.И. Котова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 xml:space="preserve">  </w:t>
      </w:r>
    </w:p>
    <w:p>
      <w:pPr>
        <w:pStyle w:val="TextBody"/>
        <w:ind w:hanging="0"/>
        <w:jc w:val="left"/>
        <w:rPr>
          <w:i/>
          <w:i/>
          <w:sz w:val="14"/>
          <w:szCs w:val="16"/>
          <w:lang w:val="ru-RU"/>
        </w:rPr>
      </w:pPr>
      <w:r>
        <w:rPr>
          <w:i/>
          <w:sz w:val="14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, от 25.06.2024 № 404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, от 25.06.2024 № 404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» (в редакции решения от 02.04.2024 № 395, от 25.06.2024 № 404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4:00Z</dcterms:created>
  <dc:creator>User</dc:creator>
  <dc:description/>
  <cp:keywords/>
  <dc:language>en-US</dc:language>
  <cp:lastModifiedBy>SEKRETAR</cp:lastModifiedBy>
  <cp:lastPrinted>2025-02-21T14:49:00Z</cp:lastPrinted>
  <dcterms:modified xsi:type="dcterms:W3CDTF">2025-03-31T08:31:00Z</dcterms:modified>
  <cp:revision>99</cp:revision>
  <dc:subject/>
  <dc:title>ПОЯСНИТЕЛЬНАЯ ЗАПИСКА</dc:title>
</cp:coreProperties>
</file>