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депутатов Ловозерского района от 25.06.2024 № 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1.12.2023 № 379 «О бюджете муниципального образования  Ловозерский район на 2024 год и на плановый период  2025 и 2026 годов» (в редакции решения от 02.04.2024 № 395)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  25 июня 2024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 (в редакции решения от 02.04.2024 № 395).  </w:t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9 762,050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 19 176,409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38 938,459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1 389,891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 27 606,101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68 995,992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1 627,840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8 429,69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 30 057,5330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</w:tr>
    </w:tbl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5, 6, 7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по состоянию на 01.01.2024 года на расходы бюджета в 2024 году. </w:t>
      </w:r>
    </w:p>
    <w:p>
      <w:pPr>
        <w:pStyle w:val="Normal"/>
        <w:ind w:firstLine="709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  <w:t>Доходы бюджета на 2024 год увеличены на 19 176,40939 тыс.рублей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за счет безвозмездных поступлений на 16 217,8287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2 958,58064 тыс. рублей (за счет налоговых доходов увеличены на 250,35 тыс.рублей (акцизы увеличены на 250,35 тыс.рублей, согласно оценке главного администратора доходов),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за счет неналоговых доходов увеличены  на 2708,23064 тыс.руб. (в том числе: на 695,0 тыс.рублей - софинансирование физических и юридических лиц к субсидии на реализацию проектов по поддержке местных инициатив,       на 5,8 тыс.рублей - доходы от компенсаций затрат государства, на 1905,53564 тыс.рублей - доходы от продажи материальных и нематериальных активов (в соответствии с заключенными договорами купли-продажи муниципального недвижимого имущества при отчуждении субъектам малого и среднего предпринимательства при оплате в рассрочку), штрафы увеличены на 203,295 тыс.рублей (по фактическому поступлению), платежи при пользовании природными ресурсами уменьшены на 101,4 тыс.рублей – по оценке главного администратора доходов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338 938,4598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185 137,12295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24 711,523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0 272,72875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1 350,0 тыс. рублей – </w:t>
      </w:r>
      <w:r>
        <w:rPr>
          <w:sz w:val="24"/>
          <w:szCs w:val="24"/>
        </w:rPr>
        <w:t>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8 922,72875 тыс. рублей – на реализацию проектов по поддержке местных инициатив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86 195,08578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55,1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455,1 тыс. руб. - </w:t>
      </w:r>
      <w:r>
        <w:rPr>
          <w:sz w:val="24"/>
          <w:szCs w:val="24"/>
        </w:rPr>
        <w:t>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 (за счет средств резервного фонда Правительства Мурманской области);</w:t>
      </w:r>
      <w:r>
        <w:rPr/>
        <w:t xml:space="preserve">      </w:t>
      </w:r>
      <w:r>
        <w:rPr>
          <w:sz w:val="24"/>
          <w:szCs w:val="28"/>
        </w:rPr>
        <w:t>Всего субвенции бюджетам бюджетной системы Российской Федерации составили 433 957,03779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5 490,0тыс. рублей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3000,0 тыс. рублей межбюджетные </w:t>
      </w:r>
      <w:r>
        <w:rPr>
          <w:sz w:val="24"/>
          <w:szCs w:val="24"/>
        </w:rPr>
        <w:t>трансферты, 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Ф (за счет резервного фонда Правительства Мурманской области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2 490,0 тыс. рублей межбюджетные </w:t>
      </w:r>
      <w:r>
        <w:rPr>
          <w:sz w:val="24"/>
          <w:szCs w:val="24"/>
        </w:rPr>
        <w:t>трансферты, 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(за счет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сего иные межбюджетные трансферты составили 40 273,47638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Доходы в плановом периоде 2025-2026 годов остались без изменений, составляют 1 280 547,88013 тыс.рублей и 1 252 736,88553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27606,10146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368995,99285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662111,395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456,809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1654,58582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373,37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12493,714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35867,0862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24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9155,95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173,558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0329,51609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71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716,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436,122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436,1226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89,9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89,94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39623,09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3210,463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52833,5558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по субсидиям бюджетным учреждениям (+) 44,05134 тыс.рублей по оплате льготного проезда в отпуск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по субсидии на муниципальное задание по расходам на юридическое сопровождение претензионно-исковой деятельности ЦДТ (+) 225 тыс.рублей за счет местного бюджета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ЦДТ (-) 204,1 тыс.рублей за счет местного бюджета (для направления данных средств дополнительно на Инициативный проект «Приобретение автомобиля "LADA GRANTA»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по общеобразовательным бюджетным учреждениям (-) 521,761 тыс.рублей за счет местного бюджета (средства направлены на подпрограмму 2 данной программы); 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40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0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Площадка ЦДТ Точка притяжения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2972,72875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52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портивная площадка "Импульс" РСОШ им.В.С.Воронина»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255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45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ЦДТ для реализации инициативного проекта «Детская площадка с.Ловозеро ул.Советская д.20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дополнительно на (+) 204,1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ЦДТ для реализации инициативного проекта «Приобретение автомобиля "LADA GRANTA» (в связи с увеличением стоимости проекта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53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реализацию мероприятий по преобразованию пространств образовательных организаций в рамках проекта «Арктическая школа» по направлению: «Внутреннее (учебное) школьное пространство» (КСОШ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470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проведение комплексного обследования технического состояния здания учебного корпуса по адресу с.Ловозеро, ул.Северная д.10 (ЛСО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07,649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приобретение мебели и оборудования для обеспечения деятельности Центра "Точка роста" (в целях софинансирования к средствам гранта для КСОШ из областного бюджета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54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в ДОУ № 2 на реализацию мероприятий по преобразованию пространств образовательных организаций в рамках проекта «Арктическая школа» по направлению: «Пространства дошкольных образовательных организаций (спортивные и музыкальные залы, кабинеты коррекционно-развивающей работы, учебные, развивающие, игровые пространства, в том числе патриотической направленности)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по результатам проведения конкурсных процедур на (-) 1711,97732 тыс.рублей субсидии на иные цели по изготовлению ПСД для капитального ремонта здания МБОУ "РСОШ им.В.С.Воронина", средства направлены на разработку сметных расчетов по ремонтам данной подпрограммы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меньшены по результатам проведения конкурсных процедур на (-) 1117,5 тыс.рублей субсидии на иные цели по установке детской игровой площадки в ДОУ № 2, средства направлены на разработку сметных расчетов по ремонтам данной подпрограммы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по результатам проведения конкурсных процедур на (-) 9 тыс.рублей субсидии на иные цели для обустройства контейнерной площадки ЦДТ, на (-) 500 тыс.рублей уточнены зарезервированные средства субсидии на иные цели, средства направлены </w:t>
      </w:r>
      <w:r>
        <w:rPr>
          <w:b w:val="false"/>
          <w:szCs w:val="24"/>
        </w:rPr>
        <w:t>на юридическое сопровождение претензионно-исковой деятельности ЦДТ</w:t>
      </w:r>
      <w:r>
        <w:rPr>
          <w:b w:val="false"/>
          <w:szCs w:val="24"/>
          <w:lang w:val="ru-RU"/>
        </w:rPr>
        <w:t xml:space="preserve"> подпрограммы 1 данной программы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- увеличены на (+) 600 тыс.рублей за счет местного бюджета субсидии на иные цели на со</w:t>
      </w:r>
      <w:r>
        <w:rPr>
          <w:sz w:val="24"/>
          <w:szCs w:val="28"/>
        </w:rPr>
        <w:t>ставление сметной документации на  капитальный ремонт объекта (ДОУ № 2 по адресу с.Ловозеро, ул.Пионерская, д.24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- увеличены на (+) 770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8 по адресу п.Ревда, ул.Победы, д.33Б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8"/>
        </w:rPr>
        <w:t xml:space="preserve">- </w:t>
      </w:r>
      <w:r>
        <w:rPr>
          <w:sz w:val="24"/>
          <w:szCs w:val="24"/>
        </w:rPr>
        <w:t xml:space="preserve">увеличены на (+) 770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11 по адресу п.Ревда, ул.Комсомольская, д.23Б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>
          <w:b/>
          <w:b/>
          <w:sz w:val="22"/>
          <w:szCs w:val="24"/>
        </w:rPr>
      </w:pPr>
      <w:r>
        <w:rPr>
          <w:sz w:val="24"/>
          <w:szCs w:val="28"/>
        </w:rPr>
        <w:t xml:space="preserve">- </w:t>
      </w:r>
      <w:r>
        <w:rPr>
          <w:sz w:val="24"/>
          <w:szCs w:val="24"/>
        </w:rPr>
        <w:t xml:space="preserve">увеличены на (+) 689,47732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3 по адресу п.Ревда, ул.Кузина, д.11/4), экспертизу достоверности определения сметной стоимости;</w:t>
      </w:r>
      <w:r>
        <w:rPr>
          <w:b/>
          <w:sz w:val="22"/>
          <w:szCs w:val="24"/>
        </w:rPr>
        <w:t xml:space="preserve"> </w:t>
      </w:r>
    </w:p>
    <w:p>
      <w:pPr>
        <w:pStyle w:val="TextBodyIndent"/>
        <w:ind w:right="-2"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1631,23686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ЦДТ для оплаты по исполнительному листу взыскателю ООО КМС-Райдо за выполнение работ по текущему ремонту внутренних помещений в здании учреждения п.Ревда ул.Комсомольская, д.10А, согласно договора № 28/12/2024-4 от 28.12.2022г.; </w:t>
      </w:r>
    </w:p>
    <w:p>
      <w:pPr>
        <w:pStyle w:val="TextBodyIndent"/>
        <w:ind w:right="-2"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8"/>
        </w:rPr>
        <w:t xml:space="preserve">- </w:t>
      </w:r>
      <w:r>
        <w:rPr>
          <w:b w:val="false"/>
          <w:szCs w:val="24"/>
        </w:rPr>
        <w:t xml:space="preserve">увеличены на (+) </w:t>
      </w: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 xml:space="preserve">0 тыс.рублей за счет местного бюджета субсидии на иные цели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ru-RU"/>
        </w:rPr>
        <w:t>приобретение флагов, региональной символики в ДОУ № 4.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 xml:space="preserve"> - нет изменений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меньшены по фактической потребности на (-) 26,05134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экономия по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, средства направлены на оплату льготного проезда работникам школ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00 тыс.рублей за счет областного бюджета субсидии на иные цели </w:t>
      </w:r>
      <w:r>
        <w:rPr>
          <w:b w:val="false"/>
          <w:szCs w:val="24"/>
        </w:rPr>
        <w:t>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</w:t>
      </w:r>
      <w:r>
        <w:rPr>
          <w:b w:val="false"/>
          <w:szCs w:val="24"/>
          <w:lang w:val="ru-RU"/>
        </w:rPr>
        <w:t xml:space="preserve"> (ЛСОШ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799,60998 тыс.рублей за счет местного бюджета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организацию отдыха, оздоровления детей и подростков Ловозерского района в оздоровительных учреждениях с дневным пребыванием, организованных на базе муниципальных учреждений (на обеспечение питанием)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 – нет изменений; 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 -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8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875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" w:firstLine="567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1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 319,638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319,6389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015,042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,0429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 054,94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4,9480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П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2938,62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46,6299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ы бюджетные ассигнования на (+) 60 тыс.рублей для реализации нового программного мероприятия п.2.11 Участие творческого коллектива в XVIII Межрегиональном традиционном народном празднике "Луд" с.Ижма Республики Коми (ЛРНКЦ))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3 «Модернизация учреждений культуры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увеличены бюджетные ассигнования по субсидии на иные цели (+) 174 тыс.рублей на проведение работ по замене трубопровода системы отопления в подвальном помещении объекта МБУ ДО "Детская школа искусств" в п.Ревда, ул.Комсомольская д.23А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величены бюджетные ассигнования по субсидии на иные цели (+) 374 тыс.рублей на проведение работ по ремонту помещений Ловозерской библиотеки в п.Ревда ул.Победы д.25 в связи с аварийным прорывом горячего водоснабжения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 xml:space="preserve"> - нет изменений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</w:tbl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>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3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6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3,7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6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59,7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66,674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6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бюджетные ассигнования изменены:</w:t>
      </w:r>
    </w:p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szCs w:val="24"/>
          <w:lang w:val="ru-RU"/>
        </w:rPr>
        <w:t>- увеличены бюджетные ассигнования на (+) 1006,9 тыс.рублей по оплате труда и начисления на выплаты по оплате труда в соответствии с решением Совета депутатов Ловозерского района от 28.03.2024 № 394 «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5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5,19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0,2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5,375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5,4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0,567</w:t>
            </w:r>
          </w:p>
        </w:tc>
      </w:tr>
    </w:tbl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7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произошло изменение бюджетных ассигнований</w:t>
      </w:r>
      <w:r>
        <w:rPr>
          <w:b w:val="false"/>
          <w:szCs w:val="24"/>
          <w:lang w:val="ru-RU"/>
        </w:rPr>
        <w:t>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величились бюджетные ассигнования на (+) 455,1 тыс.рублей по субвенции из областного бюджета </w:t>
      </w:r>
      <w:r>
        <w:rPr>
          <w:rFonts w:cs="Times New Roman" w:ascii="Times New Roman" w:hAnsi="Times New Roman"/>
          <w:sz w:val="24"/>
          <w:szCs w:val="24"/>
        </w:rPr>
        <w:t>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 (за счет средств резервного фонда Правительства Мурманской области)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,07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10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6,5050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950 тыс.рублей бюджетные ассигнования за счет субсидии из областного бюджета на обеспечения реализации мероприятий 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 (проведение ремонтных работ,  в помещении в п.Ревда, ул.Комсомольская д.36-кв.53, приобретение оборудования, мебели)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60,434 тыс.рублей бюджетные ассигнования за счет местного бюджета на ремонт входа в подвальное помещение здания администрации.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center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161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161,68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,5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1 "Обеспечение безопасности на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46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46,28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hanging="0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3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 13 "Доступная среда в Ловозерском районе"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3 "Доступная сред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4 "Охрана окружающей среды в Ловозерском районе"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4 "</w:t>
            </w:r>
            <w:r>
              <w:rPr/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Охрана окружающей среды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9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932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Поддержка малого и среднего предпринимательства и социально ориентированных некоммерческих организаций в Ловозерском районе"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5 "Поддержка малого и среднего предпринимательства и социально ориентированных некоммерческих организаций в Ловозерском район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3,62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3,628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02,437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6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8,99392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026,065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916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942,62192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47,444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доставку емкостей для хранения топлива (по результатам проведения конкурсных процедур по контрактам  2024 года), средства направлены в муниципальную программу 23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величены на (+) 964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для обеспечения софинансирования местного бюджета к планируемой субсидии из областного бюджета на приобретение двух ДГУ с доставкой в с.Краснощелье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АВЦП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 646,454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7295,103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941,5586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0,49 тыс.рублей на уплату членских взносов в Совет муниципальных образований Мурманской области (уточнен размер взносов)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бюджетные ассигнования на (+) 35 тыс.рублей на выплаты </w:t>
      </w:r>
      <w:r>
        <w:rPr>
          <w:iCs/>
          <w:sz w:val="24"/>
          <w:szCs w:val="24"/>
        </w:rPr>
        <w:t xml:space="preserve"> единовременного поощрения за многолетнюю безупречную муниципальную службу, выплачиваемое муниципальным служащ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75,86347 тыс.рублей на выплаты </w:t>
      </w:r>
      <w:r>
        <w:rPr>
          <w:iCs/>
          <w:sz w:val="24"/>
          <w:szCs w:val="24"/>
        </w:rPr>
        <w:t xml:space="preserve"> компенсации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3000 тыс.рублей по расходам по заработной плате и начислениям на выплаты по оплате труда за счет иных межбюджетных трансфертов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316,75040 тыс.рублей по расходам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;</w:t>
      </w:r>
    </w:p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szCs w:val="24"/>
          <w:lang w:val="ru-RU"/>
        </w:rPr>
        <w:t>- увеличены бюджетные ассигнования на (+) 3867 тыс.рублей по оплате труда и начисления на выплаты по оплате труда в соответствии с решением Совета депутатов Ловозерского района от 28.03.2024 № 394 «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изменились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40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b w:val="false"/>
          <w:b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02,727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02,72795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479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47995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center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2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7,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9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47,444 тыс.рублей  бюджетные ассигнования за счет местного бюджета на услуги по содержанию и обслуживанию мест захоронения с.Ловозеро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</w:t>
      </w:r>
      <w:r>
        <w:rPr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5 «</w:t>
            </w:r>
            <w:r>
              <w:rPr>
                <w:bCs/>
                <w:sz w:val="18"/>
                <w:szCs w:val="18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51,2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145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бюджетные ассигнования на (+) 275 тыс.рублей за счет средств местного бюджета на оплату льготного проезда в отпуск работникам учреждения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2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Объемы финансового обеспечения по данному направлению: 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2490 тыс.рублей по расходам по заработной плате и начислениям на выплаты по оплате труда за счет иных</w:t>
      </w:r>
      <w:r>
        <w:rPr/>
        <w:t xml:space="preserve"> </w:t>
      </w:r>
      <w:r>
        <w:rPr>
          <w:sz w:val="24"/>
          <w:szCs w:val="24"/>
        </w:rPr>
        <w:t>межбюджетных трансфертов из областного бюджета местным бюджетам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(за счет средств резервного фонда Правительства Мурманской област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величены бюджетные ассигнования на (+) 146,1 тыс.рублей по оплате труда и начисления на выплаты по оплате труда в соответствии с решением Совета депутатов Ловозерского района от 28.03.2024 № 393 «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ind w:left="567" w:firstLine="709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без внесения изменений. </w:t>
      </w:r>
      <w:r>
        <w:rPr>
          <w:sz w:val="24"/>
          <w:szCs w:val="28"/>
        </w:rPr>
        <w:t xml:space="preserve"> 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не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4 год.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 30057,53305 тыс.рублей. 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величился на 8429,69207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5 и 2026 годов не измен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увелич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не производилось.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» (в редакции решения от 02.04.2024 № 395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20:00Z</dcterms:created>
  <dc:creator>User</dc:creator>
  <dc:description/>
  <cp:keywords/>
  <dc:language>en-US</dc:language>
  <cp:lastModifiedBy>Людмила Ф. Канева</cp:lastModifiedBy>
  <cp:lastPrinted>2024-04-01T14:01:00Z</cp:lastPrinted>
  <dcterms:modified xsi:type="dcterms:W3CDTF">2024-06-21T06:09:00Z</dcterms:modified>
  <cp:revision>51</cp:revision>
  <dc:subject/>
  <dc:title>ПОЯСНИТЕЛЬНАЯ ЗАПИСКА</dc:title>
</cp:coreProperties>
</file>