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пятое 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31"/>
      </w:tblGrid>
      <w:tr>
        <w:trPr/>
        <w:tc>
          <w:tcPr>
            <w:tcW w:w="465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1» декабря  2023 года</w:t>
            </w:r>
          </w:p>
        </w:tc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4 год и на плановый период  2025 и 2026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4 год и на плановый период 2025 и 2026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      133 035,5695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бюджета в сумме 133 152,03682 тыс. рублей,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сумме  116,46723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1 статьи 1 в редакции Решения от 23.12.2024 № 43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8 177,03122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8 960,42807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63,7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783,39685 тыс. рублей;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2 статьи 1 в редакции Решения от 23.12.2024 № 43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8 571,07669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9 379,24034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98,3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808,1636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3 статьи 1 в редакции Решения от 23.12.2024 № 43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Остатки средств бюджета по состоянию на 01.01.2024 года в сумме 116,46723 тыс. рублей, направить в 2024 году на следующие цели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остатки нецелевых средств бюджета в размере 116,46723 тыс. рублей на погашение дефицита бюджета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28.03.2024 № 24, в редакции Решения от 23.12.2024 № 4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4 год и на плановый период 2025 и 2026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4 год и на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4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доходов бюджета муниципального образования сельское поселение Ловозеро Ловозерского района  по кодам классификации  доходов бюджета на 2024 год согласно приложению 2 к настоящему Решению и на плановый период 2025 и 2026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4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5 и 2026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сельское поселение Ловозеро Ловозерского район на 2024 год, согласно приложению 4 и на плановый период 2025 и 2026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4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5 и 2026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4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5 и 2026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4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4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5 и 2026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4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5 и 2026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5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6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04:00Z</dcterms:created>
  <dc:creator>Курзенев</dc:creator>
  <dc:description/>
  <cp:keywords/>
  <dc:language>en-US</dc:language>
  <cp:lastModifiedBy>Иван И. Вдовин</cp:lastModifiedBy>
  <cp:lastPrinted>2023-11-23T16:56:00Z</cp:lastPrinted>
  <dcterms:modified xsi:type="dcterms:W3CDTF">2025-01-14T10:47:00Z</dcterms:modified>
  <cp:revision>9</cp:revision>
  <dc:subject/>
  <dc:title/>
</cp:coreProperties>
</file>