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Приложение № 11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к решению Совета депутат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Ловозерского района от 19.12.2024 № 431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Ловозерский район на 2025 год 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на плановый период 2026 и 2027 годов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лучаи предоставления субсидий юридическим лицам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(за исключением субсидий муниципальным бюджетным учреждениям), индивидуальным предпринимателям, физическим лицам </w:t>
      </w:r>
      <w:r>
        <w:rPr>
          <w:rFonts w:cs="Times New Roman" w:ascii="Times New Roman" w:hAnsi="Times New Roman"/>
          <w:b/>
          <w:sz w:val="28"/>
          <w:szCs w:val="28"/>
        </w:rPr>
        <w:t>- производителям товаров, работ, услуг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сидии юридическим лицам (за исключением субсидий муниципальным бюджетным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(распорядителей) средств бюджета муниципального образования Ловозерский район, осуществляющих функции в соответствующей сфере деятельности, на: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авку товаров  в населенные пункты Мурманской области с ограниченными сроками завоза грузов в соответствии с соглашением о передаче полномочий от сельского поселения Ловозеро в муниципальный район (за счет средств областного бюджета)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авку товаров  в населенные пункты Мурманской области с ограниченными сроками завоза грузов  в соответствии с соглашением о передаче полномочий от сельского поселения Ловозеро в муниципальный район (за счет средств местного бюджета)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авиационного обслуживания жителей отдаленных населенных пунктов Ловозерского района (за счет средств областного бюджета)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авиационного обслуживания жителей отдаленных населенных пунктов Ловозерского района (за счет средств местного бюджета)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ещение специализированной организации по вопросам похоронного дела стоимости гарантированного перечня услуг по погребению лиц, не имеющих родственников и без определенного места жительства, в размере, превышающем социальное пособие на погребение (за счет средств местного бюджета)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ещение специализированной организации по вопросам похоронного дела расходов по гарантированному перечню услуг по погребению (за счет средств областного бюджета)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ю мероприятий в рамках исполнения полномочий  органов местного самоуправления по обеспечению содержания мест захоронения (кладбищ), содействия повышению качества  предоставляемых ритуальных услуг; 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мероприятий в рамках содействия  организации трудоустройства школьников во внешкольный период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финансовое обеспечение (возмещение) расходов работодателей на выплату вознаграждения (заработной платы) гражданам, участвующим во временных общественно полезных работах (за счет средств областного бюджета); 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ализация мероприятий в рамках исполнения полномочий  органов местного самоуправления по управлению многоквартирными домами и (или) выполнению работ в рамках задач по управлению многоквартирными домами;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задач по управлению многоквартирными домами, на обеспечение затрат на проведение аварийных работ и/или капитального ремонта общего имущества многоквартирных домов и на проведение мероприятий, направленных на обеспечение энергосбережения и повышение энергетической эффективности многоквартирных домов, расположенных на территории сельского поселения Ловозеро.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709" w:right="709" w:gutter="567" w:header="0" w:top="1134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9:33:00Z</dcterms:created>
  <dc:creator>Людмила Ф. Канева</dc:creator>
  <dc:description/>
  <cp:keywords/>
  <dc:language>en-US</dc:language>
  <cp:lastModifiedBy>SEKRETAR</cp:lastModifiedBy>
  <cp:lastPrinted>2024-12-20T09:11:00Z</cp:lastPrinted>
  <dcterms:modified xsi:type="dcterms:W3CDTF">2024-12-20T06:12:00Z</dcterms:modified>
  <cp:revision>4</cp:revision>
  <dc:subject/>
  <dc:title/>
</cp:coreProperties>
</file>