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_.12.2024 № ___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дач по управлению многоквартирными домами, на обеспечение затрат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сельского поселения Ловозеро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33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4-11-08T09:04:00Z</dcterms:modified>
  <cp:revision>3</cp:revision>
  <dc:subject/>
  <dc:title/>
</cp:coreProperties>
</file>