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  Проекту  решения Совета депутатов сельское поселение Ловозеро Ловозерского района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color w:val="FFFFFF"/>
          <w:szCs w:val="24"/>
        </w:rPr>
      </w:pPr>
      <w:r>
        <w:rPr>
          <w:rFonts w:cs="Times New Roman" w:ascii="Times New Roman" w:hAnsi="Times New Roman"/>
          <w:b/>
          <w:color w:val="FFFFFF"/>
          <w:szCs w:val="24"/>
        </w:rPr>
        <w:t xml:space="preserve">от ___ декабря 2024 года № ____ 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О бюджете муниципального образования сельское поселение Ловозеро Ловозерского района на 2025 год и на плановый период 2026 и 2027 годов»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с. Ловозеро 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ab/>
        <w:t xml:space="preserve">«___» ________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Бюджет муниципального образования сельское поселение Ловозеро Ловозерского района на 2025 год и на плановый период 2026 и 2027  годов основан на положениях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Бюджетного кодекса Российской Федерации,</w:t>
      </w:r>
    </w:p>
    <w:p>
      <w:pPr>
        <w:pStyle w:val="TextBody"/>
        <w:spacing w:before="0" w:after="0"/>
        <w:ind w:firstLine="567"/>
        <w:jc w:val="both"/>
        <w:rPr/>
      </w:pPr>
      <w:r>
        <w:rPr/>
        <w:t>- указов президента Российской Федерации от 07.05.2012 № 597, от 21.07.2020 №474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бюджетной  политики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налоговой  политики 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долговой  политики 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>-</w:t>
      </w:r>
      <w:r>
        <w:rPr>
          <w:rStyle w:val="Applestylespan"/>
        </w:rPr>
        <w:t xml:space="preserve"> Прогнозом социально-экономического развития </w:t>
      </w:r>
      <w:r>
        <w:rPr/>
        <w:t>муниципального образования сельское поселение Ловозеро Ловозерского района</w:t>
      </w:r>
      <w:r>
        <w:rPr>
          <w:rStyle w:val="Applestylespan"/>
        </w:rPr>
        <w:t xml:space="preserve"> 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ниципальных  программ муниципального образования сельское поселение Ловозеро Ловозерского района (далее - муниципальные программы, сокращенно – МП).</w:t>
      </w:r>
    </w:p>
    <w:p>
      <w:pPr>
        <w:pStyle w:val="Normal"/>
        <w:ind w:firstLine="709"/>
        <w:jc w:val="both"/>
        <w:rPr/>
      </w:pPr>
      <w:r>
        <w:rPr/>
        <w:t xml:space="preserve">Проект Решения предусматривает безусловное исполнение действующих и принимаемых обязательств муниципального образования сельское поселение Ловозеро Ловозерского района, приоритизацию бюджетных расходов в соответствии с задачами, поставленными в указах Президента Российской Федерации, направление в первоочередном порядке бюджетных ассигнований на реализацию национальных проектов и программ, мобилизацию внутренних источников путем проведения оценки эффективности бюджетных расходов и сокращения неэффективных расходов, сохранение на безопасном уровне объема муниципального долга.  </w:t>
      </w:r>
    </w:p>
    <w:p>
      <w:pPr>
        <w:pStyle w:val="TextBody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Основные характеристики бюджета муниципального образования сельское поселение Ловозеро Ловозерского района на 2025 год и на плановый период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сновные характеристики бюджета муниципального образования сельское поселение Ловозеро Ловозерского района на 2025 год и на плановый период 2026 и 2027 годов</w:t>
      </w:r>
      <w:r>
        <w:rPr>
          <w:color w:val="FF0000"/>
        </w:rPr>
        <w:t xml:space="preserve"> </w:t>
      </w:r>
      <w:r>
        <w:rPr/>
        <w:t>сформированы</w:t>
      </w:r>
      <w:r>
        <w:rPr>
          <w:color w:val="FF0000"/>
        </w:rPr>
        <w:t xml:space="preserve"> </w:t>
      </w:r>
      <w:r>
        <w:rPr/>
        <w:t>на основе прогноза социально-экономического развития муниципального образования сельское поселение Ловозеро Ловозерского района</w:t>
      </w:r>
      <w:r>
        <w:rPr>
          <w:color w:val="FF0000"/>
        </w:rPr>
        <w:t xml:space="preserve"> </w:t>
      </w:r>
      <w:r>
        <w:rPr/>
        <w:t>на 2025 год и на плановый период 2026 и 2027 годов и характеризуются следующими данными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583"/>
        <w:gridCol w:w="1540"/>
        <w:gridCol w:w="1541"/>
      </w:tblGrid>
      <w:tr>
        <w:trPr>
          <w:tblHeader w:val="true"/>
          <w:trHeight w:val="28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8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53,019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33,578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299,6956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3,627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7,106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,23772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9,392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66,4719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4,45788</w:t>
            </w:r>
          </w:p>
        </w:tc>
      </w:tr>
      <w:tr>
        <w:trPr>
          <w:trHeight w:val="6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уммы, подлежащие исключению в рамках консолидированного бюджета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9,104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7,0359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8,13593</w:t>
            </w:r>
          </w:p>
        </w:tc>
      </w:tr>
      <w:tr>
        <w:trPr>
          <w:trHeight w:val="28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08,119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33,578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657,22572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условно-утвержденные расх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60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5000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5,099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,53012</w:t>
            </w:r>
          </w:p>
        </w:tc>
      </w:tr>
      <w:tr>
        <w:trPr>
          <w:trHeight w:val="9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дефицита бюджета к налоговым и неналоговым доходам местного бюджета (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%</w:t>
            </w:r>
          </w:p>
        </w:tc>
      </w:tr>
      <w:tr>
        <w:trPr>
          <w:trHeight w:val="300" w:hRule="atLeast"/>
        </w:trPr>
        <w:tc>
          <w:tcPr>
            <w:tcW w:w="4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долг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</w:tc>
      </w:tr>
      <w:tr>
        <w:trPr>
          <w:trHeight w:val="285" w:hRule="atLeast"/>
        </w:trPr>
        <w:tc>
          <w:tcPr>
            <w:tcW w:w="4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о кредитам от кредитных организ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о бюджетным кредита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муниципальные гарантии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Верхний предел муниципального внутреннего долга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</w:tc>
      </w:tr>
      <w:tr>
        <w:trPr>
          <w:trHeight w:val="285" w:hRule="atLeast"/>
        </w:trPr>
        <w:tc>
          <w:tcPr>
            <w:tcW w:w="4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ДОХОДЫ  БЮДЖЕТА МУНИЦИПАЛЬНОГО ОБРАЗОВАНИЯ СЕЛЬСКОЕ ПОСЕЛЕНИЕ ЛОВОЗЕРО ЛОВОЗЕРСКОГО РАЙОНА НА 2025 ГОД 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31"/>
        <w:widowControl/>
        <w:spacing w:lineRule="auto" w:line="240" w:before="0" w:after="0"/>
        <w:ind w:right="187" w:firstLine="567"/>
        <w:contextualSpacing/>
        <w:rPr/>
      </w:pPr>
      <w:r>
        <w:rPr>
          <w:rStyle w:val="FontStyle15"/>
          <w:sz w:val="24"/>
          <w:szCs w:val="24"/>
        </w:rPr>
        <w:t>Основные направления бюджетной и налоговой политики в области доходов будут направлены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роста налоговых и неналоговых доходов бюджета муниципального образования сельское поселение Ловозеро Ловозерского района, в том числе за счет сохранения и развития налогооблагаемой базы, улучшения качества администрирования до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дготовку предложений по изменению нормативно-правовых актов, регулирующих вопросы налогообложения в целях повышения эффективности и результативности налогов, а также улучшения администрирования налоговых и неналоговых платежей и погашения задолженности по ни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, направленной на расширение налоговой базы по имущественным налогам, в том числе путем выявления правообладателей ранее учтенных объектов недвижимости, права на которые не зарегистрированы в Едином государственном реестре недвиж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установление определенного срока действия при введении новых льгот по местным налогам и иных налоговых преимущ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существление оценки налоговых расходов сельского поселения, обусловленных предоставлением льгот по местным налогам, включая оценку их целесообразности и результа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инятие мер по недопущению неэффективных налогов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контроля главными распорядителями средств бюджета муниципального образования сельское поселение Ловозеро Ловозерского района, в ведомственной подчиненности которых находятся муниципальные учреждения, за своевременным и полным перечислением налогов, сборов и иных обязательных платежей в бюджеты бюджетной системы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 Межведомственной комиссии по обеспечению доходов бюджета Ловозерского района по работе с хозяйствующими субъектами, имеющими задолженность по налогам и сборам.</w:t>
      </w:r>
    </w:p>
    <w:p>
      <w:pPr>
        <w:pStyle w:val="Normal"/>
        <w:tabs>
          <w:tab w:val="clear" w:pos="708"/>
          <w:tab w:val="left" w:pos="-7371" w:leader="none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доходов  бюджета муниципального образования сельское поселение Ловозеро Ловозерского района за основу был принят базовый вариант прогноза  социально-экономического развития муниципального образования сельское поселение Ловозеро Ловозерского района на 2025 год </w:t>
      </w:r>
      <w:r>
        <w:rPr>
          <w:rFonts w:cs="Times New Roman" w:ascii="Times New Roman" w:hAnsi="Times New Roman"/>
          <w:sz w:val="24"/>
          <w:szCs w:val="24"/>
          <w:lang w:val="ru-RU"/>
        </w:rPr>
        <w:t>и плановый период 2026 и 2027 годов с учетом существенных изменений внешних и внутренних факторов.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доходной части бюджета учтены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ия в налоговом и бюджетном законодательстве Российской Федерации, нормативно-правовых актов Мурманской области и муниципального образования сельское поселение Ловозеро Ловозерского района, принятых или планируемых к введению с 1 января 2025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  <w:t>В 2025 году прогнозируется поступление в бюджет муниципального образования сельское поселение Ловозеро Ловозерского района налоговых доходов в сумме 7 089,39700 тыс. рублей, неналоговых доходов – 724,23039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b/>
        </w:rPr>
        <w:t>Динамика доходов бюджета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right"/>
        <w:rPr/>
      </w:pPr>
      <w:r>
        <w:rPr>
          <w:i/>
          <w:sz w:val="16"/>
          <w:szCs w:val="16"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764"/>
        <w:gridCol w:w="1388"/>
        <w:gridCol w:w="1388"/>
        <w:gridCol w:w="1388"/>
      </w:tblGrid>
      <w:tr>
        <w:trPr>
          <w:trHeight w:val="255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1317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от 21.12.2023 № 21( в редакции от 28.03.2024 № 24, от 03.10.2024 № 34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 и неналоговые дохо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56,0988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13,627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7,106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5,23772</w:t>
            </w:r>
          </w:p>
        </w:tc>
      </w:tr>
      <w:tr>
        <w:trPr>
          <w:trHeight w:val="27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,49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8%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налоговые доходы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88,0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89,39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1,0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97,18400</w:t>
            </w:r>
          </w:p>
        </w:tc>
      </w:tr>
      <w:tr>
        <w:trPr>
          <w:trHeight w:val="59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,0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%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неналоговые доходы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8,097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230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105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05372</w:t>
            </w:r>
          </w:p>
        </w:tc>
      </w:tr>
      <w:tr>
        <w:trPr>
          <w:trHeight w:val="129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5,19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2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2%</w:t>
            </w:r>
          </w:p>
        </w:tc>
      </w:tr>
    </w:tbl>
    <w:p>
      <w:pPr>
        <w:pStyle w:val="TextBody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ind w:firstLine="567"/>
        <w:jc w:val="both"/>
        <w:rPr/>
      </w:pPr>
      <w:r>
        <w:rPr>
          <w:bCs/>
        </w:rPr>
        <w:t xml:space="preserve">Структура </w:t>
      </w:r>
      <w:r>
        <w:rPr/>
        <w:t>доходов бюджета муниципального образования сельское поселение Ловозеро Ловозерского района в 2025 - 2027 годах выглядит следующим образ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534"/>
        <w:gridCol w:w="1414"/>
        <w:gridCol w:w="553"/>
        <w:gridCol w:w="1072"/>
        <w:gridCol w:w="553"/>
        <w:gridCol w:w="1072"/>
        <w:gridCol w:w="554"/>
        <w:gridCol w:w="1072"/>
        <w:gridCol w:w="556"/>
      </w:tblGrid>
      <w:tr>
        <w:trPr>
          <w:trHeight w:val="151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152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(первоначаль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поступлений в  бюджет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,239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0,0109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089,397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51,0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97,18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0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1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2303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105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53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5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0,239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3,1128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3,6273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7,106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5,237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45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,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45,181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54,8336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39,3924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66,47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94,457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45,181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37,2667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39,3924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66,47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 494,457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25,420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677,9464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053,0198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333,578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299,69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Структура  налоговых доходов бюджета муниципального образования сельское поселение Ловозеро Ловозерского района, исходя из поступлений, утвержденных Решением Совета депутатов сельского поселения Ловозеро Ловозерского района о бюджете сельского поселения Ловозеро Ловозерского района на 2024 год в первоначальном варианте, ожидаемой оценки поступлений в 2024 году и прогноза на 2025 год и на плановый период 2026 и 2027 годов, характеризуется следующими данны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535"/>
        <w:gridCol w:w="1415"/>
        <w:gridCol w:w="628"/>
        <w:gridCol w:w="975"/>
        <w:gridCol w:w="628"/>
        <w:gridCol w:w="971"/>
        <w:gridCol w:w="628"/>
        <w:gridCol w:w="972"/>
        <w:gridCol w:w="627"/>
      </w:tblGrid>
      <w:tr>
        <w:trPr>
          <w:trHeight w:val="25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182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(первоначальный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ценка поступлений в  бюджет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 - всег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9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7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 на доходы физических лиц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,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и на совокупный дох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1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7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1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2,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налоги на имуществ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а на доходы физических лиц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ступление налога на доходы физических лиц, подлежащего зачислению в  бюджет </w:t>
      </w:r>
      <w:r>
        <w:rPr>
          <w:szCs w:val="28"/>
        </w:rPr>
        <w:t>муниципального образования сельское поселение Ловозеро Ловозерского района,</w:t>
      </w:r>
      <w:r>
        <w:rPr/>
        <w:t xml:space="preserve"> на 2025 год прогнозируется в сумме </w:t>
      </w:r>
      <w:r>
        <w:rPr>
          <w:szCs w:val="28"/>
        </w:rPr>
        <w:t xml:space="preserve">1973,55600 тыс. рублей. </w:t>
      </w:r>
    </w:p>
    <w:p>
      <w:pPr>
        <w:pStyle w:val="TextBody"/>
        <w:shd w:fill="FFFFFF" w:val="clear"/>
        <w:spacing w:before="0" w:after="0"/>
        <w:ind w:firstLine="567"/>
        <w:jc w:val="both"/>
        <w:rPr/>
      </w:pPr>
      <w:r>
        <w:rPr/>
        <w:t>Доля поступления доходов от уплаты НДФЛ составит 25,2 % налоговых доходов</w:t>
      </w:r>
      <w:r>
        <w:rPr>
          <w:szCs w:val="28"/>
        </w:rPr>
        <w:t xml:space="preserve">  бюджета 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 xml:space="preserve">Поступление налога на доходы физических лиц, подлежащего зачислению в  бюджет </w:t>
      </w:r>
      <w:r>
        <w:rPr>
          <w:szCs w:val="28"/>
        </w:rPr>
        <w:t>муниципального образования сельское поселение Ловозеро Ловозерского района,</w:t>
      </w:r>
      <w:r>
        <w:rPr/>
        <w:t xml:space="preserve"> на 2026 год прогнозируется в сумме 2 089,62700 тыс. рублей,  на 2027 год прогнозируется в сумме 2 214,28200 тыс. рублей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hd w:fill="FFFFFF" w:val="clear"/>
        <w:spacing w:before="0" w:after="0"/>
        <w:ind w:firstLine="567"/>
        <w:jc w:val="center"/>
        <w:rPr>
          <w:b/>
          <w:b/>
        </w:rPr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ов на совокупный доход</w:t>
      </w:r>
    </w:p>
    <w:p>
      <w:pPr>
        <w:pStyle w:val="TextBody"/>
        <w:shd w:fill="FFFFFF" w:val="clear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образования сельское поселение Ловозеро Ловозерского района налогов на совокупный доход в 2025 году спрогнозирован в</w:t>
      </w:r>
      <w:r>
        <w:rPr>
          <w:color w:val="FF0000"/>
        </w:rPr>
        <w:t xml:space="preserve"> </w:t>
      </w:r>
      <w:r>
        <w:rPr/>
        <w:t>сумме 3 785,6720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-  налог, взимаемый в связи с применением упрощенной системы налогообложения (УСН) – 2439,6720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сельскохозяйственный налог – 1346,00000 тыс.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рассчитаны в соответствии с положениями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главы 26.1. «Система налогообложения для сельскохозяйственных товаропроизводителей (единый сельскохозяйственный налог)»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главы 26.2 «Упрощенная система налогообложения» Налогового кодекса Российской Федерации и Законами Мурманской области, регулирующими налоговое законодательство по указанному налогу: </w:t>
      </w:r>
      <w:r>
        <w:rPr>
          <w:sz w:val="23"/>
          <w:szCs w:val="23"/>
        </w:rPr>
        <w:t xml:space="preserve"> «О межбюджетных отношениях в Мурманской области» (с уточнениями и изменениями), «Об установлении дифференцированных налоговых ставок в зависимости от категорий налогоплательщиков по налогу, взимаемому в связи с применением упрощенной системы налогообложения» (с уточнениями и изменениями)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>Общая сумма поступлений налогов на совокупный доход в 2026 году прогнозируется в</w:t>
      </w:r>
      <w:r>
        <w:rPr>
          <w:color w:val="FF0000"/>
        </w:rPr>
        <w:t xml:space="preserve"> </w:t>
      </w:r>
      <w:r>
        <w:rPr/>
        <w:t>сумме 4431,20500 тыс. рублей, в 2027 году – 4552,73300 тыс. руб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567"/>
        <w:jc w:val="center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ов на имущество</w:t>
      </w:r>
    </w:p>
    <w:p>
      <w:pPr>
        <w:pStyle w:val="TextBody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образования сельское поселение Ловозеро Ловозерского района налогов на имущество в 2025 году спрогнозирован в сумме 1330,1690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налоги на имущество физических лиц – 665,0000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земельный налог с организаций, обладающих земельным участком, расположенным в границах сельских поселений – 475,11900 тыс. руб.</w:t>
      </w:r>
    </w:p>
    <w:p>
      <w:pPr>
        <w:pStyle w:val="TextBody"/>
        <w:spacing w:before="0" w:after="0"/>
        <w:ind w:firstLine="567"/>
        <w:jc w:val="both"/>
        <w:rPr>
          <w:color w:val="FF0000"/>
        </w:rPr>
      </w:pPr>
      <w:r>
        <w:rPr/>
        <w:t>- земельный налог с физических лиц, обладающих земельным участком, расположенным в границах сельских поселений –</w:t>
      </w:r>
      <w:r>
        <w:rPr>
          <w:color w:val="FF0000"/>
        </w:rPr>
        <w:t xml:space="preserve"> </w:t>
      </w:r>
      <w:r>
        <w:rPr/>
        <w:t>190,05000 тыс.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 рассчитаны  в соответствии с положениями главы 31 «Земельный налог» и главы 32 «Налог на имущество физических лиц» Налогового кодекса Российской Федерац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 расчете прогнозного объема поступлений земельного налога с организаций учитываются выпадающие доходы в связи с предоставлением льгот, освобождений и преференций, установленных в рамках главы 31 НК РФ, и других льгот, и преференци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 расчете прогнозного объема поступлений земельного налога с физических лиц учитываются выпадающие доходы в связи с предоставлением льгот, освобождений и преференций, установленных в рамках главы 31 НК РФ, и других льгот, и преференций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еты налогов произведены  исходя из предполагаемого объема поступлений, действующих налоговых ставок и отчислений в  бюджет муниципального образования сельское поселение Ловозеро Ловозерского района по нормативу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по земельному налогу – 100 процентов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о налогу на имущество физических лиц – 100 проценто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>Общая сумма поступлений налогов на имущество в 2026 году прогнозируется в сумме 1330,16900 тыс. рублей, в 2027 году – 1330,16900 тыс. рублей.</w:t>
      </w:r>
    </w:p>
    <w:p>
      <w:pPr>
        <w:pStyle w:val="Normal"/>
        <w:ind w:right="-97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97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97"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</w:rPr>
        <w:t xml:space="preserve">Доходы бюджета муниципального образования сельское поселение Ловозеро Ловозерского района  от использования имущества, находящегося </w:t>
      </w:r>
      <w:r>
        <w:rPr>
          <w:b/>
          <w:szCs w:val="28"/>
        </w:rPr>
        <w:t>в  муниципальной собственности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>муниципального образования сельское поселение Ловозеро Ловозерского района</w:t>
      </w:r>
      <w:r>
        <w:rPr>
          <w:szCs w:val="28"/>
        </w:rPr>
        <w:t xml:space="preserve"> от использования имущества, находящегося в муниципальной собственности, прогнозируются на 2025 год в размере 283,63684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указанных доходов формируются за счет</w:t>
      </w:r>
      <w:r>
        <w:rPr/>
        <w:t xml:space="preserve"> доходов: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/>
        <w:t>-  от</w:t>
      </w:r>
      <w:r>
        <w:rPr>
          <w:szCs w:val="28"/>
        </w:rPr>
        <w:t xml:space="preserve"> сдачи в аренду имущества, находящегося в оперативном управлении органов управления поселения и созданных ими учреждений (</w:t>
      </w:r>
      <w:r>
        <w:rPr/>
        <w:t xml:space="preserve">за исключением имущества муниципальных бюджетных и автономных учреждений)  в размере 267,18402 </w:t>
      </w:r>
      <w:r>
        <w:rPr>
          <w:szCs w:val="28"/>
        </w:rPr>
        <w:t>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размере 16,45282 </w:t>
      </w:r>
      <w:r>
        <w:rPr>
          <w:szCs w:val="28"/>
        </w:rPr>
        <w:t>тыс. рубле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  <w:t>Поступление д</w:t>
      </w:r>
      <w:r>
        <w:rPr>
          <w:szCs w:val="28"/>
        </w:rPr>
        <w:t>оходов в бюджет поселения</w:t>
      </w:r>
      <w:r>
        <w:rPr/>
        <w:t xml:space="preserve"> </w:t>
      </w:r>
      <w:r>
        <w:rPr>
          <w:szCs w:val="28"/>
        </w:rPr>
        <w:t xml:space="preserve">от использования имущества, находящегося в муниципальной собственности, прогнозируются </w:t>
      </w:r>
      <w:r>
        <w:rPr/>
        <w:t xml:space="preserve">на 2026 и 2027 годы в сумме 295,05720 тыс. рублей и 306,55165 тыс. рублей, соответственно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родажи материальных и нематериальных активов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ступления в  бюджет муниципального образования сельское поселение Ловозеро Ловозерского района от продажи материальных активов обеспечиваются за счет  д</w:t>
      </w:r>
      <w:r>
        <w:rPr>
          <w:szCs w:val="28"/>
        </w:rPr>
        <w:t>оходов от реализации имущества, находящегося в  собственности поселения.</w:t>
      </w:r>
    </w:p>
    <w:p>
      <w:pPr>
        <w:pStyle w:val="Normal"/>
        <w:rPr>
          <w:rFonts w:ascii="Calibri" w:hAnsi="Calibri" w:cs="Arial"/>
          <w:i/>
          <w:i/>
          <w:iCs/>
          <w:sz w:val="20"/>
          <w:szCs w:val="20"/>
        </w:rPr>
      </w:pPr>
      <w:r>
        <w:rPr>
          <w:szCs w:val="28"/>
        </w:rPr>
        <w:t>Основания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>- Федеральный закон от 21.12.2001 № 178-ФЗ "О приватизации государственного и муниципального имущества"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Федеральный закон от 22.07.2008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Доходы от продажи материальных активов в 2025 году составят 440,59355 тыс. рублей,  в 2026 году – 421,04784 тыс. рублей, в 2027 году – 401,50207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В соответствии с Постановлением администрации Ловозерского района  от 21.03.2024 № 352-ПГ «Об утверждении способа и условий приватизации арендуемого муниципального имущества» утверждено решение приватизации арендуемого муниципального имущества, расположенного по адресу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565,4 кв. м., кадастровый номер 51:02:0010402:115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257,7 кв. м.,  кадастровый номер 51:02:0010402:105.</w:t>
      </w:r>
    </w:p>
    <w:p>
      <w:pPr>
        <w:pStyle w:val="TextBody"/>
        <w:spacing w:before="0" w:after="0"/>
        <w:ind w:firstLine="567"/>
        <w:jc w:val="both"/>
        <w:rPr/>
      </w:pPr>
      <w:r>
        <w:rPr/>
        <w:t>Определен способ приватизации - в порядке реализации преимущественного права арендатора на приобретение муниципального имущества.</w:t>
      </w:r>
    </w:p>
    <w:p>
      <w:pPr>
        <w:pStyle w:val="TextBody"/>
        <w:spacing w:before="0" w:after="0"/>
        <w:ind w:firstLine="567"/>
        <w:jc w:val="both"/>
        <w:rPr/>
      </w:pPr>
      <w:r>
        <w:rPr/>
        <w:t>01.05.2024 года подписаны договора купли-продажи муниципального недвижимого имущества при отчуждении субъектам малого и среднего предпринимательства при оплате в рассрочку с ООО «Ловозеро - Жилсервис» на объекты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565,4 кв. м., кадастровый номер 51:02:0010402:115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257,7 кв. м.,  кадастровый номер 51:02:0010402:105.</w:t>
      </w:r>
    </w:p>
    <w:p>
      <w:pPr>
        <w:pStyle w:val="TextBody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jc w:val="center"/>
        <w:rPr/>
      </w:pPr>
      <w:r>
        <w:rPr>
          <w:b/>
        </w:rPr>
        <w:t>Доходы  бюджета муниципального образования сельское поселение Ловозеро Ловозерского района от безвозмездных поступлений из областного бюджета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ъем безвозмездных поступлений на 2025 год запланирован в сумме 55239,39242</w:t>
      </w:r>
      <w:r>
        <w:rPr>
          <w:color w:val="FF0000"/>
        </w:rPr>
        <w:t xml:space="preserve"> </w:t>
      </w:r>
      <w:r>
        <w:rPr/>
        <w:t>тыс. рублей и соответствует объемам межбюджетных трансфертов, предусмотренных муниципальному образованию сельское поселение Ловозеро Ловозерского района проектом Закона Мурманской области «Об областном бюджете на 2025 год и на плановый период 2026 и 2027 годов», проектом Решения  Совета депутатов Ловозерского района   «О бюджете муниципального образования Ловозерский район на 2025 год и на плановый период 2026 и 2027 годов»,  из них:</w:t>
      </w:r>
    </w:p>
    <w:p>
      <w:pPr>
        <w:pStyle w:val="TextBody"/>
        <w:spacing w:before="0" w:after="0"/>
        <w:ind w:firstLine="851"/>
        <w:jc w:val="both"/>
        <w:rPr/>
      </w:pPr>
      <w:r>
        <w:rPr/>
        <w:t>- дотации – 22337,3600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субсидии – 31636,68868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субвенции –  1 265,34374 тыс. рублей;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Безвозмездные поступления на 2026-2027 годы планируются в сумме  55766,47197 тыс. рублей и 54 494,45788 тыс. рублей, соответственн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РАСХОДЫ БЮДЖЕТА НА 2025 ГОД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left="-15" w:right="63" w:firstLine="58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5" w:right="63" w:firstLine="723"/>
        <w:jc w:val="both"/>
        <w:rPr/>
      </w:pPr>
      <w:r>
        <w:rPr/>
        <w:t>Бюджетная политика муниципального образования сельское поселение Ловозеро  Ловозерского района на 2025-2027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-экономического развития муниципального образования сельское поселение Ловозеро Ловозерского района на 2025 год и плановый период 2026 и 2027 годов по базовому варианту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 xml:space="preserve">Бюджет муниципального образования </w:t>
      </w:r>
      <w:r>
        <w:rPr/>
        <w:t xml:space="preserve">сельское поселение Ловозеро  Ловозерского района </w:t>
      </w:r>
      <w:r>
        <w:rPr>
          <w:iCs/>
        </w:rPr>
        <w:t>на 2025 год и на плановый период 2026 и 2027 годов сформирован</w:t>
      </w:r>
      <w:r>
        <w:rPr/>
        <w:t xml:space="preserve"> на основе 7 целевых программ (постановление администрации Ловозерского района от 05.11.2024          № 829-ПГ «Об утверждении перечня муниципальных программ муниципального образования сельское поселение Ловозеро  Ловозерского района к бюджету  муниципального образования сельское поселение Ловозеро  Ловозерского района на 2025 год и  плановый период 2026 и 2027 годов»), охватывающих основные сферы (направления) деятельности органов местного самоуправления и учреждений муниципального образования сельское поселение Ловозеро Ловозерского района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4"/>
        <w:ind w:left="0" w:right="61" w:firstLine="552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бюджетных ассигнований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го образования 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ого района на реализацию муниципальных программ и направлений деятельности, не входящих в муниципальные программы,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ы сформированы на основе следующих основных подходов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1. За  базовый объем расходов для расчета предельных объемов бюджетных ассигнований на 2025-2027 годы принимаются бюджетные ассигнования предусмотренные главным распорядителям (распорядителям) бюджетных средств в 2024 году в соответствии  с решением Совета депутатов сельского поселения Ловозеро Ловозерского района от 21.12.2023 № 21 «О бюджете муниципального образования  сельское поселение Ловозеро Ловозерского района на 2024 год и на плановый период 2025 и 2026 годов» (в редакции решения от 28.03.2024  № 24), сводной бюджетной росписью по состоянию на 01.09.2024 года, с учетом прогнозной оценки исполнения 2024 года, с учетом корректировок, проведенных в ходе исполнения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2. Объемы бюджетных ассигнований 2025-2027 годы сформированы с учетом: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необходимости безусловного включения в проект решения объемов бюджетных ассигнований, направленных на реализацию мер, предусмотренных в Послании Президента Российской Федерации Федеральному Собранию Российской Федерации от 29 февраля 2024 года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обеспечения достижения плановых результатов региональных проектов, направленных на достижение целей, показателей и результатов федеральных проектов, входящих в состав национальных проектов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уточнения объема принятых обязательств, в том числе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поддержания достигнутых уровней заработной платы отдельных категорий работников социальной сферы;</w:t>
      </w:r>
    </w:p>
    <w:p>
      <w:pPr>
        <w:pStyle w:val="Normal"/>
        <w:ind w:firstLine="567"/>
        <w:jc w:val="both"/>
        <w:rPr/>
      </w:pPr>
      <w:r>
        <w:rPr/>
        <w:t xml:space="preserve">-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5 год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Формирование объемов и структуры расходов бюджета муниципального образования сельское поселение Ловозеро Ловозерского района на 2025 - 2027 годы</w:t>
      </w:r>
      <w:r>
        <w:rPr>
          <w:rFonts w:eastAsia="Calibri"/>
        </w:rPr>
        <w:t xml:space="preserve"> будет проводиться</w:t>
      </w:r>
      <w:r>
        <w:rPr/>
        <w:t xml:space="preserve"> </w:t>
      </w:r>
      <w:r>
        <w:rPr>
          <w:rFonts w:eastAsia="Calibri"/>
        </w:rPr>
        <w:t>с учетом следующих фактор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ов Президента Российской Федерации с учетом использования внутренних ресурсов отраслей, полученных в результате реализации мер по оптимизации расходов и привлечения средств от приносящей доход деятель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юджетных ассигнований на уплату налога на имущество организаций на основании положений главы 30 Налогового кодекса Российской Федерации и ст. 1-3 Закона Мурманской области от 26.11.2003 № 446-01-ЗМО «О налоге на имущество организаций», а также с учетом применения коэффициента платной деятельности при расчете ассигнований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юджетных ассигнований на уплату земельного налога с учетом положений главы 31 Налогового кодекса Российской Федерации и Решений органа местного самоуправления сельского поселения Ловозеро Ловозерского района об установлении земельного налога, на территории которых осуществляют свою деятельность муниципальные учреждения с учетом возможного изменения (увеличения, уменьшения) кадастровой стоимости земельных участков.</w:t>
      </w:r>
    </w:p>
    <w:p>
      <w:pPr>
        <w:pStyle w:val="Normal"/>
        <w:ind w:right="62"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en-US" w:eastAsia="en-US"/>
        </w:rPr>
      </w:pPr>
      <w:r>
        <w:rPr>
          <w:rFonts w:eastAsia="Calibri" w:cs="Times New Roman"/>
          <w:color w:val="FF0000"/>
          <w:sz w:val="24"/>
          <w:szCs w:val="24"/>
          <w:lang w:val="en-US" w:eastAsia="en-US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вышеперечисленных подходов структура расходов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г. по разделам классификации расходов бюджета характеризуется следующими числовыми показателями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85"/>
        <w:gridCol w:w="1072"/>
        <w:gridCol w:w="1072"/>
        <w:gridCol w:w="1072"/>
        <w:gridCol w:w="1072"/>
        <w:gridCol w:w="1072"/>
        <w:gridCol w:w="1072"/>
      </w:tblGrid>
      <w:tr>
        <w:trPr>
          <w:trHeight w:val="84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514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514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663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663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,549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,54920</w:t>
            </w:r>
          </w:p>
        </w:tc>
      </w:tr>
      <w:tr>
        <w:trPr>
          <w:trHeight w:val="45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28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4,714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2,023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3,536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0,890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708,119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02,032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549,978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1,180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125,725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028,06688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г. по муниципальным программам, и непрограммным направлениям деятельности (в сравнении с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годом) характеризуется следующими числовыми показателя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283"/>
        <w:gridCol w:w="1205"/>
        <w:gridCol w:w="1205"/>
        <w:gridCol w:w="1205"/>
      </w:tblGrid>
      <w:tr>
        <w:trPr>
          <w:tblHeader w:val="true"/>
          <w:trHeight w:val="255" w:hRule="atLeast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ЦП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blHeader w:val="true"/>
          <w:trHeight w:val="255" w:hRule="atLeast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Управление муниципальными финансами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33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29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1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286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7748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5,5435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2,8526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4,36559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рганизация доставки товаров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76,4163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</w:tr>
      <w:tr>
        <w:trPr>
          <w:trHeight w:val="45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03,8637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0,89093</w:t>
            </w:r>
          </w:p>
        </w:tc>
      </w:tr>
      <w:tr>
        <w:trPr>
          <w:trHeight w:val="45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4,65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448,982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43,5416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496,251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035,11344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бюджета сельское поселение Ловозеро Ловозерск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общий объем планируемых бюджетных ассигнований на реализацию действующих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ограмм составляет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75 448,98230</w:t>
      </w:r>
      <w:r>
        <w:rPr>
          <w:rFonts w:cs="Times New Roman" w:ascii="Times New Roman" w:hAnsi="Times New Roman"/>
          <w:sz w:val="24"/>
          <w:szCs w:val="24"/>
        </w:rPr>
        <w:t xml:space="preserve"> тыс.руб., что составляет 9</w:t>
      </w:r>
      <w:r>
        <w:rPr>
          <w:rFonts w:cs="Times New Roman" w:ascii="Times New Roman" w:hAnsi="Times New Roman"/>
          <w:sz w:val="24"/>
          <w:szCs w:val="24"/>
          <w:lang w:val="ru-RU"/>
        </w:rPr>
        <w:t>5,3</w:t>
      </w:r>
      <w:r>
        <w:rPr>
          <w:rFonts w:cs="Times New Roman" w:ascii="Times New Roman" w:hAnsi="Times New Roman"/>
          <w:sz w:val="24"/>
          <w:szCs w:val="24"/>
        </w:rPr>
        <w:t>% от общего объема запланированных расходов бюджета сельского поселения Ловозеро Ловозерского района, по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– </w:t>
      </w:r>
      <w:r>
        <w:rPr>
          <w:rFonts w:cs="Times New Roman" w:ascii="Times New Roman" w:hAnsi="Times New Roman"/>
          <w:sz w:val="24"/>
          <w:szCs w:val="24"/>
          <w:lang w:val="ru-RU"/>
        </w:rPr>
        <w:t>60 743,54162</w:t>
      </w:r>
      <w:r>
        <w:rPr>
          <w:rFonts w:cs="Times New Roman" w:ascii="Times New Roman" w:hAnsi="Times New Roman"/>
          <w:sz w:val="24"/>
          <w:szCs w:val="24"/>
        </w:rPr>
        <w:t xml:space="preserve"> тыс.рублей (или 9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%), по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9035,11344 </w:t>
      </w:r>
      <w:r>
        <w:rPr>
          <w:rFonts w:cs="Times New Roman" w:ascii="Times New Roman" w:hAnsi="Times New Roman"/>
          <w:sz w:val="24"/>
          <w:szCs w:val="24"/>
        </w:rPr>
        <w:t>тыс.рублей (или 9</w:t>
      </w:r>
      <w:r>
        <w:rPr>
          <w:rFonts w:cs="Times New Roman" w:ascii="Times New Roman" w:hAnsi="Times New Roman"/>
          <w:sz w:val="24"/>
          <w:szCs w:val="24"/>
          <w:lang w:val="ru-RU"/>
        </w:rPr>
        <w:t>5,0</w:t>
      </w:r>
      <w:r>
        <w:rPr>
          <w:rFonts w:cs="Times New Roman" w:ascii="Times New Roman" w:hAnsi="Times New Roman"/>
          <w:sz w:val="24"/>
          <w:szCs w:val="24"/>
        </w:rPr>
        <w:t>%).</w:t>
      </w:r>
    </w:p>
    <w:p>
      <w:pPr>
        <w:pStyle w:val="Style18"/>
        <w:tabs>
          <w:tab w:val="clear" w:pos="708"/>
          <w:tab w:val="left" w:pos="1975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 "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вление муниципальными финансами»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-  в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бъеме 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.</w:t>
      </w:r>
    </w:p>
    <w:p>
      <w:pPr>
        <w:pStyle w:val="Style16"/>
        <w:spacing w:lineRule="auto" w:line="240"/>
        <w:ind w:left="0" w:right="23" w:firstLine="567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/>
          <w:iCs/>
          <w:color w:val="000000"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мещение информационных материалов о результатах деятельности и финансового контрол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меющихся информационных (в т. ч. телекоммуникационных) баз, обновление программного обеспечения (доступ к сети интерне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за счет средств О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за счет средств М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9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 "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12,825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84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12,82500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0,85 </w:t>
      </w:r>
      <w:r>
        <w:rPr>
          <w:rFonts w:cs="Times New Roman" w:ascii="Times New Roman" w:hAnsi="Times New Roman"/>
          <w:iCs/>
          <w:sz w:val="24"/>
          <w:szCs w:val="24"/>
        </w:rPr>
        <w:t xml:space="preserve">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12,82500 т</w:t>
      </w:r>
      <w:r>
        <w:rPr>
          <w:rFonts w:cs="Times New Roman" w:ascii="Times New Roman" w:hAnsi="Times New Roman"/>
          <w:sz w:val="24"/>
          <w:szCs w:val="24"/>
        </w:rPr>
        <w:t>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87</w:t>
      </w:r>
      <w:r>
        <w:rPr>
          <w:rFonts w:cs="Times New Roman" w:ascii="Times New Roman" w:hAnsi="Times New Roman"/>
          <w:iCs/>
          <w:sz w:val="24"/>
          <w:szCs w:val="24"/>
        </w:rPr>
        <w:t xml:space="preserve"> % 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6"/>
        <w:spacing w:lineRule="auto" w:line="240"/>
        <w:ind w:left="0" w:right="23" w:firstLine="567"/>
        <w:rPr>
          <w:rFonts w:ascii="Times New Roman" w:hAnsi="Times New Roman" w:cs="Times New Roman"/>
          <w:iCs/>
          <w:color w:val="FF0000"/>
          <w:sz w:val="24"/>
          <w:szCs w:val="24"/>
          <w:lang w:val="ru-RU"/>
        </w:rPr>
      </w:pPr>
      <w:r>
        <w:rPr>
          <w:rFonts w:cs="Times New Roman"/>
          <w:iCs/>
          <w:color w:val="FF0000"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животных без владельцев, принятых в муниципальную собственность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ичество животных без владельцев, принятых  в муниципальную собственнос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 xml:space="preserve"> – 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ол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25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первичных мер пожарной безопасности на территории муниципального образования сельское поселение Ловозеро Ловозерского района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первичных мер пожарной безопасности на территории муниципального образования сельское поселение Ловозеро Ловозе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предусмотрены в объ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68,628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61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54,029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6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54,029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6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противопожарных водоемов в с.Краснощель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867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готовление сметы на установку в с.Краснощелье дополнительных пожарных резервуар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противопожарных минерализационных полос вокруг с. Краснощелье, с. Каневка (вырубка деревьев и кустарника, очистка территори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0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0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хование и медицинский осмотр  добровольных пожарн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ьное поощрение членов подразделений добровольной пожарной охр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ащение территорий общего пользования первичными средствами тушения пожаров и противопожарным инвентарем, приобретение расходных материалов к ни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68,6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029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02967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ремонт объектов внешнего благоустройст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с внедрением энергосберегающих технолог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муниципального образования сельское поселение Ловозеро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 Содержание и ремонт объектов внешнего благоустройства с внедрением энергосберегающих технологий  на территории муниципального образования сельское поселение Ловозеро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предусмотрены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 195,54359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,55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 162,85261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ыс</w:t>
      </w:r>
      <w:r>
        <w:rPr>
          <w:rFonts w:cs="Times New Roman" w:ascii="Times New Roman" w:hAnsi="Times New Roman"/>
          <w:sz w:val="24"/>
          <w:szCs w:val="24"/>
        </w:rPr>
        <w:t>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,5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 074,36559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6,9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мероприятий по регулированию численности безнадзорных животных (за счет субвенции из ОБ)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Расчет произведен: 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отлов: 19 голов  *10769 руб. (норматив на 1 голову) =204 611 руб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содержание: 3 головы *173 дня*281,00 руб. = 145 839 руб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организация деятельности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2025 год -  30379 руб., 2026 год – 30379 руб., 2027 год –30379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</w:tr>
      <w:tr>
        <w:trPr>
          <w:trHeight w:val="1028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благоустройства территории сельского поселения всего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в том числе по мероприятиям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в соответствии с перечнем общественных территорий с.Ловозеро, подлежащих проведению работ по содержан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200,00</w:t>
            </w:r>
          </w:p>
          <w:p>
            <w:pPr>
              <w:pStyle w:val="Style16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550,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200,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е работ по устройству площадки для выгула и дрессировки животных в с. Ловозер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1,17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наружного освещения улиц, дворовых территорий посел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ическое обеспечение наружного уличного освещения населенных пунктов сельского посе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о дополнительных линий уличного освещения, в том числе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с. Ловозеро,по ул. Хибинск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487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светильников уличного освещения  на светодиодные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В 2025 году планируются к закупке 5 шт. светодиодных светильника  для замены в с. Ловозеро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В 2026 году планируются к закупке 30 шт. светодиодных светильника  для замены в с. Ловозеро и  отдаленных селах СП Ловозеро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В 2027 году планируются к закупке 5 светодиодных светильников  для замены в с. Ловозеро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сохранности, технического обслуживания и содержания прочих объектов благоустройства, в том числе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ероприятия по содержанию прочих объектов благоустройства  (установка конструкций искусственный ели (монтаж и демонтаж))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мероприятия по обслуживанию прочих объектов благоустройства (техобслуживание светового, художественного оформления главной новогодней ел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95,543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62,852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74,36559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тавки товаров в отделенные села сельского поселения Ловозеро Ловозерского района с ограниченными сроками завоза грузов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рганизация доставки товаров в отделенные села сельского поселения Ловозеро Ловозерского района с ограниченными сроками завоза грузов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предусмотрены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0,9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,1</w:t>
      </w:r>
      <w:r>
        <w:rPr>
          <w:rFonts w:cs="Times New Roman" w:ascii="Times New Roman" w:hAnsi="Times New Roman"/>
          <w:iCs/>
          <w:sz w:val="24"/>
          <w:szCs w:val="24"/>
        </w:rPr>
        <w:t xml:space="preserve"> % 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,8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доставки товаров в отдаленные  населенные пункты Ловозерского района с ограниченными сроками завоза грузов (за счет средств О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доставки товаров в отдаленные  населенные пункты Ловозерского района с ограниченными сроками завоза грузов (за счет средств М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ланируемый объем доставки  не менее 161,348 тонн ежегодно, в том числ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392"/>
        <w:gridCol w:w="2171"/>
        <w:gridCol w:w="1577"/>
      </w:tblGrid>
      <w:tr>
        <w:trPr>
          <w:trHeight w:val="423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ршрута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количество объема доставленного товара в год, кг</w:t>
            </w:r>
          </w:p>
        </w:tc>
      </w:tr>
      <w:tr>
        <w:trPr>
          <w:trHeight w:val="272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м транспортом</w:t>
            </w:r>
          </w:p>
        </w:tc>
      </w:tr>
      <w:tr>
        <w:trPr>
          <w:trHeight w:val="277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довольственные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*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-Краснощелье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4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4 257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751,00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 - Каневк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9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4,00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 - Сосновк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098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3,00</w:t>
            </w:r>
          </w:p>
        </w:tc>
      </w:tr>
      <w:tr>
        <w:trPr>
          <w:trHeight w:val="31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.п. Ловозеро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4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7 434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348,00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Действующая стоимость перевозки грузов установлена постановлением КТР от 19.12.2023 № 50/43.Расчет выполнен по действующим тарифам. </w:t>
      </w:r>
    </w:p>
    <w:p>
      <w:pPr>
        <w:pStyle w:val="Style16"/>
        <w:spacing w:lineRule="auto" w:line="240"/>
        <w:ind w:left="0" w:right="23" w:firstLine="567"/>
        <w:rPr/>
      </w:pPr>
      <w:r>
        <w:rPr>
          <w:i/>
          <w:color w:val="000000"/>
          <w:sz w:val="20"/>
          <w:szCs w:val="20"/>
        </w:rPr>
        <w:t>С 2022 года параметры, используемые для расчета потребности в субсидии, не включают налог на добавленную стоимость.</w:t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Развитие культуры на территории сельского поселения Ловозеро Ловозерского района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на территории сельского поселения Ловозеро Ловозерского района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 w:val="24"/>
          <w:szCs w:val="24"/>
        </w:rPr>
        <w:t xml:space="preserve">планируются бюджетные ассигнования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35 733,5421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8,8</w:t>
      </w:r>
      <w:r>
        <w:rPr>
          <w:rFonts w:cs="Times New Roman" w:ascii="Times New Roman" w:hAnsi="Times New Roman"/>
          <w:sz w:val="24"/>
          <w:szCs w:val="24"/>
        </w:rPr>
        <w:t xml:space="preserve"> % от общего объема бюджетных ассигнований на реализацию муниципальных программ сельского поселения Ловозеро Ловозерского района; на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5 733,54211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9,1</w:t>
      </w:r>
      <w:r>
        <w:rPr>
          <w:rFonts w:cs="Times New Roman" w:ascii="Times New Roman" w:hAnsi="Times New Roman"/>
          <w:sz w:val="24"/>
          <w:szCs w:val="24"/>
        </w:rPr>
        <w:t>% от общего объема бюджетных ассигнований на реализацию муниципальных программ сельского поселения Ловозеро Ловозерского района;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35 360,89093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9,9</w:t>
      </w:r>
      <w:r>
        <w:rPr>
          <w:rFonts w:cs="Times New Roman" w:ascii="Times New Roman" w:hAnsi="Times New Roman"/>
          <w:sz w:val="24"/>
          <w:szCs w:val="24"/>
        </w:rPr>
        <w:t xml:space="preserve"> % от общего объема бюджетных ассигнований на реализацию муниципальных программ  сельского поселения Ловозеро Ловозерск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16"/>
        <w:spacing w:lineRule="auto" w:line="240"/>
        <w:ind w:left="1422" w:right="23" w:hanging="0"/>
        <w:jc w:val="right"/>
        <w:rPr/>
      </w:pPr>
      <w:r>
        <w:rPr>
          <w:i/>
          <w:color w:val="000000"/>
          <w:sz w:val="24"/>
          <w:szCs w:val="24"/>
        </w:rPr>
        <w:t>т</w:t>
      </w:r>
      <w:r>
        <w:rPr/>
        <w:t>ыс. руб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1389"/>
        <w:gridCol w:w="1389"/>
        <w:gridCol w:w="1389"/>
      </w:tblGrid>
      <w:tr>
        <w:trPr>
          <w:tblHeader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48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48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800,89093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 них  за счет средств ОБ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убсидия 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 746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746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746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народных (образцовых) самодеятельных коллективов в международных, межрегиональных, областных фестивалях и конкурс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значимых культурно-массовых мероприятий (Традиционные праздники, памятные даты  и пр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33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33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60,89093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программная часть расходов бюдж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sz w:val="24"/>
          <w:szCs w:val="24"/>
        </w:rPr>
        <w:t xml:space="preserve"> Ловозерского района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юджетные ассигнования в непрограммной части бюджета муниципального образования сельское поселение Ловозеро Ловозерского района  предусмотрены  в объеме:</w:t>
      </w:r>
    </w:p>
    <w:tbl>
      <w:tblPr>
        <w:tblW w:w="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23"/>
        <w:gridCol w:w="1769"/>
      </w:tblGrid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025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4,5778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026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3,7263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027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0,6122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53"/>
        <w:gridCol w:w="1453"/>
        <w:gridCol w:w="1453"/>
      </w:tblGrid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ограммная деятельность главы муниципального образования сельское поселение Ловозер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(субвенция ОБ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514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663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,54920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233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964,577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53,726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90,61228</w:t>
            </w:r>
          </w:p>
        </w:tc>
      </w:tr>
    </w:tbl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точники финансирования дефицита  бюджета муниципального образования сельское поселение Ловозеро Ловозерского района </w:t>
      </w:r>
    </w:p>
    <w:p>
      <w:pPr>
        <w:pStyle w:val="Style16"/>
        <w:spacing w:lineRule="auto" w:line="240"/>
        <w:ind w:left="0" w:right="23" w:firstLine="567"/>
        <w:jc w:val="center"/>
        <w:rPr/>
      </w:pPr>
      <w:r>
        <w:rPr>
          <w:b/>
          <w:color w:val="000000"/>
        </w:rPr>
        <w:t>в 2025-2027 годах</w:t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Для финансирования дефицита бюджета муниципального образования сельское поселение Ловозеро Ловозерского района предполагается в 2025, 2026 и 2027 годах использовать остаток средств на счете бюджета в следующих размерах:</w:t>
      </w:r>
    </w:p>
    <w:p>
      <w:pPr>
        <w:pStyle w:val="Normal"/>
        <w:ind w:firstLine="567"/>
        <w:jc w:val="both"/>
        <w:rPr/>
      </w:pPr>
      <w:r>
        <w:rPr>
          <w:szCs w:val="28"/>
        </w:rPr>
        <w:t>2025 год – 655,09963 тыс.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26 год – 0,00000 тыс.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27 год – 357,53012 тыс. рублей.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влечение бюджетных кредитов от других бюджетов бюджетной системы Российской Федерации, кредитов в кредитных организациях, предоставление муниципальных гарантий</w:t>
      </w:r>
      <w:r>
        <w:rPr/>
        <w:t xml:space="preserve"> в 2025-2027  годах не планируется. </w:t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lineRule="auto" w:line="240"/>
              <w:ind w:left="0" w:right="2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районного финансового отдела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и Ловозерск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.И. Котова</w:t>
            </w:r>
          </w:p>
        </w:tc>
      </w:tr>
    </w:tbl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/>
      </w:pPr>
      <w:r>
        <w:rPr>
          <w:i/>
          <w:color w:val="000000"/>
          <w:sz w:val="16"/>
          <w:szCs w:val="16"/>
        </w:rPr>
        <w:t>А.Н. Терентьева (81538)413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21" w:footer="567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qFormat/>
    <w:rPr/>
  </w:style>
  <w:style w:type="character" w:styleId="Style1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Wmicallto">
    <w:name w:val="wmi-callto"/>
    <w:basedOn w:val="Style7"/>
    <w:qFormat/>
    <w:rPr/>
  </w:style>
  <w:style w:type="character" w:styleId="Style15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1">
    <w:name w:val="Маркированный список 2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Style3cxsplast">
    <w:name w:val="style3cxsplast"/>
    <w:basedOn w:val="Normal"/>
    <w:qFormat/>
    <w:pPr>
      <w:spacing w:before="280" w:after="280"/>
    </w:pPr>
    <w:rPr/>
  </w:style>
  <w:style w:type="paragraph" w:styleId="34">
    <w:name w:val="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  <w:jc w:val="both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43:00Z</dcterms:created>
  <dc:creator>АгалаковаВВ</dc:creator>
  <dc:description/>
  <cp:keywords/>
  <dc:language>en-US</dc:language>
  <cp:lastModifiedBy>Иван И. Вдовин</cp:lastModifiedBy>
  <cp:lastPrinted>2024-11-13T16:32:00Z</cp:lastPrinted>
  <dcterms:modified xsi:type="dcterms:W3CDTF">2024-11-18T05:58:00Z</dcterms:modified>
  <cp:revision>279</cp:revision>
  <dc:subject/>
  <dc:title>ПОЯСНИТЕЛЬНАЯ ЗАПИСКА</dc:title>
</cp:coreProperties>
</file>