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__________ заседание пя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646"/>
      </w:tblGrid>
      <w:tr>
        <w:trPr/>
        <w:tc>
          <w:tcPr>
            <w:tcW w:w="464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декабря  2024 года</w:t>
            </w:r>
          </w:p>
        </w:tc>
        <w:tc>
          <w:tcPr>
            <w:tcW w:w="46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</w:t>
            </w:r>
            <w:r>
              <w:rPr>
                <w:color w:val="000000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на 2025 год и на плановый период  2026 и 2027 год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сельское поселение Ловозеро Ловозерского района, Положением «О бюджетном процессе в муниципальном образовании сельское поселение Ловозеро Ловозерского района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сельское поселение Ловозеро Ловозерского района </w:t>
      </w:r>
      <w:r>
        <w:rPr>
          <w:b/>
          <w:sz w:val="30"/>
          <w:szCs w:val="30"/>
        </w:rPr>
        <w:t>на 2025 год и на плановый период  2026 и 2027 год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сельское поселение Ловозеро Ловозерского района на 2025 год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в сумме               63053,01981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расходов бюджета в сумме 63708,11944 тыс. рублей,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) дефицит бюджета в сумме  655,09963 тыс. рубл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6 года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6 года в сумме 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сельское поселение Ловозеро Ловозерского района на 2026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 64333,57801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4333,57801 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783,6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) дефицит бюджета в сумме 0,00000 тыс. рублей;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7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7 года в сумме 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. Утвердить основные характеристики бюджета муниципального образования сельское поселение Ловозеро Ловозерского района на 2027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63299,69560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3657,22572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1531,5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357,53012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8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8 год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Статья 2.</w:t>
        <w:tab/>
        <w:t>Нормативы зачисления налоговых и неналоговых  дох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Установить в соответствии с нормами Бюджетного кодекса Российской Федерации,  </w:t>
      </w:r>
      <w:r>
        <w:rPr>
          <w:rFonts w:eastAsia="Calibri"/>
          <w:sz w:val="28"/>
          <w:szCs w:val="28"/>
        </w:rPr>
        <w:t xml:space="preserve">Закона Мурманской области от 10.12.2007 № 916-01-ЗМО «О межбюджетных отношениях в Мурманской области», </w:t>
      </w:r>
      <w:r>
        <w:rPr>
          <w:sz w:val="28"/>
          <w:szCs w:val="28"/>
        </w:rPr>
        <w:t>Законом Мурманской области «Об областном бюджете на 2025 год и на плановый период 2026 и 2027 годов»,  нормативы зачисления налоговых и неналоговых  доходов в бюджет муниципального образования сельское поселение Ловозеро Ловозерского района на 2025 год и на плановый период 2026 и 2027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  <w:tab/>
        <w:t xml:space="preserve">Особенности зачисления средств в погашение дебиторской задолженности прошлых лет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в 2025 году средства, поступающие на лицевые счета:</w:t>
      </w:r>
    </w:p>
    <w:p>
      <w:pPr>
        <w:pStyle w:val="ConsPlusNormal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х казенных учреждений в погашение дебиторской задолженности прошлых лет, в полном объеме зачисляются в доход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) 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муниципального образования сельское поселение Ловозеро Ловозе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  <w:tab/>
        <w:t>Особенности использования средств, получаемых муниципальными учреждениями сельского поселения Ловозеро Ловозер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</w:t>
      </w:r>
      <w:r>
        <w:rPr>
          <w:color w:val="0000FF"/>
          <w:sz w:val="28"/>
          <w:szCs w:val="28"/>
        </w:rPr>
        <w:t>в 2024 году</w:t>
      </w:r>
      <w:r>
        <w:rPr>
          <w:sz w:val="28"/>
          <w:szCs w:val="28"/>
        </w:rPr>
        <w:t xml:space="preserve">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озврату в бюджет сельского поселения Ловозеро Ловозерского района в порядке, установленном администрацией Ловозерского района порядк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 xml:space="preserve">Поступление доходов в бюджет муниципального образования сельское поселение Ловозеро Ловозерского района 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>Утвердить распределение доходов бюджета муниципального образования сельское поселение Ловозеро Ловозерского района  по кодам классификации  доходов бюджета на 2025 год согласно приложению 2 к настоящему Решению и на плановый период 2026 и 2027 годов согласно приложению  2.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  <w:tab/>
        <w:t>Бюджетные ассигнования бюджета муниципального образования сельское поселение Ловозеро Ловозерского района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1)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5 год,  согласно приложению  3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6 и 2027 годов согласно приложению  3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распределение бюджетных ассигнований по целевым статьям (муниципальным программам муниципального образования сельское поселение Ловозеро Ловозерского района и непрограммным направлениям деятельности), группам видов расходов, разделам и  подразделам классификации расходов бюджета муниципального образования сельское поселение Ловозеро Ловозерского район на 2025 год, согласно приложению 4 и на плановый период 2026 и 2027 годов согласно приложению 4.1 к настоящему Решению;</w:t>
      </w:r>
    </w:p>
    <w:p>
      <w:pPr>
        <w:pStyle w:val="Normal"/>
        <w:ind w:firstLine="567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главным распорядителям (распорядителям) бюджетных средств, разделам, подразделам, целевым статьям (муниципальным программам сельского поселения Ловозеро Ловозерского района и непрограммным направлениям деятельности), группам видов расходов классификации расходов бюджета на 2025 год, согласно приложению 5 </w:t>
      </w:r>
      <w:r>
        <w:rPr>
          <w:rStyle w:val="ConsCell"/>
          <w:rFonts w:cs="Times New Roman"/>
          <w:sz w:val="28"/>
          <w:szCs w:val="28"/>
        </w:rPr>
        <w:t xml:space="preserve">и  на плановый </w:t>
      </w:r>
      <w:r>
        <w:rPr>
          <w:sz w:val="28"/>
          <w:szCs w:val="28"/>
        </w:rPr>
        <w:t xml:space="preserve">период 2026 и 2027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 5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распределение бюджетных ассигнований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реализацию муниципальных программ на 2025 год, согласно приложению 6 </w:t>
      </w:r>
      <w:r>
        <w:rPr>
          <w:rStyle w:val="ConsCell"/>
          <w:rFonts w:cs="Times New Roman"/>
          <w:sz w:val="28"/>
          <w:szCs w:val="28"/>
        </w:rPr>
        <w:t xml:space="preserve">и на плановый </w:t>
      </w:r>
      <w:r>
        <w:rPr>
          <w:sz w:val="28"/>
          <w:szCs w:val="28"/>
        </w:rPr>
        <w:t xml:space="preserve">период 2026 и 2027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6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исполнения бюджета муниципального образования сельское поселение Ловозеро Ловозер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становить в соответствии с пунктом 8 статьи 217 Бюджетного кодекса Российской Федерации и со статьей 28 Решения Совета депутатов сельского поселения Ловозеро Ловозерского района от 17.12.2018 № 22 «Об утверждении Положения о бюджетном процессе в муниципальном образовании сельское поселение Ловозеро Ловозерского района» на 2025 год иные дополнительные основания для внесения изменений в сводную бюджетную роспись бюджета муниципального образования сельское поселение Ловозеро Ловозерского района без внесения изменений в настоящее Решение в соответствии с решениями руководителя финансового органа администрации Ловозерского района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) перераспределение по решению администрации Ловозерского района бюджетных ассигнований между муниципальными программами и (или) их структурными элементами в пределах общей суммы, предусмотренной на реализацию муниципальных программ муниципального образования сельское поселение Ловозеро Ловозерск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безвозмездные поступления в бюджет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, фактически полученные при исполнении бюджета сверх утвержденных Решением Совета депутатов сельское поселение Ловозеро Ловозерского района о бюджете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доходов, направляются на увеличение расходов соответственно целям их предоставл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 xml:space="preserve">В целях обеспечения эффективного использования бюджетных средств установить, что главные распорядители (распорядители) средст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осуществляют погашение просроченной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5 год, при условии недопущения образования кредиторской задолженности по бюджетным обязательствам 2025 года.</w:t>
      </w:r>
    </w:p>
    <w:p>
      <w:pPr>
        <w:pStyle w:val="Style14"/>
        <w:ind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бюджет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видам и размерам привлечения средств в 2025 году согласно приложению 7 к настоящему Решению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6 и 2027 годов согласно приложению 7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  <w:tab/>
        <w:t xml:space="preserve"> Муниципальные заимствования, объем расходов на обслуживание муниципального дол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</w:t>
        <w:tab/>
        <w:t xml:space="preserve">Утвердить Программу муниципальных внутренних заимствований муниципального образования сельское поселение Ловозеро Ловозерского района на 2025 год согласно приложению 8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6 и 2027 годов согласно приложению 8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</w:t>
        <w:tab/>
        <w:t>Установить объем расходов на обслуживание муниципального долга муниципального образования сельское поселение Ловозеро Ловозерск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)</w:t>
        <w:tab/>
        <w:t xml:space="preserve">на 2025 год в сумме 0,0 тыс.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</w:t>
        <w:tab/>
        <w:t xml:space="preserve">на 2026 год в сумме 0,0 тыс.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)</w:t>
        <w:tab/>
        <w:t xml:space="preserve">на 2027 год в сумме 0,0 тыс. рублей. 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0.</w:t>
        <w:tab/>
        <w:t xml:space="preserve">Вступление в действие настоящего реш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3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</w:t>
            </w:r>
            <w:r>
              <w:rPr>
                <w:sz w:val="28"/>
                <w:szCs w:val="28"/>
              </w:rPr>
              <w:t xml:space="preserve">ла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ого образования сельское поселение Ловозеро Ловозерского района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Е.А. Пчелин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127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кты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4:04:00Z</dcterms:created>
  <dc:creator>Курзенев</dc:creator>
  <dc:description/>
  <cp:keywords/>
  <dc:language>en-US</dc:language>
  <cp:lastModifiedBy>Иван И. Вдовин</cp:lastModifiedBy>
  <cp:lastPrinted>2024-11-13T16:25:00Z</cp:lastPrinted>
  <dcterms:modified xsi:type="dcterms:W3CDTF">2024-11-13T13:26:00Z</dcterms:modified>
  <cp:revision>12</cp:revision>
  <dc:subject/>
  <dc:title/>
</cp:coreProperties>
</file>