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пятое 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1"/>
      </w:tblGrid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1» декабря  2023 год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4 год и на плановый период  2025 и 2026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77 705,2009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78 316,75894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умме  611,5579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03.10.2024 № 34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8 051,30283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8 834,6996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63,7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783,39685 тыс. рублей;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8 397,12969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9 205,2933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98,3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08,163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Остатки средств бюджета по состоянию на 01.01.2024 года в сумме 611,55797 тыс. рублей, направить в 2024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остатки нецелевых средств бюджета в размере 611,55797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8.03.2024 № 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4 год и на плановый период 2025 и 2026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4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4 год согласно приложению 2 к настоящему Решению и на плановый период 2025 и 2026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5 и 2026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сельское поселение Ловозеро Ловозерского район на 2024 год, согласно приложению 4 и на плановый период 2025 и 2026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4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4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. 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6 введен в соответствии с Решением от 03.10.2024 № 34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4"/>
          <w:szCs w:val="24"/>
        </w:rPr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4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4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4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6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Курзенев</dc:creator>
  <dc:description/>
  <cp:keywords/>
  <dc:language>en-US</dc:language>
  <cp:lastModifiedBy>Иван И. Вдовин</cp:lastModifiedBy>
  <cp:lastPrinted>2023-11-23T16:56:00Z</cp:lastPrinted>
  <dcterms:modified xsi:type="dcterms:W3CDTF">2024-10-04T06:37:00Z</dcterms:modified>
  <cp:revision>11</cp:revision>
  <dc:subject/>
  <dc:title/>
</cp:coreProperties>
</file>