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3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3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3 год  по доходам в сумме 77090,82064 тыс. рублей, по расходам  в сумме 78075,69302  тыс. рублей с превышением расходов над доходами  (дефицит бюджета муниципального образования)  в сумме 984,87238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3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3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3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3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РИП Главы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Н.И. Курзенев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4-03-15T16:17:00Z</cp:lastPrinted>
  <dcterms:modified xsi:type="dcterms:W3CDTF">2024-03-15T13:17:00Z</dcterms:modified>
  <cp:revision>17</cp:revision>
  <dc:subject/>
  <dc:title/>
</cp:coreProperties>
</file>