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депутатов сельского поселения Ловозеро  Ловозерского района  от ___.10.2023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Совета депутатов сельского поселения Ловозеро  Ловозерского района от 27.12.2022 № 165 «О бюджете муниципального образования сельское поселение Ловозеро Ловозерского района на 2023 год и на плановый период 2024 и 2025 годы» (в редакциях решений Совета депутатов сельского поселения Ловозеро  Ловозерского района от 29.05.2023 № 177, от 08.09.2023 № 181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Ловозер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6"/>
                <w:szCs w:val="26"/>
              </w:rPr>
              <w:t>___ октября 2023 год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настоящей пояснительной записке нашло отражение изменение текстовой части решения  Совета депутатов сельского поселения Ловозеро Ловозерского района от 27.12.2022 № 165 «О бюджете муниципального образования сельское поселение Ловозеро Ловозерского района на 2023 год и на плановый период 2024 и 2025 годы» (в редакциях решений Совета депутатов сельского поселения Ловозеро  Ловозерского района от 29.05.2023 № 177, от 08.09.2023 № 181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менения, предусмотренные проектом решения, не затронули основные характеристики (параметры) бюджет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ИЗМЕНЕНИЕ ТЕКСТОВЫХ СТАТЕЙ РЕШЕНИЯ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>Статья 6 решения дополнена пунктами 3 и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 добавляемом в решение пункте 3 установлен порядок и 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ешение дополнено Приложением № 9 «Случаи предоставления субсидий юридическим лицам (за исключением субсидий муниципальным бюджетным учреждениям), индивидуальным предпринимателям, физическим лицам - производителям товаров, работ, услуг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В добавляемом в решение пункте 4 Статьи 6 отражено установление коэффициента увеличения (индексации) в размере 1,055 с 1 октября 2023 года по отношению к действующим на 31 декабря  2022 года: </w:t>
      </w:r>
    </w:p>
    <w:p>
      <w:pPr>
        <w:pStyle w:val="Style33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сячному денежному вознаграждению и месячному денежному поощрению Главы муниципального образования сельское поселение Ловозеро Ловозерского района;</w:t>
      </w:r>
    </w:p>
    <w:p>
      <w:pPr>
        <w:pStyle w:val="Style33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меру месячного должностного оклада работников, замещающих должности, не отнесенных к должностям муниципальной службы.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Средства на проведение данной индексации будут изысканы в ходе исполнения бюджета путем перераспределения финансовых средств, предусмотренных главным распорядителям средств бюджета (Администрации Ловозерского района 031, Совет депутатов сельского поселения Ловозеро  Ловозерского района 033) в бюджете 2023 года, дополнительных средств не потребуетс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TextBody"/>
              <w:ind w:hanging="0"/>
              <w:rPr/>
            </w:pPr>
            <w:r>
              <w:rPr>
                <w:sz w:val="26"/>
                <w:szCs w:val="26"/>
                <w:lang w:val="ru-RU" w:eastAsia="ru-RU"/>
              </w:rPr>
              <w:t>Начальник районного финансового отдела</w:t>
            </w:r>
          </w:p>
          <w:p>
            <w:pPr>
              <w:pStyle w:val="TextBody"/>
              <w:ind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администрации Ловозерского района</w:t>
            </w:r>
          </w:p>
        </w:tc>
        <w:tc>
          <w:tcPr>
            <w:tcW w:w="3083" w:type="dxa"/>
            <w:tcBorders/>
          </w:tcPr>
          <w:p>
            <w:pPr>
              <w:pStyle w:val="TextBody"/>
              <w:snapToGrid w:val="false"/>
              <w:ind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TextBody"/>
              <w:ind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Н.И. Котова</w:t>
            </w:r>
          </w:p>
        </w:tc>
      </w:tr>
    </w:tbl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А.Н. Терентьева   (81538)41301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мой Знак"/>
    <w:qFormat/>
    <w:rPr>
      <w:sz w:val="24"/>
      <w:szCs w:val="24"/>
    </w:rPr>
  </w:style>
  <w:style w:type="character" w:styleId="Style18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0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ind w:firstLine="709"/>
    </w:pPr>
    <w:rPr>
      <w:sz w:val="24"/>
      <w:szCs w:val="24"/>
      <w:lang w:val="en-US"/>
    </w:rPr>
  </w:style>
  <w:style w:type="paragraph" w:styleId="Style33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17:00Z</dcterms:created>
  <dc:creator>User</dc:creator>
  <dc:description/>
  <cp:keywords/>
  <dc:language>en-US</dc:language>
  <cp:lastModifiedBy>Иван И. Вдовин</cp:lastModifiedBy>
  <cp:lastPrinted>2023-10-03T09:30:00Z</cp:lastPrinted>
  <dcterms:modified xsi:type="dcterms:W3CDTF">2023-10-05T06:03:00Z</dcterms:modified>
  <cp:revision>4</cp:revision>
  <dc:subject/>
  <dc:title>ПОЯСНИТЕЛЬНАЯ ЗАПИСКА</dc:title>
</cp:coreProperties>
</file>