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пятое 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31"/>
      </w:tblGrid>
      <w:tr>
        <w:trPr/>
        <w:tc>
          <w:tcPr>
            <w:tcW w:w="465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21» декабря  2023 года</w:t>
            </w:r>
          </w:p>
        </w:tc>
        <w:tc>
          <w:tcPr>
            <w:tcW w:w="463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1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4 год и на плановый период  2025 и 2026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4 год и на плановый период 2025 и 2026 год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в сумме               73 825,42022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бюджета в сумме 74 585,73686 тыс. рублей,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в сумме  760,31664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5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5 года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5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68 051,30283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8 834,69968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663,7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в сумме 783,39685 тыс. рублей;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6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6 года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6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68 397,12969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9 205,29334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1298,3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808,16365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7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7 год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а Мурманской области от 10.12.2007 № 916-01-ЗМО «О межбюджетных отношениях в Мурманской области», </w:t>
      </w:r>
      <w:r>
        <w:rPr>
          <w:sz w:val="28"/>
          <w:szCs w:val="28"/>
        </w:rPr>
        <w:t>Законом Мурманской области «Об областном бюджете на 2024 год и на плановый период 2025 и 2026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4 год и на плановый период 2025 и 2026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в 2024 году средства, поступающие на лицевые счета: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3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сельского поселения Ловозеро Ловозерского района в порядке, установленном администрацией Ловозерского района поряд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твердить распределение доходов бюджета муниципального образования сельское поселение Ловозеро Ловозерского района  по кодам классификации  доходов бюджета на 2024 год согласно приложению 2 к настоящему Решению и на плановый период 2025 и 2026 годов согласно приложению  2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4 год,  согласно приложению  3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5 и 2026 годов согласно приложению  3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сельское поселение Ловозеро Ловозерского район на 2024 год, согласно приложению 4 и на плановый период 2025 и 2026 годов согласно приложению 4.1 к настоящему Решению;</w:t>
      </w:r>
    </w:p>
    <w:p>
      <w:pPr>
        <w:pStyle w:val="Normal"/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4 год, согласно приложению 5 </w:t>
      </w:r>
      <w:r>
        <w:rPr>
          <w:rStyle w:val="ConsCell"/>
          <w:rFonts w:cs="Times New Roman"/>
          <w:sz w:val="28"/>
          <w:szCs w:val="28"/>
        </w:rPr>
        <w:t xml:space="preserve">и  на плановый </w:t>
      </w:r>
      <w:r>
        <w:rPr>
          <w:sz w:val="28"/>
          <w:szCs w:val="28"/>
        </w:rPr>
        <w:t xml:space="preserve">период 2025 и 2026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программ на 2024 год, согласно приложению 6 </w:t>
      </w:r>
      <w:r>
        <w:rPr>
          <w:rStyle w:val="ConsCell"/>
          <w:rFonts w:cs="Times New Roman"/>
          <w:sz w:val="28"/>
          <w:szCs w:val="28"/>
        </w:rPr>
        <w:t xml:space="preserve">и на плановый </w:t>
      </w:r>
      <w:r>
        <w:rPr>
          <w:sz w:val="28"/>
          <w:szCs w:val="28"/>
        </w:rPr>
        <w:t xml:space="preserve">период 2025 и 2026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6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 в соответствии с пунктом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4 год иные дополнительные основания для внесения изменений в сводную бюджетную роспись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перераспределение по решению администрации Ловозерского района бюджетных ассигнований между муниципальными программами, мероприятиями муниципальных программ муниципального образования сельское поселение Ловозеро Ловозерского района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 xml:space="preserve">В целях обеспечения эффективного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4 год, при условии недопущения образования кредиторской задолженности по бюджетным обязательствам 2024 года.</w:t>
      </w:r>
    </w:p>
    <w:p>
      <w:pPr>
        <w:pStyle w:val="Style14"/>
        <w:ind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4 году согласно приложению 7 к настоящему Решению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5 и 2026 годов согласно приложению 7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Муниципальные заимствования,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4 год согласно приложению 8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5 и 2026 годов согласно приложению 8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</w:t>
        <w:tab/>
        <w:t>Установить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</w:t>
        <w:tab/>
        <w:t xml:space="preserve">на 2024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</w:t>
        <w:tab/>
        <w:t xml:space="preserve">на 2025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)</w:t>
        <w:tab/>
        <w:t xml:space="preserve">на 2026 год в сумме 0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РИП Г</w:t>
            </w:r>
            <w:r>
              <w:rPr>
                <w:sz w:val="28"/>
                <w:szCs w:val="28"/>
              </w:rPr>
              <w:t xml:space="preserve">лав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го образования сельское поселение Ловозеро Ловозерского района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И. Курзене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27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4:04:00Z</dcterms:created>
  <dc:creator>Курзенев</dc:creator>
  <dc:description/>
  <cp:keywords/>
  <dc:language>en-US</dc:language>
  <cp:lastModifiedBy>Иван И. Вдовин</cp:lastModifiedBy>
  <cp:lastPrinted>2023-11-23T16:56:00Z</cp:lastPrinted>
  <dcterms:modified xsi:type="dcterms:W3CDTF">2023-12-21T09:28:00Z</dcterms:modified>
  <cp:revision>6</cp:revision>
  <dc:subject/>
  <dc:title/>
</cp:coreProperties>
</file>