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_.12.2023 № ___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5 и 202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оказания поддержки субъектам малого и среднего предпринимательства на возмещение части затрат на присоединение к электросетям нестационарных торговых объектов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задач по управлению многоквартирными домами, на обеспечение затрат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сельского поселения Ловозеро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1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3-11-01T07:42:00Z</dcterms:modified>
  <cp:revision>4</cp:revision>
  <dc:subject/>
  <dc:title/>
</cp:coreProperties>
</file>