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риложение № 11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ого района от 26.12.2022 № 324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ий район на 2023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на плановый период 2024 и 2025 годов»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в редакции решения от 27.04.2023 № 329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за исключением субсидий муниципальным бюджетным учреждениям), индивидуальным предпринимателям, физическим лицам </w:t>
      </w:r>
      <w:r>
        <w:rPr>
          <w:rFonts w:cs="Times New Roman" w:ascii="Times New Roman" w:hAnsi="Times New Roman"/>
          <w:b/>
          <w:sz w:val="28"/>
          <w:szCs w:val="28"/>
        </w:rPr>
        <w:t>- производителям товаров, работ, услу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и юридическим лицам (за исключением субсидий муниципальным бюджет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Ловозерский район, осуществляющих функции в соответствующей сфере деятельности, на: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авку товаров  в населенные пункты Мурманской области с ограниченными сроками завоза грузов в соответствии с соглашением о передаче полномочий от сельского поселения Ловозеро в муниципальный район (за счет средств областного бюджет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авку товаров  в населенные пункты Мурманской области с ограниченными сроками завоза грузов  в соответствии с соглашением о передаче полномочий от сельского поселения Ловозеро в муниципальный район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авиационного обслуживания жителей отдаленных населенных пунктов Ловозерского района (за счет средств областного бюджет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авиационного обслуживания жителей отдаленных населенных пунктов Ловозерского района (за счет средств местного бюджет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стоимости гарантированного перечня услуг по погребению лиц, не имеющих родственников и без определенного места жительства, в размере, превышающем социальное пособие на погребение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расходов по гарантированному перечню услуг по погребению (за счет средств обла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обеспечению содержания мест захоронения (кладбищ), содействия повышению качества  предоставляемых ритуальных услуг;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мероприятий в рамках содействия  организации трудоустройства школьников во внешкольный период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инансовое обеспечение (возмещение) расходов работодателей на выплату вознаграждения (заработной платы) гражданам, участвующим во временных общественно полезных работах (за счет средств областного бюджета);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ализация мероприятий в рамках исполнения полномочий  органов местного самоуправления по управлению многоквартирными домами и (или) выполнению работ в рамках задач по управлению многоквартирными домами;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поддержке средств массовой информации (печатного средства массовой информации районного значения) в целях опубликования муниципальных правовых актов, обсуждения проектов таких актов и доведения до сведения жителей муниципального образования официальной информации.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709" w:right="709" w:gutter="567" w:header="0" w:top="113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6:44:00Z</dcterms:created>
  <dc:creator>Людмила Ф. Канева</dc:creator>
  <dc:description/>
  <cp:keywords/>
  <dc:language>en-US</dc:language>
  <cp:lastModifiedBy>Людмила Ф. Канева</cp:lastModifiedBy>
  <cp:lastPrinted>2022-05-31T11:32:00Z</cp:lastPrinted>
  <dcterms:modified xsi:type="dcterms:W3CDTF">2023-04-27T12:30:00Z</dcterms:modified>
  <cp:revision>6</cp:revision>
  <dc:subject/>
  <dc:title/>
</cp:coreProperties>
</file>