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сорок первое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4634"/>
      </w:tblGrid>
      <w:tr>
        <w:trPr/>
        <w:tc>
          <w:tcPr>
            <w:tcW w:w="4652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«27» декабря  2022 год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65</w:t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на 2023 год и на плановый период  2024 и 2025 год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сельское поселение Ловозеро Ловозерского района, Положением «О бюджетном процессе в муниципальном образовании сельское поселение Ловозеро Ловозерского района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сельское поселение Ловозеро Ловозерского района на 2023 год и на плановый период 2024 и 2025 год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муниципального образования сельское поселение Ловозеро Ловозерского района на 2023 год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10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бюджета в сумме         77 374,72330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в сумме 79 437,68607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 2 062,96277 тыс. рублей;</w:t>
      </w:r>
    </w:p>
    <w:p>
      <w:pPr>
        <w:pStyle w:val="Normal"/>
        <w:tabs>
          <w:tab w:val="clear" w:pos="708"/>
          <w:tab w:val="left" w:pos="-510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4 года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4 года в сумме 0,0 тыс. рублей;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1 статьи 1 в редакции Решения от 08.09.2023 № 181)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сельское поселение Ловозеро Ловозерского района на 2024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 62 806,15288 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3 203,63968 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674,9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) дефицит бюджета в сумме 397,48680 тыс. рублей;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5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5 года в сумме 0,0 тыс. рублей;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2 статьи 1 в редакции Решения от 29.05.2023 № 177)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. Утвердить основные характеристики бюджета муниципального образования сельское поселение Ловозеро Ловозерского района на 2025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64 280,90710 тыс. рублей,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4 662,98219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1336,4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382,07509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6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6 года в сумме 0,0 тыс. рублей.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3 статьи 1 в редакции Решения от 29.05.2023 № 177)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4. Остатки средств бюджета по состоянию на 01.01.2023 года в сумме 2062,96277 тыс. рублей, направить в 2023 году на следующие цели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остатки нецелевых средств бюджета в размере 2062,96277 тыс. рублей на погашение дефицита бюджета муниципального образования сельское поселение Ловозеро Ловозерского района.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4 статьи 1 введен в соответствии с  Решением от 29.05.2023 № 177)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4 статьи 1 в редакции Решения от 08.09.2023 № 181)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</w:r>
    </w:p>
    <w:p>
      <w:pPr>
        <w:pStyle w:val="Normal"/>
        <w:jc w:val="both"/>
        <w:rPr>
          <w:i/>
          <w:i/>
          <w:color w:val="0000CC"/>
          <w:sz w:val="28"/>
          <w:szCs w:val="28"/>
        </w:rPr>
      </w:pPr>
      <w:r>
        <w:rPr>
          <w:i/>
          <w:color w:val="0000CC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Статья 2.</w:t>
        <w:tab/>
        <w:t>Нормативы зачисления налоговых и неналоговых  дох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Установить в соответствии с нормами Бюджетного кодекса Российской Федерации,  </w:t>
      </w:r>
      <w:r>
        <w:rPr>
          <w:rFonts w:eastAsia="Calibri"/>
          <w:sz w:val="28"/>
          <w:szCs w:val="28"/>
        </w:rPr>
        <w:t xml:space="preserve">Закона Мурманской области от 10.12.2007 № 916-01-ЗМО «О межбюджетных отношениях в Мурманской области», </w:t>
      </w:r>
      <w:r>
        <w:rPr>
          <w:sz w:val="28"/>
          <w:szCs w:val="28"/>
        </w:rPr>
        <w:t>Законом Мурманской области «Об областном бюджете на 2023 год и на плановый период 2024 и 2025 годов»,  нормативы зачисления налоговых и неналоговых  доходов в бюджет муниципального образования сельское поселение Ловозеро Ловозерского района на 2023 год и на плановый период 2024 и 2025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  <w:tab/>
        <w:t xml:space="preserve">Особенности зачисления средств в погашение дебиторской задолженности прошлых лет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 Установить, что в 2023 году средства, поступающие на лицевые счета:</w:t>
      </w:r>
    </w:p>
    <w:p>
      <w:pPr>
        <w:pStyle w:val="ConsPlusNormal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х казенных учреждений в погашение дебиторской задолженности прошлых лет, в полном объеме зачисляются в доход бюджета муниципального образования сельское поселение Ловозеро Ловозерского район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муниципального образования сельское поселение Ловозеро Ловозе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  <w:tab/>
        <w:t>Особенности использования средств, получаемых муниципальными учреждениями сельского поселения Ловозеро Ловозер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ind w:firstLine="567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2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озврату в бюджет сельского поселения Ловозеро Ловозерского района в порядке, установленном администрацией Ловозерского района порядк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  <w:tab/>
        <w:t xml:space="preserve">Поступление доходов в бюджет муниципального образования сельское поселение Ловозеро Ловозерского района 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</w:tabs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>Утвердить распределение  доходов бюджета муниципального образования сельское поселение Ловозеро Ловозерского района  по кодам классификации  доходов бюджета на 2023 год согласно приложению 2 к настоящему Решению и на плановый период 2024 и 2025 годов согласно приложению  2.1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</w:t>
        <w:tab/>
        <w:t>Бюджетные ассигнования бюджета муниципального образования сельское поселение Ловозеро Ловозерского района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1)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3 год,  согласно приложению  3  </w:t>
      </w:r>
      <w:r>
        <w:rPr>
          <w:rStyle w:val="ConsCell"/>
          <w:rFonts w:cs="Times New Roman"/>
          <w:sz w:val="28"/>
          <w:szCs w:val="28"/>
        </w:rPr>
        <w:t xml:space="preserve">и  на плановый период 2024 и 2025 годов согласно приложению  3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распределение бюджетных ассигнований по целевым статьям (муниципальным программам муниципального образования сельское поселение Ловозеро Ловозерского района и непрограммным направлениям деятельности), группам видов расходов, разделам и  подразделам классификации расходов бюджета муниципального образования Ловозерский район на 2023 год, согласно приложению 4 и на плановый период 2024 и 2025 годов согласно приложению 4.1 к настоящему Решению;</w:t>
      </w:r>
    </w:p>
    <w:p>
      <w:pPr>
        <w:pStyle w:val="Normal"/>
        <w:ind w:firstLine="567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главным распорядителям (распорядителям) бюджетных средств, разделам, подразделам, целевым статьям (муниципальным программам сельского поселения Ловозеро Ловозерского района и непрограммным направлениям деятельности), группам видов расходов классификации расходов бюджета на 2023 год, согласно приложению 5 </w:t>
      </w:r>
      <w:r>
        <w:rPr>
          <w:rStyle w:val="ConsCell"/>
          <w:rFonts w:cs="Times New Roman"/>
          <w:sz w:val="28"/>
          <w:szCs w:val="28"/>
        </w:rPr>
        <w:t xml:space="preserve">и  на плановый </w:t>
      </w:r>
      <w:r>
        <w:rPr>
          <w:sz w:val="28"/>
          <w:szCs w:val="28"/>
        </w:rPr>
        <w:t xml:space="preserve">период 2024 и 2025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 5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распределение бюджетных ассигнований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реализацию муниципальных программ на 2023 год, согласно приложению 6 </w:t>
      </w:r>
      <w:r>
        <w:rPr>
          <w:rStyle w:val="ConsCell"/>
          <w:rFonts w:cs="Times New Roman"/>
          <w:sz w:val="28"/>
          <w:szCs w:val="28"/>
        </w:rPr>
        <w:t xml:space="preserve">и на плановый </w:t>
      </w:r>
      <w:r>
        <w:rPr>
          <w:sz w:val="28"/>
          <w:szCs w:val="28"/>
        </w:rPr>
        <w:t xml:space="preserve">период 2024 и 2025 </w:t>
      </w:r>
      <w:r>
        <w:rPr>
          <w:rStyle w:val="ConsCell"/>
          <w:rFonts w:cs="Times New Roman"/>
          <w:sz w:val="28"/>
          <w:szCs w:val="28"/>
        </w:rPr>
        <w:t xml:space="preserve">годов согласно приложению 6.1 </w:t>
      </w:r>
      <w:r>
        <w:rPr>
          <w:sz w:val="28"/>
          <w:szCs w:val="28"/>
        </w:rPr>
        <w:t>к настоящему Решению</w:t>
      </w:r>
      <w:r>
        <w:rPr>
          <w:rStyle w:val="ConsCell"/>
          <w:rFonts w:cs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rStyle w:val="ConsCell"/>
          <w:rFonts w:cs="Times New Roman"/>
          <w:sz w:val="28"/>
          <w:szCs w:val="28"/>
        </w:rPr>
        <w:t xml:space="preserve">2. </w:t>
        <w:tab/>
      </w:r>
      <w:r>
        <w:rPr>
          <w:sz w:val="28"/>
          <w:szCs w:val="28"/>
        </w:rPr>
        <w:t xml:space="preserve">Утвердить общий объем бюджетных ассигнований, направляемых на исполнение публичных нормативных обязательств, на 2023 год в сумме 256,97484 тыс. рублей, </w:t>
      </w:r>
      <w:r>
        <w:rPr>
          <w:rStyle w:val="ConsCell"/>
          <w:rFonts w:cs="Times New Roman"/>
          <w:sz w:val="28"/>
          <w:szCs w:val="28"/>
        </w:rPr>
        <w:t xml:space="preserve">на 2024 год в сумме </w:t>
      </w:r>
      <w:r>
        <w:rPr>
          <w:sz w:val="28"/>
          <w:szCs w:val="28"/>
        </w:rPr>
        <w:t xml:space="preserve">256,97484 </w:t>
      </w:r>
      <w:r>
        <w:rPr>
          <w:rStyle w:val="ConsCell"/>
          <w:rFonts w:cs="Times New Roman"/>
          <w:sz w:val="28"/>
          <w:szCs w:val="28"/>
        </w:rPr>
        <w:t xml:space="preserve">тыс. рублей, на 2025 год в сумме </w:t>
      </w:r>
      <w:r>
        <w:rPr>
          <w:sz w:val="28"/>
          <w:szCs w:val="28"/>
        </w:rPr>
        <w:t xml:space="preserve">256,97484 </w:t>
      </w:r>
      <w:r>
        <w:rPr>
          <w:rStyle w:val="ConsCell"/>
          <w:rFonts w:cs="Times New Roman"/>
          <w:sz w:val="28"/>
          <w:szCs w:val="28"/>
        </w:rPr>
        <w:t xml:space="preserve">тыс. рублей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Установить, что субсидии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сельское поселение Ловозеро Ловозерского района в </w:t>
      </w:r>
      <w:hyperlink w:anchor="P134673">
        <w:r>
          <w:rPr>
            <w:rStyle w:val="InternetLink"/>
            <w:sz w:val="28"/>
            <w:szCs w:val="28"/>
          </w:rPr>
          <w:t>случаях</w:t>
        </w:r>
      </w:hyperlink>
      <w:r>
        <w:rPr>
          <w:sz w:val="28"/>
          <w:szCs w:val="28"/>
        </w:rPr>
        <w:t xml:space="preserve"> согласно приложению 9 к настоящему Решению.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орядки (правила)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Ловозерского района.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3 статьи 6 введен в соответствии с  Решением от 25.10.2023 № 9)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rFonts w:cs="Times New Roman"/>
          <w:i/>
          <w:color w:val="0000CC"/>
          <w:sz w:val="24"/>
          <w:szCs w:val="24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0"/>
        </w:rPr>
        <w:t xml:space="preserve">4. Установить коэффициент увеличения (индексации) в размере 1,055 с 1 октября 2023 года по отношению к действующим на 31 декабря 2022 года: 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- месячному денежному вознаграждению и месячному денежному поощрению Главы муниципального образования сельское поселение Ловозеро Ловозерского района;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- размеру месячного должностного оклада работников, замещающих должности, не отнесенных к должностям муниципальной служб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становить, что при увеличении (индексации) месячного денежного вознаграждения и месячного денежного поощрения Главы муниципального образования сельское поселение Ловозеро Ловозерского района, месячного должностного оклада работников, замещающих должности, не отнесенные к должностям муниципальной службы, их размеры подлежат округлению до целого рубля в сторону увеличения.</w:t>
      </w:r>
    </w:p>
    <w:p>
      <w:pPr>
        <w:pStyle w:val="Normal"/>
        <w:ind w:firstLine="567"/>
        <w:jc w:val="both"/>
        <w:rPr>
          <w:i/>
          <w:i/>
          <w:color w:val="0000CC"/>
          <w:sz w:val="24"/>
          <w:szCs w:val="24"/>
        </w:rPr>
      </w:pPr>
      <w:r>
        <w:rPr>
          <w:i/>
          <w:color w:val="0000CC"/>
          <w:sz w:val="24"/>
          <w:szCs w:val="24"/>
        </w:rPr>
        <w:t>(пункт 4 статьи 6 введен в соответствии с  Решением от 25.10.2023 № 9)</w:t>
      </w:r>
    </w:p>
    <w:p>
      <w:pPr>
        <w:pStyle w:val="Normal"/>
        <w:ind w:firstLine="709"/>
        <w:jc w:val="both"/>
        <w:rPr>
          <w:rStyle w:val="ConsCell"/>
          <w:rFonts w:ascii="Times New Roman" w:hAnsi="Times New Roman" w:cs="Times New Roman"/>
          <w:sz w:val="28"/>
          <w:szCs w:val="28"/>
        </w:rPr>
      </w:pPr>
      <w:r>
        <w:rPr>
          <w:rFonts w:cs="Times New Roman"/>
          <w:i/>
          <w:color w:val="0000CC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Особенности исполнения бюджета муниципального образования сельское поселение Ловозеро Ловозер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становить в соответствии с пунктами 3, 8 статьи 217 Бюджетного кодекса Российской Федерации и со статьей 28 Решения Совета депутатов сельского поселения Ловозеро Ловозерского района от 17.12.2018 № 22 «Об утверждении Положения о бюджетном процессе в муниципальном образовании сельское поселение Ловозеро Ловозерского района» на 2023 год иные дополнительные основания для внесения изменений в сводную бюджетную роспись бюджета муниципального образования сельское поселение Ловозеро Ловозерского района без внесения изменений в настоящее Решение в соответствии с решениями руководителя финансового органа администрации Ловозерского района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1) перераспределение по решению администрации Ловозерского района бюджетных ассигнований между муниципальными программами, мероприятиями муниципальных программ муниципального образования сельское поселение Ловозеро Ловозерского района в пределах общей суммы, предусмотренной на реализацию муниципальных программ муниципального образования сельское поселение Ловозеро Ловозерского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) безвозмездные поступления в бюджет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, фактически полученные при исполнении бюджета сверх утвержденных Решением Совета депутатов сельское поселение Ловозеро Ловозерского района о бюджете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доходов, направляются на увеличение расходов соответственно целям их предост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Style14"/>
        <w:ind w:firstLine="567"/>
        <w:rPr>
          <w:szCs w:val="28"/>
        </w:rPr>
      </w:pPr>
      <w:r>
        <w:rPr>
          <w:szCs w:val="28"/>
        </w:rPr>
        <w:t xml:space="preserve">4) перераспределение бюджетных ассигнований в пределах, предусмотренных главным распорядителям средств бюджета муниципального образования </w:t>
      </w:r>
      <w:r>
        <w:rPr>
          <w:rStyle w:val="ConsCell"/>
          <w:rFonts w:eastAsia="Calibri" w:cs="Times New Roman"/>
          <w:szCs w:val="28"/>
        </w:rPr>
        <w:t>сельское поселение Ловозеро Ловозерского района</w:t>
      </w:r>
      <w:r>
        <w:rPr>
          <w:szCs w:val="28"/>
        </w:rPr>
        <w:t xml:space="preserve"> на предоставление муниципальным бюджетным учреждениям</w:t>
      </w:r>
      <w:r>
        <w:rPr>
          <w:color w:val="FF0000"/>
          <w:szCs w:val="28"/>
        </w:rPr>
        <w:t xml:space="preserve"> </w:t>
      </w:r>
      <w:r>
        <w:rPr>
          <w:szCs w:val="28"/>
        </w:rPr>
        <w:t>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видами расход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</w:t>
        <w:tab/>
        <w:t xml:space="preserve">В целях обеспечения эффективного использования бюджетных средств установить, что главные распорядители (распорядители) средст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осуществляют погашение просроченной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на 2023 год, при условии недопущения образования кредиторской задолженности по бюджетным обязательствам 2023 года.</w:t>
      </w:r>
    </w:p>
    <w:p>
      <w:pPr>
        <w:pStyle w:val="Style14"/>
        <w:ind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сточники финансирования дефицита бюджет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вердить источники финансирования дефицита бюджета муниципального образования </w:t>
      </w:r>
      <w:r>
        <w:rPr>
          <w:rStyle w:val="ConsCell"/>
          <w:rFonts w:cs="Times New Roman"/>
          <w:sz w:val="28"/>
          <w:szCs w:val="28"/>
        </w:rPr>
        <w:t>сельское поселение Ловозеро Ловозерского района</w:t>
      </w:r>
      <w:r>
        <w:rPr>
          <w:sz w:val="28"/>
          <w:szCs w:val="28"/>
        </w:rPr>
        <w:t xml:space="preserve"> по видам и размерам привлечения средств в 2023 году согласно приложению 7 к настоящему Решению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4 и 2025 годов согласно приложению 7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</w:t>
        <w:tab/>
        <w:t xml:space="preserve"> Муниципальные заимствования, объем расходов на обслуживание муниципального долг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</w:t>
        <w:tab/>
        <w:t xml:space="preserve">Утвердить Программу муниципальных внутренних заимствований муниципального образования сельское поселение Ловозеро Ловозерского района на 2023 год согласно приложению 8 </w:t>
      </w:r>
      <w:r>
        <w:rPr>
          <w:rStyle w:val="ConsCell"/>
          <w:rFonts w:cs="Times New Roman"/>
          <w:sz w:val="28"/>
          <w:szCs w:val="28"/>
        </w:rPr>
        <w:t xml:space="preserve">и на плановый период 2024 и 2025 годов согласно приложению 8.1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</w:t>
        <w:tab/>
        <w:t>Установить объем расходов на обслуживание муниципального долга муниципального образования сельское поселение Ловозеро Ловозерск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)</w:t>
        <w:tab/>
        <w:t xml:space="preserve">на 2023 год в сумме 0,0 тыс.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</w:t>
        <w:tab/>
        <w:t xml:space="preserve">на 2024 год в сумме 0,0 тыс. рублей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)</w:t>
        <w:tab/>
        <w:t xml:space="preserve">на 2025 год в сумме 0,0 тыс.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</w:t>
        <w:tab/>
        <w:t xml:space="preserve">Вступление в действие настоящего решения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16"/>
      </w:tblGrid>
      <w:tr>
        <w:trPr/>
        <w:tc>
          <w:tcPr>
            <w:tcW w:w="46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6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кты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2-11-07T16:08:00Z</cp:lastPrinted>
  <dcterms:modified xsi:type="dcterms:W3CDTF">2023-10-27T09:11:00Z</dcterms:modified>
  <cp:revision>94</cp:revision>
  <dc:subject/>
  <dc:title/>
</cp:coreProperties>
</file>