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 9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депутатов сельского поселения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овозеро  Ловозерского района от 27.12.2022 года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165 "О бюджете муниципального образования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ельское поселение Ловозеро Ловозерского района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2023 год и плановый период 2024 и 2025 годов"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в редакции решения Совета депутатов сельского поселения Ловозеро  Ловозерского района 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.10.2023 №____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и/или возмещение затрат работодателей на выплату заработной платы безработным, участвующим во временных общественно полезных работах. 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56:00Z</dcterms:created>
  <dc:creator>Людмила Ф. Канева</dc:creator>
  <dc:description/>
  <cp:keywords/>
  <dc:language>en-US</dc:language>
  <cp:lastModifiedBy>Иван И. Вдовин</cp:lastModifiedBy>
  <cp:lastPrinted>2023-10-02T16:55:00Z</cp:lastPrinted>
  <dcterms:modified xsi:type="dcterms:W3CDTF">2023-10-03T06:34:00Z</dcterms:modified>
  <cp:revision>24</cp:revision>
  <dc:subject/>
  <dc:title/>
</cp:coreProperties>
</file>