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 2022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5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77 374,7233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9 437,6860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2 062,96277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08.09.2023 № 181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 Остатки средств бюджета по состоянию на 01.01.2023 года в сумме 2062,96277 тыс. рублей, направить в 2023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статки нецелевых средств бюджета в размере 2062,96277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9.05.2023 № 177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4 статьи 1 в редакции Решения от 08.09.2023 № 181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256,97484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3-09-12T10:01:00Z</dcterms:modified>
  <cp:revision>93</cp:revision>
  <dc:subject/>
  <dc:title/>
</cp:coreProperties>
</file>