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сорок четвер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8"/>
                <w:szCs w:val="28"/>
              </w:rPr>
              <w:t>«29» мая  2023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т 27.12.2022 № 165 «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Ловозеро Ловозер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 2024 и 2025 годов»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0.12.2022 № 2845-01-ЗМО "Об областном бюджете на 2023 год и на плановый период 2024 и 2025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7.12.2022 № 165  «О бюджете муниципального образования  сельское поселение Ловозеро Ловозерского района на 2023 год и на плановый период  2024 и 2025 годов» следующие изменения:</w:t>
      </w:r>
    </w:p>
    <w:p>
      <w:pPr>
        <w:pStyle w:val="Normal"/>
        <w:numPr>
          <w:ilvl w:val="1"/>
          <w:numId w:val="3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муниципального образования сельское поселение Ловозеро Ловозерского района на 2023 год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в сумме 75 304,45596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77 068,9886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 1 764,53269 тыс. рубле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4 года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4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муниципального образования сельское поселение Ловозеро Ловозерского района на 2024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 62 806,15288 тыс. рублей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3 203,63968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674,9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) дефицит бюджета в сумме 397,48680 тыс. рублей;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5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5 года в сумме 0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3. Утвердить основные характеристики бюджета муниципального образования сельское поселение Ловозеро Ловозерского района на 2025 год: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в сумме               64 280,90710 тыс. рублей;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общий объем расходов бюджета в сумме 64 662,98219 тыс. рублей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в 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1336,4000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382,07509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сельское поселение Ловозеро Ловозерского района на 1 января 2026 года  по долговым обязательствам сельского поселения Ловозеро Ловозерского района в сумме  0,0 тыс. рублей, в том числе верхний предел долга по муниципальным гарантиям на 1 января 2026 года в сумме 0,0 тыс. рублей.».</w:t>
      </w:r>
    </w:p>
    <w:p>
      <w:pPr>
        <w:pStyle w:val="Normal"/>
        <w:numPr>
          <w:ilvl w:val="1"/>
          <w:numId w:val="3"/>
        </w:numPr>
        <w:ind w:left="709" w:hanging="0"/>
        <w:jc w:val="both"/>
        <w:rPr/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4. Остатки средств бюджета по состоянию на 01.01.2023 года в сумме 1764,53269 тыс. рублей, направить в 2023 году на следующие цели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татки нецелевых средств бюджета в размере 1764,53269 тыс. рублей на погашение дефицита бюджета муниципального образования сельское поселение Ловозеро Ловозерского района.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2, 2.1 Статьи 5, изложить в новой редакции (прилагаетс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3, 3.1, 4, 4.1, 5, 5.1, 6 Статьи 6, изложить в новой редакции (прилагаются)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7,7.1 Статьи 8, изложить в новой редакции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>3. Настоящее Решение вступает в силу со дня его официального обнародования (опубликования) и распространяется на правоотношения, возникшие с 01 января 2023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6:00Z</dcterms:created>
  <dc:creator>Курзенев</dc:creator>
  <dc:description/>
  <cp:keywords/>
  <dc:language>en-US</dc:language>
  <cp:lastModifiedBy>Иван И. Вдовин</cp:lastModifiedBy>
  <cp:lastPrinted>2022-12-13T11:25:00Z</cp:lastPrinted>
  <dcterms:modified xsi:type="dcterms:W3CDTF">2023-05-30T10:03:00Z</dcterms:modified>
  <cp:revision>106</cp:revision>
  <dc:subject/>
  <dc:title/>
</cp:coreProperties>
</file>