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1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___.12.2022 № ____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ий район на 2023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Ловоз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 (за счет средств, передаваемых по соглашению с городским поселением Ревд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у товаров  в населенные пункт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у товаров  в населенные пункты Мурманской области с ограниченными сроками завоза грузов  в соответствии с соглашением о передаче полномочий от сельского поселения Ловозеро в муниципальный район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авиационного обслуживания жителей отдаленных населенных пунктов Ловозерского района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стоимости гарантированного перечня услуг по погребению лиц, не имеющих родственников и без определенного места жительства, в размере, превышающем социальное пособие на погребение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расходов по гарантированному перечню услуг по погребению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обеспечению содержания мест захоронения (кладбищ), содействия повышению качества  предоставляемых ритуальных услуг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в рамках содействия  организации трудоустройства школьников во внешкольный период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(возмещение) расходов работодателей на выплату вознаграждения (заработной платы) гражданам, участвующим во временных общественно полезных работах (за счет средств областного бюджета);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ализация мероприятий в рамках исполнения полномочий  органов местного самоуправления по управлению многоквартирными домами и (или) выполнению работ в рамках задач по управлению многоквартирными домами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поддержке средств массовой информации (печатного средства массовой информации районного значения) в целях опубликования муниципальных правовых актов, обсуждения проектов таких актов и доведения до сведения жителей муниципального образования официальной информации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709" w:right="709" w:gutter="567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02:00Z</dcterms:created>
  <dc:creator>Людмила Ф. Канева</dc:creator>
  <dc:description/>
  <cp:keywords/>
  <dc:language>en-US</dc:language>
  <cp:lastModifiedBy>Людмила Ф. Канева</cp:lastModifiedBy>
  <cp:lastPrinted>2022-05-31T11:32:00Z</cp:lastPrinted>
  <dcterms:modified xsi:type="dcterms:W3CDTF">2022-11-06T11:18:00Z</dcterms:modified>
  <cp:revision>5</cp:revision>
  <dc:subject/>
  <dc:title/>
</cp:coreProperties>
</file>