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9890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</w:rPr>
      </w:pPr>
      <w:r>
        <w:rPr>
          <w:b/>
          <w:color w:val="000000"/>
          <w:szCs w:val="28"/>
        </w:rPr>
        <w:t>МУРМАНСКАЯ ОБЛАСТЬ</w:t>
      </w:r>
    </w:p>
    <w:p>
      <w:pPr>
        <w:pStyle w:val="Style14"/>
        <w:rPr>
          <w:color w:val="000000"/>
        </w:rPr>
      </w:pPr>
      <w:r>
        <w:rPr>
          <w:b/>
          <w:color w:val="000000"/>
          <w:szCs w:val="28"/>
        </w:rPr>
        <w:t xml:space="preserve">АДМИНИСТРАЦИЯ ЛОВОЗЕРСКОГО РАЙОНА </w:t>
      </w:r>
    </w:p>
    <w:p>
      <w:pPr>
        <w:pStyle w:val="Style14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25» октября 2022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. Ловозер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№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64-ПГ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О внесении изменений в Положение о комиссии по соблюдению требований  к служебному поведению муниципальных служащих администрации Ловозерского района и урегулированию конфликта интересов и Состав комиссии по соблюдению требований к служебному поведению муниципальных служащих администрации Ловозерского района и урегулированию конфликта интересов,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утвержденные постановлением администрации Ловозер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от 29.03.2016 № 80-ПГ (в редакции от 09.03.2022 № 119-ПГ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от 25.12.2008 № 273-ФЗ                                         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статьей 14.1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Закона Мурманской области от 29.06.2007 № 860-01-ЗМО «О муниципальной службе  в Мурманской области», руководствуясь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«Об общих принципах организации местного самоуправления в Российской Федерации» от 06.10.2003 № 131-ФЗ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Ловозерского района, администрация Ловозерского района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постановляет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 Внести в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о комиссии по соблюдению требований  к служебному поведению муниципальных служащих администрации Ловозерского района и урегулированию конфликта интересов, утвержденное постановлением администрации Ловозерского района от 29.03.2016 № 80-ПГ, изменения, изложив его в прилагаемой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2. Внести в Состав комиссии по соблюдению требований к служебному поведению муниципальных служащих администрации Ловозерского района и урегулированию конфликта интересов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утвержденный постановлением администрации Ловозерского района от 29.03.2016 № 80-ПГ (в ред. от 18.01.2017 № 10-ПЗ, от 12.01.2018 № 14-ПГ, от 06.03.2019 № 121-ПГ, от 13.02.2020 № 83-ПГ, от 10.12.2021 № 791-ПГ, от 09.03.2022 № 119-ПГ) изменения, изложив его в новой редакции согласно приложению № 2 к настоящему постановл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 Обнародовать настоящее постановление на официальном сайте администрации Ловозерского района в сети Интернет (</w:t>
      </w:r>
      <w:hyperlink r:id="rId7"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zh-CN" w:bidi="ar-SA"/>
          </w:rPr>
          <w:t>www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ru-RU" w:eastAsia="zh-CN" w:bidi="ar-SA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zh-CN" w:bidi="ar-SA"/>
          </w:rPr>
          <w:t>lovozeroadm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ru-RU" w:eastAsia="zh-CN" w:bidi="ar-SA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zh-CN" w:bidi="ar-SA"/>
          </w:rPr>
          <w:t>ru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Ловозерского района                                                                            Н.А. Кузнецова</w:t>
      </w:r>
      <w:bookmarkStart w:id="1" w:name="Par25"/>
      <w:bookmarkEnd w:id="1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56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56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1C7D585E5920E58ADE87204DC19160A61B775342ACF939345C85ED013TCl1I" TargetMode="External"/><Relationship Id="rId4" Type="http://schemas.openxmlformats.org/officeDocument/2006/relationships/hyperlink" Target="consultantplus://offline/ref=41C7D585E5920E58ADE86C09CA75480F67B9293C2CCE9ACC1D97058D44C803449E6331F700FA68F557B384TBlFI" TargetMode="External"/><Relationship Id="rId5" Type="http://schemas.openxmlformats.org/officeDocument/2006/relationships/hyperlink" Target="consultantplus://offline/ref=41C7D585E5920E58ADE87204DC19160A61B774342FCC939345C85ED013TCl1I" TargetMode="External"/><Relationship Id="rId6" Type="http://schemas.openxmlformats.org/officeDocument/2006/relationships/hyperlink" Target="consultantplus://offline/ref=41C7D585E5920E58ADE86C09CA75480F67B9293C2CCF99CD1B97058D44C803449E6331F700FA68F557BE80TBl8I" TargetMode="External"/><Relationship Id="rId7" Type="http://schemas.openxmlformats.org/officeDocument/2006/relationships/hyperlink" Target="http://www.lovozero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13:00Z</dcterms:created>
  <dc:creator>Urist</dc:creator>
  <dc:description/>
  <cp:keywords/>
  <dc:language>en-US</dc:language>
  <cp:lastModifiedBy>Guseff</cp:lastModifiedBy>
  <cp:lastPrinted>2022-10-27T11:56:00Z</cp:lastPrinted>
  <dcterms:modified xsi:type="dcterms:W3CDTF">2022-10-28T09:10:00Z</dcterms:modified>
  <cp:revision>10</cp:revision>
  <dc:subject/>
  <dc:title/>
</cp:coreProperties>
</file>