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__________________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___ _______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1 № 132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в редакции решения от 14.04.2022 № 14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2 год и на плановый период 2023 и 2024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1 № 132  «О бюджете муниципального образования  сельское поселение Ловозеро Ловозерского района на 2022 год и на плановый период  2023 и 2024 годов» (в редакции решения от 14.04.2022 № 142)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123 238,16772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23 633,70529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 395,53757 тыс. рублей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3 года в сумме 0,0 тыс. рублей;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1  слова «444,38491 тыс. рублей» заменить словами «395,53757 тыс. рублей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2 Статьи 1  слова «на 2022 год в сумме 411,47442 тыс. рублей» заменить словами «на 2022 год в сумме 251,22446 тыс. рублей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6 пунктом 3 следующего содержания: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0"/>
        </w:rPr>
        <w:t xml:space="preserve">«3. Установить коэффициент увеличения (индексации) в размере 1,04 с 1 октября 2022 года по отношению к действующим с 1 января 2022 года: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Статью 6 пунктом 4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4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  <w:r>
        <w:rPr>
          <w:sz w:val="28"/>
        </w:rPr>
        <w:t>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№ 9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 (прилагае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;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7 Статьи 8, изложить в новой редакции (прилагаетс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09-09T16:11:00Z</cp:lastPrinted>
  <dcterms:modified xsi:type="dcterms:W3CDTF">2022-09-12T06:17:00Z</dcterms:modified>
  <cp:revision>92</cp:revision>
  <dc:subject/>
  <dc:title/>
</cp:coreProperties>
</file>